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Klasse: KB 06 a</w:t>
        <w:tab/>
        <w:tab/>
        <w:t>2. Klassenarbeit</w:t>
        <w:tab/>
        <w:t xml:space="preserve">  Datum: 28.06.2007</w:t>
        <w:tab/>
        <w:tab/>
        <w:tab/>
        <w:t>Grundstufe</w:t>
        <w:tab/>
        <w:tab/>
        <w:t>Fach: Rechnungswes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Themen: </w:t>
        <w:tab/>
        <w:t xml:space="preserve">Grundlagen des Buchens; Führung von Grund- und Hauptbuch;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Zinsrechnung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87630</wp:posOffset>
                </wp:positionV>
                <wp:extent cx="6248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6.9pt" to="490.3pt,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Aufgabe 1:</w:t>
        <w:tab/>
        <w:t xml:space="preserve">Bilden Sie die Eröffnungsbilanz </w:t>
      </w:r>
      <w:r>
        <w:rPr>
          <w:rFonts w:cs="Comic Sans MS" w:ascii="Comic Sans MS" w:hAnsi="Comic Sans MS"/>
          <w:b/>
          <w:i/>
          <w:iCs/>
          <w:sz w:val="28"/>
          <w:u w:val="single"/>
        </w:rPr>
        <w:t>und</w:t>
      </w:r>
      <w:r>
        <w:rPr>
          <w:rFonts w:cs="Comic Sans MS" w:ascii="Comic Sans MS" w:hAnsi="Comic Sans MS"/>
          <w:b/>
          <w:sz w:val="24"/>
        </w:rPr>
        <w:t xml:space="preserve"> das Eröffnungsbilanz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konto aus den folgenden Anfangsbeständen.</w:t>
      </w:r>
    </w:p>
    <w:p>
      <w:pPr>
        <w:pStyle w:val="TextBodyIndent"/>
        <w:rPr/>
      </w:pPr>
      <w:r>
        <w:rPr/>
        <w:t>Gebäude 165.000,00 €; Postbank 8.500,00 €; Bank 19.000,00 €; Rohstoffe 62.000,00 €; BGA 23.000,00 €; Forderungen 36.000,00 €; Darlehen 208.000,00 €; Kasse 5.000,00 €; Verbindlichkeiten 60.000,00 €</w:t>
      </w:r>
    </w:p>
    <w:p>
      <w:pPr>
        <w:pStyle w:val="Normal"/>
        <w:spacing w:lineRule="auto" w:line="360"/>
        <w:rPr/>
      </w:pPr>
      <w:r>
        <w:rPr/>
        <w:t>Lösung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ktiv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Eröffnungsbilanz</w:t>
            </w:r>
          </w:p>
        </w:tc>
        <w:tc>
          <w:tcPr>
            <w:tcW w:w="2445" w:type="dxa"/>
            <w:tcBorders/>
          </w:tcPr>
          <w:p>
            <w:pPr>
              <w:pStyle w:val="Heading4"/>
              <w:spacing w:before="60" w:after="60"/>
              <w:rPr/>
            </w:pPr>
            <w:r>
              <w:rPr/>
              <w:t>Passiv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41275</wp:posOffset>
                      </wp:positionV>
                      <wp:extent cx="6324600" cy="5340985"/>
                      <wp:effectExtent l="635" t="1079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4480" cy="5340960"/>
                                <a:chOff x="0" y="0"/>
                                <a:chExt cx="6324480" cy="534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24480" cy="236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6324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0"/>
                                    <a:ext cx="0" cy="23623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1983240"/>
                                    <a:ext cx="15238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840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8320" y="840240"/>
                                    <a:ext cx="380880" cy="1143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78640"/>
                                  <a:ext cx="6324480" cy="236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6324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0"/>
                                    <a:ext cx="0" cy="23623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74240"/>
                                    <a:ext cx="1447920" cy="9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840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7920" y="840240"/>
                                    <a:ext cx="380880" cy="1143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5pt;margin-top:3.25pt;width:497.95pt;height:420.5pt" coordorigin="-153,65" coordsize="9959,8410">
                      <v:group id="shape_0" style="position:absolute;left:-153;top:65;width:9959;height:3719">
                        <v:line id="shape_0" from="-153,68" to="9806,6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767,65" to="4767,3784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153,3188" to="1886,31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727,3188" to="4766,31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767,3188" to="7166,31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67,3188" to="9806,31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67,1388" to="9806,13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167,1388" to="7766,3187" stroked="t" o:allowincell="t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53;top:4756;width:9959;height:3719">
                        <v:line id="shape_0" from="-153,4759" to="9806,475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767,4756" to="4767,8475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767,7879" to="6806,787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727,7879" to="4766,787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153,7865" to="2126,787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67,7879" to="9806,787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727,6079" to="4766,607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127,6079" to="2726,7878" stroked="t" o:allowincell="t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Gebäude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165.000,00 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5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GA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8.0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2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.0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6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5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18.5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18.500,00 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Eröffnungsbilanzkonto</w:t>
            </w:r>
          </w:p>
        </w:tc>
        <w:tc>
          <w:tcPr>
            <w:tcW w:w="2445" w:type="dxa"/>
            <w:tcBorders/>
          </w:tcPr>
          <w:p>
            <w:pPr>
              <w:pStyle w:val="Heading4"/>
              <w:spacing w:before="60" w:after="60"/>
              <w:rPr/>
            </w:pPr>
            <w:r>
              <w:rPr/>
              <w:t>Habe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5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Gebäude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165.000,00 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8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G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0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2.0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6.0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.0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500,00 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18.5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18.500,00 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Aufgabe 2: </w:t>
      </w:r>
      <w:r>
        <w:rPr>
          <w:rFonts w:cs="Comic Sans MS" w:ascii="Comic Sans MS" w:hAnsi="Comic Sans MS"/>
          <w:b/>
          <w:bCs/>
          <w:sz w:val="24"/>
        </w:rPr>
        <w:t xml:space="preserve">Führen Sie folgende Konten und ermitteln Sie d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Schlussbestand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a) </w:t>
        <w:tab/>
      </w:r>
      <w:r>
        <w:rPr>
          <w:rFonts w:cs="Comic Sans MS" w:ascii="Comic Sans MS" w:hAnsi="Comic Sans MS"/>
          <w:b/>
          <w:sz w:val="24"/>
        </w:rPr>
        <w:t>Konto Verbindlichkeiten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1)</w:t>
        <w:tab/>
        <w:t>Anfangsbestand: 1.28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2)</w:t>
        <w:tab/>
        <w:t>Eingangsrechnung unseres Lieferanten Knödel 1.83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3)</w:t>
        <w:tab/>
        <w:t>Postbanküberweisung zur Begleichung von ER 123: 1.2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4)</w:t>
        <w:tab/>
        <w:t>Banküberweisung der Rechnung von Lieferant Knöde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5)</w:t>
        <w:tab/>
        <w:t>Eingangsrechnung Nr. 324: 2.36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6)</w:t>
        <w:tab/>
        <w:t>Barzahlung der Rechnung Nr. 42: 250,00 €</w:t>
      </w:r>
    </w:p>
    <w:p>
      <w:pPr>
        <w:pStyle w:val="TextBody"/>
        <w:rPr/>
      </w:pPr>
      <w:r>
        <w:rPr/>
        <w:tab/>
        <w:t>(7)</w:t>
        <w:tab/>
        <w:t>Die Huber OHG schickt uns eine Rechnung über 2.120,00 €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44475</wp:posOffset>
                      </wp:positionV>
                      <wp:extent cx="6324600" cy="1447800"/>
                      <wp:effectExtent l="0" t="889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4480" cy="1447920"/>
                                <a:chOff x="0" y="0"/>
                                <a:chExt cx="6324480" cy="14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632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932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080" y="121932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720" y="1219320"/>
                                  <a:ext cx="1555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121932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5pt;margin-top:19.25pt;width:497.95pt;height:113.95pt" coordorigin="-153,385" coordsize="9959,2279">
                      <v:line id="shape_0" from="-153,391" to="9806,391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53,2305" to="1886,230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7,2305" to="4836,230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837,2305" to="7286,230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67,2305" to="9806,230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767,385" to="4767,266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3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2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1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28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4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3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2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3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6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5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36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31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7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12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.59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.59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b) </w:t>
        <w:tab/>
      </w:r>
      <w:r>
        <w:rPr>
          <w:rFonts w:cs="Comic Sans MS" w:ascii="Comic Sans MS" w:hAnsi="Comic Sans MS"/>
          <w:b/>
          <w:sz w:val="24"/>
        </w:rPr>
        <w:t>Konto BGA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1)</w:t>
        <w:tab/>
        <w:t>Anfangsbestand: 25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2)</w:t>
        <w:tab/>
        <w:t>Neukauf einer Computeranlage über 8.4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3)</w:t>
        <w:tab/>
        <w:t>Abschreibung von 3.000,00 €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kauf gebrauchter Schreibtische für 86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78130</wp:posOffset>
                      </wp:positionV>
                      <wp:extent cx="6324600" cy="1178560"/>
                      <wp:effectExtent l="0" t="889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4480" cy="1178640"/>
                                <a:chOff x="0" y="0"/>
                                <a:chExt cx="6324480" cy="117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632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92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92592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925920"/>
                                  <a:ext cx="1555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92592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920" y="615960"/>
                                  <a:ext cx="387360" cy="309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0"/>
                                  <a:ext cx="0" cy="1178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5pt;margin-top:21.9pt;width:497.95pt;height:92.75pt" coordorigin="-153,438" coordsize="9959,1855">
                      <v:line id="shape_0" from="-153,444" to="9806,44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53,1896" to="2126,1896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27,1896" to="4766,1896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767,1896" to="7216,1896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67,1896" to="9806,1896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27,1408" to="2736,1895" stroked="t" o:allowincell="t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767,438" to="4767,2293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G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1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3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2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4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4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6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3020</wp:posOffset>
                      </wp:positionV>
                      <wp:extent cx="1295400" cy="0"/>
                      <wp:effectExtent l="0" t="12700" r="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2.6pt" to="116.1pt,2.6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9.54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3.4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3.4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3:</w:t>
      </w:r>
    </w:p>
    <w:p>
      <w:pPr>
        <w:pStyle w:val="TextBody"/>
        <w:spacing w:lineRule="auto" w:line="240"/>
        <w:rPr/>
      </w:pPr>
      <w:r>
        <w:rPr/>
        <w:t>Formulieren Sie zu den folgenden Buchungssätzen die Geschäftsvorfäll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) </w:t>
        <w:tab/>
        <w:t>Postbank an Forderungen</w:t>
        <w:tab/>
        <w:tab/>
        <w:t xml:space="preserve">   1.1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Maschinen an Kasse</w:t>
        <w:tab/>
        <w:tab/>
        <w:t xml:space="preserve">  5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Hypotheken an Bank</w:t>
        <w:tab/>
        <w:tab/>
        <w:t>20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Verbindlichkeiten an Bank</w:t>
        <w:tab/>
        <w:t xml:space="preserve">  4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Bank an Fuhrpark</w:t>
        <w:tab/>
        <w:tab/>
        <w:tab/>
        <w:t xml:space="preserve">  3.5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)</w:t>
        <w:tab/>
        <w:t>Kunde überweist Rechnungsbetrag per Postbanküberweisu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Kauf einer Maschine per Barzahlu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Zahlung einer Hypothekenrate per Bankeinzu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Zahlung einer Liefererrechnung per Banküberweis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Verkauf eines gebrauchten Firmenwagens per Banküberweisu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4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1.)</w:t>
        <w:tab/>
        <w:t>Eine Liefererrechnung wird bar bezahlt mit 320,00 € und durch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tbanküberweisung 2.45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 xml:space="preserve">Rohstoffeinkauf im Gesamtwert von 12.000,00€ gegen Barzahlun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.250,00 €) und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Kauf eines Pkw gegen Postbank (13.500,00 €) und per Bank (5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Kauf von Waren auf Ziel im Wert von 4.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Tilgungsrate von 2.000,00 € für das Darlehen per Ban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 xml:space="preserve">Verkauf eines gebrauchten Büroregals im Wert von 250,00 € ge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zahlung.</w:t>
      </w:r>
    </w:p>
    <w:p>
      <w:pPr>
        <w:pStyle w:val="TextBody"/>
        <w:rPr/>
      </w:pPr>
      <w:r>
        <w:rPr/>
        <w:t>7.)</w:t>
        <w:tab/>
        <w:t xml:space="preserve">Zahlung an einen Lieferanten: Bank-ÜW 855,00 € und Barzahlung 45,00 €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Unsere Bareinzahlung auf das Bankkonto i.H.v. 1.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Umwandlung einer Verbindlichkeit über 20.000,00 € in ein Darleh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 xml:space="preserve">Verkauf eines Grundstücks im Wert von 160.000,00 € zu 40 % auf Ziel,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25 % gegen Postbanküberweisung und den Rest per Banküberweis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Kundenzahlung durch Banküberweisung (27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>Kauf eines Fotokopiergerätes auf Ziel (8.000,00 €) und per Barzahlung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.0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 xml:space="preserve">Wie bezahlen den ausstehenden Betrag für das Fotokopiergerät p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nküberweisu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 xml:space="preserve">Der Unternehmer zahlt 20.000,00 € aus privaten Mitteln auf da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triebliche Bankkonto ein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2279"/>
        <w:gridCol w:w="2279"/>
        <w:gridCol w:w="1943"/>
        <w:gridCol w:w="2019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lkont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77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2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st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45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ohstoff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25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75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uhrpar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st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3.5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5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ar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5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5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rleh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0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G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55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5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5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5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rleh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rundstüc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4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60.0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st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6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7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7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G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0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000,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igenkapit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5:</w:t>
        <w:tab/>
        <w:t>Offene Fragen</w:t>
      </w:r>
    </w:p>
    <w:p>
      <w:pPr>
        <w:pStyle w:val="TextBody"/>
        <w:spacing w:lineRule="auto" w:line="240"/>
        <w:rPr/>
      </w:pPr>
      <w:r>
        <w:rPr/>
        <w:t>1.)</w:t>
        <w:tab/>
        <w:t xml:space="preserve">Nennen und erklären Sie die vier Arten der Wertänderungen in der </w:t>
      </w:r>
    </w:p>
    <w:p>
      <w:pPr>
        <w:pStyle w:val="TextBody"/>
        <w:ind w:firstLine="708"/>
        <w:rPr/>
      </w:pPr>
      <w:r>
        <w:rPr/>
        <w:t>Bilanz und formulieren Sie je einen Geschäftsfall als Beisp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Heading3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ktivtausch:</w:t>
        <w:tab/>
        <w:tab/>
        <w:t>Kauf von Rohstoffen gegen Barzahl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 beiden Seiten der Buchung werden nur aktive Bestandskonten angesprochen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ährend sich die Konten der Sollseite durch Zugänge erhöhen, vermindern sich die </w:t>
      </w:r>
    </w:p>
    <w:p>
      <w:pPr>
        <w:pStyle w:val="TextBody"/>
        <w:rPr/>
      </w:pPr>
      <w:r>
        <w:rPr/>
        <w:t>Konten auf der Habenseite wegen der Abgänge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=&gt; </w:t>
        <w:tab/>
        <w:t>Bilanzsumme bleibt gleich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3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assivtausch:</w:t>
        <w:tab/>
        <w:t>Umwandlung einer Liefererschuld in ein Darleh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 beiden Seiten der Buchung werden nur passive Bestandskonten angesprochen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ährend sich die Konten der Habenseite durch Zugänge erhöhen, vermindern sich die </w:t>
      </w:r>
    </w:p>
    <w:p>
      <w:pPr>
        <w:pStyle w:val="TextBody"/>
        <w:rPr/>
      </w:pPr>
      <w:r>
        <w:rPr/>
        <w:t>Konten auf der Sollseite wegen der Abgänge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=&gt; </w:t>
        <w:tab/>
        <w:t>Bilanzsumme bleibt gleic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ktiv-Passiv-Mehrung:</w:t>
        <w:tab/>
        <w:tab/>
        <w:t>Kauf von Rohstoffen auf Zie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 der Sollseite der Buchung werden nur aktive Bestandskonten angesprochen, auf der Habenseite nur passive Bestandskonten; </w:t>
      </w:r>
    </w:p>
    <w:p>
      <w:pPr>
        <w:pStyle w:val="TextBody"/>
        <w:spacing w:lineRule="auto" w:line="240"/>
        <w:rPr/>
      </w:pPr>
      <w:r>
        <w:rPr/>
        <w:t>während sich die Aktivkonten auf der Sollseite durch Zugänge erhöhen, vermehren</w:t>
      </w:r>
    </w:p>
    <w:p>
      <w:pPr>
        <w:pStyle w:val="TextBody"/>
        <w:rPr/>
      </w:pPr>
      <w:r>
        <w:rPr/>
        <w:t>die Passivkonten ihre Bestände auf der Habenseit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=&gt; </w:t>
        <w:tab/>
        <w:t>Bilanzsumme erhöht si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ktiv-Passiv-Minderung:</w:t>
        <w:tab/>
        <w:tab/>
        <w:t>Begleichung einer Liefererschuld per Ban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 der Sollseite der Buchung werden nur passive Bestandskonten angesprochen, auf der Habenseite nur aktive Bestandskonten; </w:t>
      </w:r>
    </w:p>
    <w:p>
      <w:pPr>
        <w:pStyle w:val="TextBody"/>
        <w:spacing w:lineRule="auto" w:line="240"/>
        <w:rPr/>
      </w:pPr>
      <w:r>
        <w:rPr/>
        <w:t xml:space="preserve">während die Passivkonten ihre Bestände auf der Sollseite vermindern, reduzieren sich </w:t>
      </w:r>
    </w:p>
    <w:p>
      <w:pPr>
        <w:pStyle w:val="TextBody"/>
        <w:rPr/>
      </w:pPr>
      <w:r>
        <w:rPr/>
        <w:t>die Aktivkonten auf der Habenseite durch Abgäng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=&gt; </w:t>
        <w:tab/>
        <w:t>Bilanzsumme vermindert sic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Erklären Sie ausführlich den Begriff Bilanz, indem Sie auch Ordnungs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riterien der beiden Seiten eing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672465</wp:posOffset>
                </wp:positionV>
                <wp:extent cx="6172200" cy="2438400"/>
                <wp:effectExtent l="5080" t="5080" r="5080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438280"/>
                          <a:chOff x="0" y="0"/>
                          <a:chExt cx="6172200" cy="2438280"/>
                        </a:xfrm>
                      </wpg:grpSpPr>
                      <wps:wsp>
                        <wps:cNvSpPr txBox="1"/>
                        <wps:spPr>
                          <a:xfrm>
                            <a:off x="1976040" y="0"/>
                            <a:ext cx="19782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0"/>
                            <a:ext cx="10281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0"/>
                            <a:ext cx="10281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kt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336600"/>
                            <a:ext cx="466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36600"/>
                            <a:ext cx="189864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lage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77200"/>
                            <a:ext cx="189864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mlauf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336600"/>
                            <a:ext cx="189864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925200"/>
                            <a:ext cx="189864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ngfr. Fremd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1513800"/>
                            <a:ext cx="189864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urzfr. Fremd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101680"/>
                            <a:ext cx="1898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2101680"/>
                            <a:ext cx="1898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336600"/>
                            <a:ext cx="78840" cy="2101680"/>
                          </a:xfrm>
                          <a:custGeom>
                            <a:avLst/>
                            <a:gdLst>
                              <a:gd name="textAreaLeft" fmla="*/ 28440 w 44640"/>
                              <a:gd name="textAreaRight" fmla="*/ 45000 w 44640"/>
                              <a:gd name="textAreaTop" fmla="*/ 30960 h 1191600"/>
                              <a:gd name="textAreaBottom" fmla="*/ 1160640 h 11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0600"/>
                            <a:ext cx="711720" cy="10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iqui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tä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lüssig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ei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673200"/>
                            <a:ext cx="79128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est-laufzei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ückzah-lungs-dau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64840" y="336600"/>
                            <a:ext cx="78840" cy="2101680"/>
                          </a:xfrm>
                          <a:custGeom>
                            <a:avLst/>
                            <a:gdLst>
                              <a:gd name="textAreaLeft" fmla="*/ 28440 w 44640"/>
                              <a:gd name="textAreaRight" fmla="*/ 45000 w 44640"/>
                              <a:gd name="textAreaTop" fmla="*/ 30960 h 1191600"/>
                              <a:gd name="textAreaBottom" fmla="*/ 1160640 h 11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52.95pt;width:486pt;height:192pt" coordorigin="-153,1059" coordsize="9720,3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9;top:1059;width:311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76;top:1059;width:161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43;top:1059;width:161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k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44,1589" to="8195,15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467;top:1589;width:2989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lage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mö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67;top:2913;width:2989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mlauf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mö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58;top:1589;width:2989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58;top:2516;width:2989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ngfr. Fremd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58;top:3443;width:2989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urzfr. Fremd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67;top:4369;width:298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su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58;top:4369;width:298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su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94;top:1589;width:123;height:3309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53;top:2383;width:1120;height:17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iqui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tä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lüssig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e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321;top:2119;width:1245;height:2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est-laufzei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ückzah-lungs-dau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7823;top:1589;width:123;height:3309;flip:x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Unter der Bilanz versteht man die wertmäßige, kurzgefasste Gegenüberstellung von Vermögen und Schulden bzw. Kapital zu einem bestimmten Zeitpunkt in Kontenform.</w:t>
      </w:r>
    </w:p>
    <w:p>
      <w:pPr>
        <w:pStyle w:val="TextBody"/>
        <w:rPr/>
      </w:pPr>
      <w:r>
        <w:rPr/>
        <w:t>3.)</w:t>
        <w:tab/>
        <w:t>Aus welchen Teilgebieten besteht das betriebliche Rechnungswes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chführung, Kostenrechnung, Planungsrechnung und Statisti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Welche Aufgabe hat die Buchführ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TextBody"/>
        <w:spacing w:lineRule="auto" w:line="240"/>
        <w:ind w:left="705" w:hanging="705"/>
        <w:rPr/>
      </w:pPr>
      <w:r>
        <w:rPr/>
        <w:t>=&gt;</w:t>
        <w:tab/>
        <w:t xml:space="preserve">lückenlose Aufzeichnung aller Geschäftsfälle eines Unternehmens in planmäßiger, vollständiger und ordnungsgemäßer (Inhalt und Geldwert) </w:t>
      </w:r>
    </w:p>
    <w:p>
      <w:pPr>
        <w:pStyle w:val="TextBody"/>
        <w:spacing w:lineRule="auto" w:line="240"/>
        <w:ind w:left="705" w:hanging="0"/>
        <w:rPr/>
      </w:pPr>
      <w:r>
        <w:rPr/>
        <w:t xml:space="preserve">Form in zeitlicher Reihenfolge und in systematischer Ordnung anhand </w:t>
      </w:r>
    </w:p>
    <w:p>
      <w:pPr>
        <w:pStyle w:val="TextBody"/>
        <w:ind w:left="705" w:hanging="0"/>
        <w:rPr/>
      </w:pPr>
      <w:r>
        <w:rPr/>
        <w:t>von bele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>Überblick über Vermögen und Schulden sowie deren Veränder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 xml:space="preserve">Ermittlung des Erfolgs eines Unternehmens aufgrund der Aufwendun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Erträg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 xml:space="preserve">Lieferung von Daten für die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</w:t>
        <w:tab/>
        <w:t xml:space="preserve">Kostenrechnung und Preiskalkulation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</w:t>
        <w:tab/>
        <w:t xml:space="preserve">innerbetriebliche Kontrolle,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</w:t>
        <w:tab/>
        <w:t xml:space="preserve">Betriebsvergleiche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</w:t>
        <w:tab/>
        <w:t>Unternehmensplan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>liefert den Finanzbehörden Unterlagen für die Steuererheb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 xml:space="preserve">Beweismittel bei Rechtsstreitigkeiten mit Kunden, Lieferanten, Bank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Behörd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>Rechenschaftslegung gegenüber den Kapitalgeber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>dient dem Gläubigerschutz (z.B. bei Kreditaufnahmen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6:</w:t>
        <w:tab/>
        <w:t>Fragen über Fra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Aussagen sind richtig, welche sind falsch? Kreuzen Sie an.</w:t>
      </w:r>
    </w:p>
    <w:tbl>
      <w:tblPr>
        <w:tblW w:w="9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29"/>
        <w:gridCol w:w="893"/>
        <w:gridCol w:w="83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r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ssag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ichti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al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konten können nur Konten des Anlage- oder Umlaufvermögens sei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ssivkonten sind nur die Schuldkonten einer Unternehmung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 einem Aktivkonto ergeben                               Anfangsbestand + Zugänge – Abgänge den Saldo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 einem Passivkonto steht der Anfangsbestand auf der Habenseite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der Geschäftsfall verursacht eine Vermehrung auf mindestens zwei Konte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 Buchungssatz berührt immer nur zwei Konte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ür einen Buchungssatz gilt immer: Sollsumme = Habensumme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s Verzeichnis des Vermögens und der Schulden einer Unternehmung heißt Inventur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mögen – Schulden = Reinvermöge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s Vermögen wird auch als Eigenkapital bezeichne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 entstehen aus Lieferungen an Kunden auf Zie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Bilanz ist das Inventar einer Unternehmung in Kontenform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Fuhrpark eines Betriebes gehört zum Umlaufvermöge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a = Anlagevermögen - Fremdkapit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Aktivseite einer Bilanz stellt die Mittelherkunft des Unternehmens dar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m das Gesamtvermögen einer Unternehmung zu ermitteln, muss man das Eigenkapital berechne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q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e Inventur muss mind. zweimal pro Geschäftsjahr durchge-führt werden; sinnvoller Weise zu Beginn und am Ende des Geschäftsjahres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Bei der Inventur wird zwischen tatsächlicher Inventur und Buchinventur unterschieden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7:</w:t>
        <w:tab/>
        <w:t>Rech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Knut Dreisatz nahm am 15.9.2006 bei der Sparkasse am  einen Kred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u 6 % p.a. auf und zahlte diesen inkl. Zinsen am 16.6.2007 zurück.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Der Rückzahlungsbetrag belief sich auf 12.568,50 €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war der Kredit, wenn Sie nach der kaufmännischen Zins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hode arbeit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839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0.9pt;height:90.1pt" filled="f" o:ole="">
            <v:imagedata r:id="rId3" o:title=""/>
          </v:shape>
          <o:OLEObject Type="Embed" ProgID="" ShapeID="ole_rId2" DrawAspect="Content" ObjectID="_1546816027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 xml:space="preserve">Kunigunde Haberstroh erhielt am 20.6.2007 einen Betrag von 21.137,78 €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auf ihrem Bankkonto gutgeschrieb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e hatte 20.000,00 zu einen Zinssatz von 8 % angelegt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– wann war das eigentlich, wenn Sie die Euro-Zinsmethode heranzieh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00" w:dyaOrig="3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pt;height:219.05pt" filled="f" o:ole="">
            <v:imagedata r:id="rId5" o:title=""/>
          </v:shape>
          <o:OLEObject Type="Embed" ProgID="" ShapeID="ole_rId4" DrawAspect="Content" ObjectID="_1211171631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Comic Sans MS" w:hAnsi="Comic Sans MS" w:cs="Comic Sans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38:00Z</dcterms:created>
  <dc:creator>Familie Jürgen Meisel</dc:creator>
  <dc:description/>
  <dc:language>en-US</dc:language>
  <cp:lastModifiedBy>Meisel</cp:lastModifiedBy>
  <cp:lastPrinted>2003-06-13T09:27:00Z</cp:lastPrinted>
  <dcterms:modified xsi:type="dcterms:W3CDTF">2007-06-29T08:53:00Z</dcterms:modified>
  <cp:revision>24</cp:revision>
  <dc:subject/>
  <dc:title/>
</cp:coreProperties>
</file>