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99135</wp:posOffset>
                </wp:positionH>
                <wp:positionV relativeFrom="page">
                  <wp:posOffset>726440</wp:posOffset>
                </wp:positionV>
                <wp:extent cx="5952490" cy="172847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728360"/>
                          <a:chOff x="0" y="0"/>
                          <a:chExt cx="5952600" cy="172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6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28.06.2007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rundstuf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7200" y="90180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Note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172800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57.2pt;width:468.65pt;height:136.05pt" coordorigin="1101,1144" coordsize="9373,27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01;top:1144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6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28.06.2007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rundstuf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7065;top:2564;width:3409;height:1137">
                  <v:shape id="shape_0" stroked="t" o:allowincell="f" style="position:absolute;left:7065;top:256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065;top:313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Note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770,3133" to="8770,370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02,3865" to="10474,386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sz w:val="24"/>
        </w:rPr>
        <w:t xml:space="preserve">Themen: </w:t>
        <w:tab/>
      </w:r>
      <w:r>
        <w:rPr>
          <w:b/>
          <w:sz w:val="24"/>
        </w:rPr>
        <w:t xml:space="preserve">Grundlagen des Buchens; </w:t>
      </w:r>
    </w:p>
    <w:p>
      <w:pPr>
        <w:pStyle w:val="Heading3"/>
        <w:rPr/>
      </w:pPr>
      <w:r>
        <w:rPr/>
        <w:tab/>
        <w:tab/>
        <w:t xml:space="preserve">Führung von Grund- und </w:t>
      </w:r>
    </w:p>
    <w:p>
      <w:pPr>
        <w:pStyle w:val="Heading3"/>
        <w:spacing w:lineRule="auto" w:line="360"/>
        <w:ind w:left="708" w:firstLine="708"/>
        <w:rPr/>
      </w:pPr>
      <w:r>
        <w:rPr/>
        <w:t>Hauptbuch; Zinsrechnung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54750</wp:posOffset>
                </wp:positionH>
                <wp:positionV relativeFrom="page">
                  <wp:posOffset>2555240</wp:posOffset>
                </wp:positionV>
                <wp:extent cx="540385" cy="2698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201.2pt;width:42.55pt;height:21.25pt" coordorigin="9850,4024" coordsize="851,425">
                <v:shape id="shape_0" stroked="t" o:allowincell="f" style="position:absolute;left:9850;top:40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6;top:402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1:</w:t>
        <w:tab/>
        <w:t xml:space="preserve">Bilden Sie die Eröffnungsbilanz </w:t>
      </w:r>
      <w:r>
        <w:rPr>
          <w:rFonts w:cs="Comic Sans MS" w:ascii="Comic Sans MS" w:hAnsi="Comic Sans MS"/>
          <w:b/>
          <w:i/>
          <w:iCs/>
          <w:sz w:val="28"/>
          <w:u w:val="single"/>
        </w:rPr>
        <w:t>und</w:t>
      </w:r>
      <w:r>
        <w:rPr>
          <w:rFonts w:cs="Comic Sans MS" w:ascii="Comic Sans MS" w:hAnsi="Comic Sans MS"/>
          <w:b/>
          <w:sz w:val="24"/>
        </w:rPr>
        <w:t xml:space="preserve"> das Eröffnungsbilanz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konto aus den folgenden Anfangsbeständen.</w:t>
      </w:r>
    </w:p>
    <w:p>
      <w:pPr>
        <w:pStyle w:val="TextBodyIndent"/>
        <w:rPr/>
      </w:pPr>
      <w:r>
        <w:rPr/>
        <w:t>Gebäude 165.000,00 €; Postbank 8.500,00 €; Bank 19.000,00 €; Rohstoffe 62.000,00 €; BGA 23.000,00 €; Forderungen 36.000,00 €; Darlehen 208.000,00 €; Kasse 5.000,00 €; Verbindlichkeiten 60.00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54750</wp:posOffset>
                </wp:positionH>
                <wp:positionV relativeFrom="page">
                  <wp:posOffset>4155440</wp:posOffset>
                </wp:positionV>
                <wp:extent cx="540385" cy="2698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327.2pt;width:42.55pt;height:21.25pt" coordorigin="9850,6544" coordsize="851,425">
                <v:shape id="shape_0" stroked="t" o:allowincell="f" style="position:absolute;left:9850;top:65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6;top:65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Aufgabe 2: </w:t>
      </w:r>
      <w:r>
        <w:rPr>
          <w:rFonts w:cs="Comic Sans MS" w:ascii="Comic Sans MS" w:hAnsi="Comic Sans MS"/>
          <w:b/>
          <w:bCs/>
          <w:sz w:val="24"/>
        </w:rPr>
        <w:t xml:space="preserve">Führen Sie folgende Konten und ermitteln Sie d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Schlussbestand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a) </w:t>
        <w:tab/>
      </w:r>
      <w:r>
        <w:rPr>
          <w:rFonts w:cs="Comic Sans MS" w:ascii="Comic Sans MS" w:hAnsi="Comic Sans MS"/>
          <w:b/>
          <w:sz w:val="24"/>
        </w:rPr>
        <w:t>Konto Verbindlichkeiten</w:t>
      </w:r>
      <w:r>
        <w:rPr>
          <w:rFonts w:cs="Comic Sans MS" w:ascii="Comic Sans MS" w:hAnsi="Comic Sans MS"/>
          <w:sz w:val="24"/>
        </w:rPr>
        <w:t>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1)</w:t>
        <w:tab/>
        <w:t>Anfangsbestand: 1.280,00 €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2)</w:t>
        <w:tab/>
        <w:t>Eingangsrechnung unseres Lieferanten Knödel 1.830,00 €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3)</w:t>
        <w:tab/>
        <w:t>Postbanküberweisung zur Begleichung von ER 123: 1.200,00 €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4)</w:t>
        <w:tab/>
        <w:t>Banküberweisung der Rechnung von Lieferant Knöde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5)</w:t>
        <w:tab/>
        <w:t>Eingangsrechnung Nr. 324: 2.360,00 €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6)</w:t>
        <w:tab/>
        <w:t>Barzahlung der Rechnung Nr. 42: 25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7)</w:t>
        <w:tab/>
        <w:t>Die Huber OHG schickt uns eine Rechnung über 2.120,00 €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b) </w:t>
        <w:tab/>
      </w:r>
      <w:r>
        <w:rPr>
          <w:rFonts w:cs="Comic Sans MS" w:ascii="Comic Sans MS" w:hAnsi="Comic Sans MS"/>
          <w:b/>
          <w:sz w:val="24"/>
        </w:rPr>
        <w:t>Konto BGA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1)</w:t>
        <w:tab/>
        <w:t>Anfangsbestand: 25.00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2)</w:t>
        <w:tab/>
        <w:t>Neukauf einer Computeranlage über 8.40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3)</w:t>
        <w:tab/>
        <w:t>Abschreibung von 3.000,00 €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kauf gebrauchter Schreibtische für 860,00 €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61735</wp:posOffset>
                </wp:positionH>
                <wp:positionV relativeFrom="page">
                  <wp:posOffset>8041640</wp:posOffset>
                </wp:positionV>
                <wp:extent cx="540385" cy="269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633.2pt;width:42.55pt;height:21.25pt" coordorigin="9861,12664" coordsize="851,425">
                <v:shape id="shape_0" stroked="t" o:allowincell="f" style="position:absolute;left:9861;top:126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1266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 3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rmulieren Sie zu den folgenden Buchungssätzen die Geschäftsvorfälle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a) </w:t>
        <w:tab/>
        <w:t>Postbank an Forderungen</w:t>
        <w:tab/>
        <w:tab/>
        <w:t xml:space="preserve">   1.10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Maschinen an Kasse</w:t>
        <w:tab/>
        <w:tab/>
        <w:t xml:space="preserve">  5.00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Hypotheken an Bank</w:t>
        <w:tab/>
        <w:tab/>
        <w:t>20.00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>Verbindlichkeiten an Bank</w:t>
        <w:tab/>
        <w:t xml:space="preserve">  4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)</w:t>
        <w:tab/>
        <w:t>Bank an Fuhrpark</w:t>
        <w:tab/>
        <w:tab/>
        <w:tab/>
        <w:t xml:space="preserve">  3.5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54750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57.2pt;width:42.55pt;height:21.25pt" coordorigin="9850,1144" coordsize="851,425">
                <v:shape id="shape_0" stroked="t" o:allowincell="f" style="position:absolute;left:9850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6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Aufgabe 4:  </w:t>
      </w:r>
      <w:r>
        <w:rPr>
          <w:rFonts w:cs="Comic Sans MS" w:ascii="Comic Sans MS" w:hAnsi="Comic Sans MS"/>
          <w:b/>
          <w:bCs/>
          <w:sz w:val="24"/>
        </w:rPr>
        <w:t>Erfassen Sie die Geschäftsvorfälle im Grundbuch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)</w:t>
        <w:tab/>
        <w:t>Eine Liefererrechnung wird bar bezahlt mit 320,00 € und durch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stbanküberweisung 2.450,00 €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 xml:space="preserve">Rohstoffeinkauf im Gesamtwert von 12.000,00€ gegen Barzahlung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1.250,00 €) und auf Ziel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)</w:t>
        <w:tab/>
        <w:t>Kauf eines Pkw gegen Postbank (13.500,00 €) und per Bank (5.5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)</w:t>
        <w:tab/>
        <w:t>Kauf von Waren auf Ziel im Wert von 4.5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)</w:t>
        <w:tab/>
        <w:t>Tilgungsrate von 2.000,00 € für das Darlehen per Bank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)</w:t>
        <w:tab/>
        <w:t xml:space="preserve">Verkauf eines gebrauchten Büroregals im Wert von 250,00 € geg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arzahlung.</w:t>
      </w:r>
    </w:p>
    <w:p>
      <w:pPr>
        <w:pStyle w:val="TextBody"/>
        <w:rPr/>
      </w:pPr>
      <w:r>
        <w:rPr/>
        <w:t>7.)</w:t>
        <w:tab/>
        <w:t>Zahlung an einen Lieferanten: Bank-ÜW 855,00 € und Barzahlung 45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.)</w:t>
        <w:tab/>
        <w:t>Unsere Bareinzahlung auf das Bankkonto i.H.v. 1.5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9.)</w:t>
        <w:tab/>
        <w:t>Umwandlung einer Verbindlichkeit über 20.000,00 € in ein Darleh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.)</w:t>
        <w:tab/>
        <w:t xml:space="preserve">Verkauf eines Grundstücks im Wert von 160.000,00 € zu 40 % auf Ziel,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5 % gegen Postbanküberweisung und den Rest per Banküberweisung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1.)</w:t>
        <w:tab/>
        <w:t>Kundenzahlung durch Banküberweisung (270,00 €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2.)</w:t>
        <w:tab/>
        <w:t>Kauf eines Fotokopiergerätes auf Ziel (8.000,00 €) und per Barzahlung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1.000,00 €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3.)</w:t>
        <w:tab/>
        <w:t xml:space="preserve">Wie bezahlen den ausstehenden Betrag für das Fotokopiergerät pe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anküberweisung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4.)</w:t>
        <w:tab/>
        <w:t xml:space="preserve">Der Unternehmer zahlt 20.000,00 € aus privaten Mitteln auf das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triebliche Bankkonto e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54750</wp:posOffset>
                </wp:positionH>
                <wp:positionV relativeFrom="page">
                  <wp:posOffset>7619365</wp:posOffset>
                </wp:positionV>
                <wp:extent cx="540385" cy="2698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599.95pt;width:42.55pt;height:21.25pt" coordorigin="9850,11999" coordsize="851,425">
                <v:shape id="shape_0" stroked="t" o:allowincell="f" style="position:absolute;left:9850;top:1199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6;top:1199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5:</w:t>
        <w:tab/>
        <w:t>Offene Fragen</w:t>
      </w:r>
    </w:p>
    <w:p>
      <w:pPr>
        <w:pStyle w:val="TextBody"/>
        <w:spacing w:lineRule="auto" w:line="240"/>
        <w:rPr/>
      </w:pPr>
      <w:r>
        <w:rPr/>
        <w:t>1.)</w:t>
        <w:tab/>
        <w:t xml:space="preserve">Nennen und erklären Sie die vier Arten der Wertänderungen in der </w:t>
      </w:r>
    </w:p>
    <w:p>
      <w:pPr>
        <w:pStyle w:val="TextBody"/>
        <w:spacing w:lineRule="auto" w:line="240"/>
        <w:ind w:firstLine="708"/>
        <w:rPr/>
      </w:pPr>
      <w:r>
        <w:rPr/>
        <w:t>Bilanz und formulieren Sie je einen Geschäftsfall als Beispie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54750</wp:posOffset>
                </wp:positionH>
                <wp:positionV relativeFrom="page">
                  <wp:posOffset>8305165</wp:posOffset>
                </wp:positionV>
                <wp:extent cx="540385" cy="2698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653.95pt;width:42.55pt;height:21.25pt" coordorigin="9850,13079" coordsize="851,425">
                <v:shape id="shape_0" stroked="t" o:allowincell="f" style="position:absolute;left:9850;top:130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6;top:130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2.)</w:t>
        <w:tab/>
        <w:t>Erklären Sie ausführlich den Begriff Bilanz, indem Sie auch Ordnungs-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riterien der beiden Seiten eingeh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61735</wp:posOffset>
                </wp:positionH>
                <wp:positionV relativeFrom="page">
                  <wp:posOffset>8990965</wp:posOffset>
                </wp:positionV>
                <wp:extent cx="540385" cy="2698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707.95pt;width:42.55pt;height:21.25pt" coordorigin="9861,14159" coordsize="851,425">
                <v:shape id="shape_0" stroked="t" o:allowincell="f" style="position:absolute;left:9861;top:1415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1415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240"/>
        <w:rPr/>
      </w:pPr>
      <w:r>
        <w:rPr/>
        <w:t>3.)</w:t>
        <w:tab/>
        <w:t>Aus welchen Teilgebieten besteht das betriebliche Rechnungswes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61735</wp:posOffset>
                </wp:positionH>
                <wp:positionV relativeFrom="page">
                  <wp:posOffset>9524365</wp:posOffset>
                </wp:positionV>
                <wp:extent cx="540385" cy="2698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749.95pt;width:42.55pt;height:21.25pt" coordorigin="9861,14999" coordsize="851,425">
                <v:shape id="shape_0" stroked="t" o:allowincell="f" style="position:absolute;left:9861;top:1499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1499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)</w:t>
        <w:tab/>
        <w:t>Welche Aufgabe hat die Buchführung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54750</wp:posOffset>
                </wp:positionH>
                <wp:positionV relativeFrom="page">
                  <wp:posOffset>685165</wp:posOffset>
                </wp:positionV>
                <wp:extent cx="540385" cy="2698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53.95pt;width:42.55pt;height:21.25pt" coordorigin="9850,1079" coordsize="851,425">
                <v:shape id="shape_0" stroked="t" o:allowincell="f" style="position:absolute;left:9850;top:10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6;top:10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6:</w:t>
        <w:tab/>
        <w:t>Fragen über Frag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che Aussagen sind richtig, welche sind falsch? Kreuzen Sie an.</w:t>
      </w:r>
    </w:p>
    <w:tbl>
      <w:tblPr>
        <w:tblW w:w="97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229"/>
        <w:gridCol w:w="893"/>
        <w:gridCol w:w="83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r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ussag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ichti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alsch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ktivkonten können nur Konten des Anlage- oder Umlaufvermögens sein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assivkonten sind nur die Schuldkonten einer Unternehmung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 einem Aktivkonto ergeben                               Anfangsbestand + Zugänge – Abgänge den Saldo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 einem Passivkonto steht der Anfangsbestand auf der Habenseite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eder Geschäftsfall verursacht eine Vermehrung auf mindestens zwei Konten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in Buchungssatz berührt immer nur zwei Konten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ür einen Buchungssatz gilt immer: Sollsumme = Habensumme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s Verzeichnis des Vermögens und der Schulden einer Unternehmung heißt Inventur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mögen – Schulden = Reinvermöge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s Vermögen wird auch als Eigenkapital bezeichne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derungen entstehen aus Lieferungen an Kunden auf Ziel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e Bilanz ist das Inventar einer Unternehmung in Kontenform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r Fuhrpark eines Betriebes gehört zum Umlaufvermögen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ktiva = Anlagevermögen - Fremdkapita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e Aktivseite einer Bilanz stellt die Mittelherkunft des Unternehmens dar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m das Gesamtvermögen einer Unternehmung zu ermitteln, muss man das Eigenkapital berechnen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q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ine Inventur muss mind. zweimal pro Geschäftsjahr durchge-führt werden; sinnvoller Weise zu Beginn und am Ende des Geschäftsjahres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Bei der Inventur wird zwischen tatsächlicher Inventur und Buchinventur unterschieden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54750</wp:posOffset>
                </wp:positionH>
                <wp:positionV relativeFrom="page">
                  <wp:posOffset>685165</wp:posOffset>
                </wp:positionV>
                <wp:extent cx="540385" cy="2698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53.95pt;width:42.55pt;height:21.25pt" coordorigin="9850,1079" coordsize="851,425">
                <v:shape id="shape_0" stroked="t" o:allowincell="f" style="position:absolute;left:9850;top:10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6;top:10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7:</w:t>
        <w:tab/>
        <w:t>Rechn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)</w:t>
        <w:tab/>
        <w:t xml:space="preserve">Knut Dreisatz nahm am 15.9.2006 bei der Sparkasse am  einen Kredit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zu 6 % p.a. auf und zahlte diesen inkl. Zinsen am 16.6.2007 zurück.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Der Rückzahlungsbetrag belief sich auf 12.568,50 €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hoch war der Kredit, wenn Sie nach der kaufmännischen Zins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thode arbeit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>Kunigunde Haberstroh erhielt am 20.6.2007 einen Betrag von 21.137,78 €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uf ihrem Bankkonto gutgeschrieben.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Sie hatte 20.000,00 zu einen Zinssatz von 8 % angelegt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r – wann war das eigentlich, wenn Sie die Euro-Zinsmethode heranzieh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(%1)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33:00Z</dcterms:created>
  <dc:creator>Familie Jürgen Meisel</dc:creator>
  <dc:description/>
  <dc:language>en-US</dc:language>
  <cp:lastModifiedBy>Meisel</cp:lastModifiedBy>
  <cp:lastPrinted>2003-06-13T09:27:00Z</cp:lastPrinted>
  <dcterms:modified xsi:type="dcterms:W3CDTF">2007-06-27T13:33:00Z</dcterms:modified>
  <cp:revision>34</cp:revision>
  <dc:subject/>
  <dc:title/>
</cp:coreProperties>
</file>