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Klasse: KB 06 a</w:t>
        <w:tab/>
        <w:t xml:space="preserve">  1. Klassenarbeit</w:t>
        <w:tab/>
        <w:t xml:space="preserve"> Datum:  14.12.200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>Grundstufe</w:t>
        <w:tab/>
        <w:tab/>
        <w:t>Fach: Rechnungswesen</w:t>
      </w:r>
    </w:p>
    <w:p>
      <w:pPr>
        <w:pStyle w:val="Heading2"/>
        <w:spacing w:lineRule="auto" w:line="24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hemen:  </w:t>
        <w:tab/>
        <w:tab/>
        <w:t xml:space="preserve">Dreisatz (direkt/indirekt/zusammengesetzt); </w:t>
      </w:r>
    </w:p>
    <w:p>
      <w:pPr>
        <w:pStyle w:val="Heading2"/>
        <w:spacing w:lineRule="auto" w:line="24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ährungsrechnen; Verteilungsrechnen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59715</wp:posOffset>
                </wp:positionH>
                <wp:positionV relativeFrom="margin">
                  <wp:posOffset>1149350</wp:posOffset>
                </wp:positionV>
                <wp:extent cx="621855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90.5pt" to="469.15pt,90.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1:</w:t>
        <w:tab/>
        <w:t>Dreisatz I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Der Betrieb Knödel &amp; Co. Muss für 40 Tage Plakatwerbung 3.400,00 €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zahlen. Er will die Benutzungsdauer auf 62 Tage verlänger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sind dann die Kost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irektes Verhältnis:  </w:t>
        <w:tab/>
      </w:r>
      <w:r>
        <w:rPr>
          <w:rFonts w:cs="Comic Sans MS" w:ascii="Comic Sans MS" w:hAnsi="Comic Sans MS"/>
          <w:bCs/>
        </w:rPr>
        <w:object w:dxaOrig="3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65pt;height:39.7pt" filled="f" o:ole="">
            <v:imagedata r:id="rId3" o:title=""/>
          </v:shape>
          <o:OLEObject Type="Embed" ProgID="" ShapeID="ole_rId2" DrawAspect="Content" ObjectID="_1629259361" r:id="rId2"/>
        </w:objec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2:</w:t>
        <w:tab/>
        <w:t>Währungsrechnen I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Ein Geschäftsreisender möchte 350 US$ in Jap. ¥ umtauschen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erhält er?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StandardWeb"/>
        <w:overflowPunct w:val="false"/>
        <w:autoSpaceDE w:val="false"/>
        <w:spacing w:before="0" w:after="0"/>
        <w:jc w:val="center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</w:rPr>
        <w:object w:dxaOrig="474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9pt;height:150.9pt" filled="f" o:ole="">
            <v:imagedata r:id="rId5" o:title=""/>
          </v:shape>
          <o:OLEObject Type="Embed" ProgID="" ShapeID="ole_rId4" DrawAspect="Content" ObjectID="_145079454" r:id="rId4"/>
        </w:objec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3:</w:t>
        <w:tab/>
        <w:t>Dreisatz II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Im letzten Jahr erledigten 21 Beschäftigte des Betriebs die Inventur in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 Arbeitstagen. In diesem Jahr sind 25 Beschäftigte damit beauftragt. 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Wie viel Arbeitszeit wird voraussichtlich benötigt, wenn man von einem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8-h-Arbeitstag ausgeht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ndirektes Verhältnis: 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6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85pt;height:41.6pt" filled="f" o:ole="">
            <v:imagedata r:id="rId7" o:title=""/>
          </v:shape>
          <o:OLEObject Type="Embed" ProgID="" ShapeID="ole_rId6" DrawAspect="Content" ObjectID="_824433812" r:id="rId6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4:</w:t>
        <w:tab/>
        <w:t>Dreisatz III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Ein Rohstoffvorrat reicht für 32 Maschinen 26 Arbeitstage. Nach 10 Tagen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allen 8 Maschinen wegen eines technischen Defekts aus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lange reicht jetzt der Vorrat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6520" w:dyaOrig="2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85pt;height:143.55pt" filled="f" o:ole="">
            <v:imagedata r:id="rId9" o:title=""/>
          </v:shape>
          <o:OLEObject Type="Embed" ProgID="" ShapeID="ole_rId8" DrawAspect="Content" ObjectID="_1630018743" r:id="rId8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5:</w:t>
        <w:tab/>
        <w:t>Dreisatz IV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Geben Sie drei Beispiele an, in denen kein Dreisatz zur Berechnung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gewendet werden kann.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765</wp:posOffset>
                </wp:positionH>
                <wp:positionV relativeFrom="paragraph">
                  <wp:posOffset>1905</wp:posOffset>
                </wp:positionV>
                <wp:extent cx="55714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.)</w:t>
                              <w:tab/>
                              <w:t>Zusammenhang zwischen Körpergröße und Körpergew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.)</w:t>
                              <w:tab/>
                              <w:t>Zusammenhang zwischen Porto und Briefgew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.)</w:t>
                              <w:tab/>
                              <w:t>Zusammenhang zwischen Telefondauer und Gebühren (Flatra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78.7pt;mso-wrap-distance-left:9.05pt;mso-wrap-distance-right:9.05pt;mso-wrap-distance-top:0pt;mso-wrap-distance-bottom:0pt;margin-top:0.1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.)</w:t>
                        <w:tab/>
                        <w:t>Zusammenhang zwischen Körpergröße und Körpergewich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.)</w:t>
                        <w:tab/>
                        <w:t>Zusammenhang zwischen Porto und Briefgewich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3.)</w:t>
                        <w:tab/>
                        <w:t>Zusammenhang zwischen Telefondauer und Gebühren (Flat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6:</w:t>
        <w:tab/>
        <w:t>Dreisatz V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Der Ausbau eines Hochregallagers ist fertiggestellt. Es waren 50 Arbeiter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beschäftigt. Der Rohbau ist bei 8-h-Arbeitszeit in 65 Tagen erstellt worden. 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Wie lange hätten 45 Arbeiter gebraucht, wenn sie täglich zusätzlich noch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it 2 Überstunden gearbeitet hätten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3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.35pt;height:39.7pt" filled="f" o:ole="">
            <v:imagedata r:id="rId11" o:title=""/>
          </v:shape>
          <o:OLEObject Type="Embed" ProgID="" ShapeID="ole_rId10" DrawAspect="Content" ObjectID="_1185433313" r:id="rId10"/>
        </w:objec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7:</w:t>
        <w:tab/>
        <w:t>Länder und ihre Währungen</w:t>
      </w:r>
      <w:r>
        <w:rPr>
          <w:rFonts w:cs="Comic Sans MS" w:ascii="Comic Sans MS" w:hAnsi="Comic Sans MS"/>
          <w:bCs/>
          <w:sz w:val="20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Füllen Sie folgende Währungstabelle aus:</w:t>
      </w:r>
    </w:p>
    <w:p>
      <w:pPr>
        <w:pStyle w:val="Normal"/>
        <w:rPr/>
      </w:pPr>
      <w:r>
        <w:rPr/>
        <w:t>Lösung:</w:t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98"/>
        <w:gridCol w:w="2098"/>
        <w:gridCol w:w="711"/>
        <w:gridCol w:w="2098"/>
        <w:gridCol w:w="209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sra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ekel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üdafri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rPr>
                <w:bCs/>
              </w:rPr>
            </w:pPr>
            <w:r>
              <w:rPr/>
              <w:t>Ra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rPr>
                <w:bCs/>
              </w:rPr>
            </w:pPr>
            <w:r>
              <w:rPr/>
              <w:t>US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ollar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rPr>
                <w:bCs/>
              </w:rPr>
            </w:pPr>
            <w:r>
              <w:rPr/>
              <w:t>Indi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up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ngapu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Singapur-$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rPr>
                <w:bCs/>
                <w:lang w:val="en-GB"/>
              </w:rPr>
            </w:pPr>
            <w:r>
              <w:rPr>
                <w:lang w:val="en-GB"/>
              </w:rPr>
              <w:t>Schweiz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rank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  <w:t>Thai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Baht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  <w:t>Russ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ub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rPr>
                <w:bCs/>
                <w:lang w:val="en-GB"/>
              </w:rPr>
            </w:pPr>
            <w:r>
              <w:rPr>
                <w:lang w:val="en-GB"/>
              </w:rPr>
              <w:t>Ungar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  <w:t>Forint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l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Zloty</w:t>
            </w:r>
          </w:p>
        </w:tc>
      </w:tr>
    </w:tbl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Nennen Sie drei Länder, in denen die Krone die Landeswährung darstellt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  <w:r>
        <w:rPr>
          <w:rFonts w:cs="Comic Sans MS" w:ascii="Comic Sans MS" w:hAnsi="Comic Sans MS"/>
          <w:bCs/>
        </w:rPr>
        <w:tab/>
      </w:r>
      <w:r>
        <w:rPr>
          <w:rFonts w:cs="Comic Sans MS" w:ascii="Comic Sans MS" w:hAnsi="Comic Sans MS"/>
          <w:b/>
          <w:i/>
          <w:iCs/>
        </w:rPr>
        <w:t>Norwegen; Schweden; Dänemark; Tschechien; Slowakei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8:</w:t>
        <w:tab/>
        <w:t>Währungsrechnen II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in deutscher Lebensmittelhersteller liefert Wurstwaren nach Großbritannien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 erhält eine Überweisung über 23.567,06 £. Wie viel € sind dies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4959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7pt;height:81.4pt" filled="f" o:ole="">
            <v:imagedata r:id="rId13" o:title=""/>
          </v:shape>
          <o:OLEObject Type="Embed" ProgID="" ShapeID="ole_rId12" DrawAspect="Content" ObjectID="_1965556310" r:id="rId12"/>
        </w:objec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9:</w:t>
        <w:tab/>
        <w:t>Währungsrechnen III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Ein deutscher Weinhändler kauft in Argentinien Wein für 81.411,40 Arg. Peso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e Fakturierung (Rechnungsbetrag) lautet auf Arg. Peso.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Mit welchem Gegenwert in € muss der Weinhändler kalkulieren, wenn er eine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Überweisung in der Fremdwährung zur Begleichung der Rechnung durchführ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4640" w:dyaOrig="1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7.9pt;height:81.4pt" filled="f" o:ole="">
            <v:imagedata r:id="rId15" o:title=""/>
          </v:shape>
          <o:OLEObject Type="Embed" ProgID="" ShapeID="ole_rId14" DrawAspect="Content" ObjectID="_843617625" r:id="rId14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10:  Währungsrechnen IV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Nennen Sie zwei Unterschiede zwischen Sorten und Devisen.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080</wp:posOffset>
                </wp:positionH>
                <wp:positionV relativeFrom="paragraph">
                  <wp:posOffset>49530</wp:posOffset>
                </wp:positionV>
                <wp:extent cx="5638800" cy="1437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96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orten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Devi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.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Kurs wird von den Banken festgeleg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Kurs wird an der Devisenbörse Frankfurt ermitte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2.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Ausländisches Bargeld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Buchgeld in Fremdwähru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13.15pt;mso-wrap-distance-left:9.05pt;mso-wrap-distance-right:9.05pt;mso-wrap-distance-top:0pt;mso-wrap-distance-bottom:0pt;margin-top:3.9pt;mso-position-vertical-relative:text;margin-left:10.4pt;mso-position-horizontal-relative:text">
                <v:fill opacity="0f"/>
                <v:textbox inset="0.0201388888888889in,0.0125in,0.0201388888888889in,0.0125in">
                  <w:txbxContent>
                    <w:tbl>
                      <w:tblPr>
                        <w:tblW w:w="871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969"/>
                        <w:gridCol w:w="411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orten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evisen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.)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Kurs wird von den Banken festgeleg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Kurs wird an der Devisenbörse Frankfurt ermitte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.)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usländisches Bargeld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Buchgeld in Fremdwähru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11:</w:t>
        <w:tab/>
        <w:t>Verteilungsrechnen I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rei Freunde spielen Lotto. Die Einsätze gestalten sich wie folgt:</w:t>
      </w:r>
    </w:p>
    <w:p>
      <w:pPr>
        <w:pStyle w:val="StandardWeb"/>
        <w:overflowPunct w:val="false"/>
        <w:autoSpaceDE w:val="false"/>
        <w:spacing w:before="0" w:after="0"/>
        <w:textAlignment w:val="baseline"/>
        <w:rPr/>
      </w:pPr>
      <w:r>
        <w:rPr>
          <w:rFonts w:cs="Comic Sans MS" w:ascii="Comic Sans MS" w:hAnsi="Comic Sans MS"/>
          <w:bCs/>
          <w:szCs w:val="20"/>
        </w:rPr>
        <w:t xml:space="preserve">Fred zahlt </w:t>
      </w:r>
      <w:r>
        <w:rPr>
          <w:rFonts w:cs="Comic Sans MS" w:ascii="Comic Sans MS" w:hAnsi="Comic Sans MS"/>
          <w:bCs/>
          <w:szCs w:val="20"/>
          <w:vertAlign w:val="superscript"/>
        </w:rPr>
        <w:t>2</w:t>
      </w:r>
      <w:r>
        <w:rPr>
          <w:rFonts w:cs="Comic Sans MS" w:ascii="Comic Sans MS" w:hAnsi="Comic Sans MS"/>
          <w:bCs/>
          <w:szCs w:val="20"/>
        </w:rPr>
        <w:t>/</w:t>
      </w:r>
      <w:r>
        <w:rPr>
          <w:rFonts w:cs="Comic Sans MS" w:ascii="Comic Sans MS" w:hAnsi="Comic Sans MS"/>
          <w:bCs/>
          <w:szCs w:val="20"/>
          <w:vertAlign w:val="subscript"/>
        </w:rPr>
        <w:t>3</w:t>
      </w:r>
      <w:r>
        <w:rPr>
          <w:rFonts w:cs="Comic Sans MS" w:ascii="Comic Sans MS" w:hAnsi="Comic Sans MS"/>
          <w:bCs/>
          <w:szCs w:val="20"/>
        </w:rPr>
        <w:t xml:space="preserve">  des Einsatzes; Anton finanziert </w:t>
      </w:r>
      <w:r>
        <w:rPr>
          <w:rFonts w:cs="Comic Sans MS" w:ascii="Comic Sans MS" w:hAnsi="Comic Sans MS"/>
          <w:bCs/>
          <w:szCs w:val="20"/>
          <w:vertAlign w:val="superscript"/>
        </w:rPr>
        <w:t>2</w:t>
      </w:r>
      <w:r>
        <w:rPr>
          <w:rFonts w:cs="Comic Sans MS" w:ascii="Comic Sans MS" w:hAnsi="Comic Sans MS"/>
          <w:bCs/>
          <w:szCs w:val="20"/>
        </w:rPr>
        <w:t>/</w:t>
      </w:r>
      <w:r>
        <w:rPr>
          <w:rFonts w:cs="Comic Sans MS" w:ascii="Comic Sans MS" w:hAnsi="Comic Sans MS"/>
          <w:bCs/>
          <w:szCs w:val="20"/>
          <w:vertAlign w:val="subscript"/>
        </w:rPr>
        <w:t>7</w:t>
      </w:r>
      <w:r>
        <w:rPr>
          <w:rFonts w:cs="Comic Sans MS" w:ascii="Comic Sans MS" w:hAnsi="Comic Sans MS"/>
          <w:bCs/>
          <w:szCs w:val="20"/>
        </w:rPr>
        <w:t xml:space="preserve">, das sind 4,00 €;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urt entrichtet den Rest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hoch ist der Einsatz für das Spiel?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</wp:posOffset>
                </wp:positionH>
                <wp:positionV relativeFrom="paragraph">
                  <wp:posOffset>73025</wp:posOffset>
                </wp:positionV>
                <wp:extent cx="4351655" cy="840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u w:val="single"/>
                              </w:rPr>
                              <w:t>Lösung: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Cs/>
                              </w:rPr>
                              <w:object w:dxaOrig="3240" w:dyaOrig="6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43.95pt;height:49.65pt" filled="f" o:ole="">
                                  <v:imagedata r:id="rId17" o:title=""/>
                                </v:shape>
                                <o:OLEObject Type="Embed" ProgID="" ShapeID="ole_rId16" DrawAspect="Content" ObjectID="_28427357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65pt;height:66.15pt;mso-wrap-distance-left:9.05pt;mso-wrap-distance-right:9.05pt;mso-wrap-distance-top:0pt;mso-wrap-distance-bottom:0pt;margin-top:5.7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iCs/>
                          <w:u w:val="single"/>
                        </w:rPr>
                        <w:t>Lösung:</w:t>
                      </w:r>
                      <w:r>
                        <w:rPr>
                          <w:bCs/>
                        </w:rPr>
                        <w:t xml:space="preserve"> </w:t>
                        <w:tab/>
                      </w:r>
                      <w:r>
                        <w:rPr>
                          <w:bCs/>
                        </w:rPr>
                        <w:object w:dxaOrig="3240" w:dyaOrig="6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43.95pt;height:49.65pt" filled="f" o:ole="">
                            <v:imagedata r:id="rId19" o:title=""/>
                          </v:shape>
                          <o:OLEObject Type="Embed" ProgID="" ShapeID="ole_rId18" DrawAspect="Content" ObjectID="_635054913" r:id="rId1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>b)</w:t>
        <w:tab/>
        <w:t xml:space="preserve">Die drei gewinnen 250.000,00 €. Die Verteilung soll entsprechend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n Einsätzen erfolgen.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erhalten die drei Spiel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765</wp:posOffset>
                </wp:positionH>
                <wp:positionV relativeFrom="paragraph">
                  <wp:posOffset>288925</wp:posOffset>
                </wp:positionV>
                <wp:extent cx="6028055" cy="2134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213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u w:val="single"/>
                              </w:rPr>
                              <w:t>Lösung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object w:dxaOrig="6080" w:dyaOrig="1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57.8pt;height:124.95pt" filled="f" o:ole="">
                                  <v:imagedata r:id="rId21" o:title=""/>
                                </v:shape>
                                <o:OLEObject Type="Embed" ProgID="" ShapeID="ole_rId20" DrawAspect="Content" ObjectID="_1880613619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5pt;height:168.1pt;mso-wrap-distance-left:9.05pt;mso-wrap-distance-right:9.05pt;mso-wrap-distance-top:0pt;mso-wrap-distance-bottom:0pt;margin-top:22.7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iCs/>
                          <w:u w:val="single"/>
                        </w:rPr>
                        <w:t>Lösung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object w:dxaOrig="6080" w:dyaOrig="16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57.8pt;height:124.95pt" filled="f" o:ole="">
                            <v:imagedata r:id="rId23" o:title=""/>
                          </v:shape>
                          <o:OLEObject Type="Embed" ProgID="" ShapeID="ole_rId22" DrawAspect="Content" ObjectID="_200480262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12:</w:t>
        <w:tab/>
        <w:t>Verteilungsrechnen II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Die Filialkette Semmel &amp; Brot hat im letzten Geschäftsjahr einen Gewinn 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>von 2.500.000,00 € erwirtschaftet.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>Die Daten der vier Filialen gestaltet sich wie folgt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492"/>
        <w:gridCol w:w="1557"/>
        <w:gridCol w:w="2402"/>
        <w:gridCol w:w="239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Filial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Fläch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Mitarbeite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Verteilung 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Verteilung II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A: „Zwergweg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35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760" w:dyaOrig="9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05pt;height:58.05pt" filled="f" o:ole="">
                  <v:imagedata r:id="rId25" o:title=""/>
                </v:shape>
                <o:OLEObject Type="Embed" ProgID="" ShapeID="ole_rId24" DrawAspect="Content" ObjectID="_707121463" r:id="rId24"/>
              </w:objec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460" w:dyaOrig="9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.15pt;height:58.05pt" filled="f" o:ole="">
                  <v:imagedata r:id="rId27" o:title=""/>
                </v:shape>
                <o:OLEObject Type="Embed" ProgID="" ShapeID="ole_rId26" DrawAspect="Content" ObjectID="_171813830" r:id="rId26"/>
              </w:objec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B: „Am Golf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25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760" w:dyaOrig="9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5.05pt;height:58.05pt" filled="f" o:ole="">
                  <v:imagedata r:id="rId29" o:title=""/>
                </v:shape>
                <o:OLEObject Type="Embed" ProgID="" ShapeID="ole_rId28" DrawAspect="Content" ObjectID="_2111860862" r:id="rId28"/>
              </w:objec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460" w:dyaOrig="9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.15pt;height:58.05pt" filled="f" o:ole="">
                  <v:imagedata r:id="rId31" o:title=""/>
                </v:shape>
                <o:OLEObject Type="Embed" ProgID="" ShapeID="ole_rId30" DrawAspect="Content" ObjectID="_1610871082" r:id="rId30"/>
              </w:objec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C: „Stockerl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1.50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760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5.05pt;height:58.05pt" filled="f" o:ole="">
                  <v:imagedata r:id="rId33" o:title=""/>
                </v:shape>
                <o:OLEObject Type="Embed" ProgID="" ShapeID="ole_rId32" DrawAspect="Content" ObjectID="_1680704550" r:id="rId32"/>
              </w:objec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500" w:dyaOrig="9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9.55pt;height:58.05pt" filled="f" o:ole="">
                  <v:imagedata r:id="rId35" o:title=""/>
                </v:shape>
                <o:OLEObject Type="Embed" ProgID="" ShapeID="ole_rId34" DrawAspect="Content" ObjectID="_1584409848" r:id="rId34"/>
              </w:objec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D: „Reicherl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90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760" w:dyaOrig="9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5.05pt;height:58.05pt" filled="f" o:ole="">
                  <v:imagedata r:id="rId37" o:title=""/>
                </v:shape>
                <o:OLEObject Type="Embed" ProgID="" ShapeID="ole_rId36" DrawAspect="Content" ObjectID="_975910571" r:id="rId36"/>
              </w:objec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bCs/>
              </w:rPr>
              <w:object w:dxaOrig="1460" w:dyaOrig="9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7.15pt;height:58.05pt" filled="f" o:ole="">
                  <v:imagedata r:id="rId39" o:title=""/>
                </v:shape>
                <o:OLEObject Type="Embed" ProgID="" ShapeID="ole_rId38" DrawAspect="Content" ObjectID="_674484030" r:id="rId38"/>
              </w:object>
            </w:r>
          </w:p>
        </w:tc>
      </w:tr>
      <w:tr>
        <w:trPr/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textAlignment w:val="baseline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Sum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3.000 m</w:t>
            </w:r>
            <w:r>
              <w:rPr>
                <w:rFonts w:cs="Comic Sans MS" w:ascii="Comic Sans MS" w:hAnsi="Comic Sans MS"/>
                <w:b/>
                <w:szCs w:val="20"/>
                <w:vertAlign w:val="superscript"/>
              </w:rPr>
              <w:t>2</w:t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50</w:t>
            </w:r>
          </w:p>
        </w:tc>
        <w:tc>
          <w:tcPr>
            <w:tcW w:w="2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2.500.000,00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2.500.000,00</w:t>
            </w:r>
          </w:p>
        </w:tc>
      </w:tr>
    </w:tbl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 w:val="16"/>
          <w:szCs w:val="20"/>
        </w:rPr>
      </w:pPr>
      <w:r>
        <w:rPr>
          <w:rFonts w:cs="Comic Sans MS" w:ascii="Comic Sans MS" w:hAnsi="Comic Sans MS"/>
          <w:bCs/>
          <w:sz w:val="16"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>Verteilen Sie den Gewinn jeweils nach den beiden Kriterien Fläche und Mitarbeiter.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Comic Sans MS" w:ascii="Comic Sans MS" w:hAnsi="Comic Sans MS"/>
          <w:bCs/>
          <w:szCs w:val="20"/>
        </w:rPr>
        <w:t xml:space="preserve">Füllen Sie dabei die Tabelle </w:t>
      </w:r>
      <w:r>
        <w:rPr>
          <w:rFonts w:cs="Comic Sans MS" w:ascii="Comic Sans MS" w:hAnsi="Comic Sans MS"/>
          <w:b/>
          <w:szCs w:val="20"/>
        </w:rPr>
        <w:t>komplett</w:t>
      </w:r>
      <w:r>
        <w:rPr>
          <w:rFonts w:cs="Comic Sans MS" w:ascii="Comic Sans MS" w:hAnsi="Comic Sans MS"/>
          <w:bCs/>
          <w:szCs w:val="20"/>
        </w:rPr>
        <w:t xml:space="preserve"> (= alle freien Felder!!!) aus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  <w:r>
        <w:rPr>
          <w:rFonts w:cs="Comic Sans MS" w:ascii="Comic Sans MS" w:hAnsi="Comic Sans MS"/>
          <w:bCs/>
        </w:rPr>
        <w:tab/>
      </w:r>
      <w:r>
        <w:rPr>
          <w:rFonts w:cs="Comic Sans MS" w:ascii="Comic Sans MS" w:hAnsi="Comic Sans MS"/>
          <w:b/>
          <w:i/>
          <w:iCs/>
        </w:rPr>
        <w:t>siehe Tabelle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85</wp:posOffset>
                </wp:positionH>
                <wp:positionV relativeFrom="paragraph">
                  <wp:posOffset>64770</wp:posOffset>
                </wp:positionV>
                <wp:extent cx="61722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5.1pt" to="490.5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/>
      </w:pPr>
      <w:r>
        <w:rPr/>
        <w:t>Anlage:</w:t>
        <w:tab/>
        <w:t>Währungstabell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1562"/>
        <w:gridCol w:w="1221"/>
        <w:gridCol w:w="1537"/>
        <w:gridCol w:w="1545"/>
        <w:gridCol w:w="1564"/>
        <w:gridCol w:w="1573"/>
      </w:tblGrid>
      <w:tr>
        <w:trPr/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 $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2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3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apa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53,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53,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49,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53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oßbrit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rgentini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e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,05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,07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,50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320</wp:posOffset>
                </wp:positionH>
                <wp:positionV relativeFrom="paragraph">
                  <wp:posOffset>245110</wp:posOffset>
                </wp:positionV>
                <wp:extent cx="5257800" cy="5334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33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pt;margin-top:19.3pt;width:413.95pt;height:4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/>
          <w:b/>
          <w:i/>
          <w:i/>
          <w:iCs/>
          <w:sz w:val="36"/>
          <w:szCs w:val="20"/>
        </w:rPr>
      </w:pPr>
      <w:r>
        <w:rPr>
          <w:rFonts w:cs="Comic Sans MS" w:ascii="Comic Sans MS" w:hAnsi="Comic Sans MS"/>
          <w:b/>
          <w:i/>
          <w:iCs/>
          <w:sz w:val="36"/>
          <w:szCs w:val="20"/>
        </w:rPr>
        <w:t>Wichtig: Rechenwege müssen erkennbar sei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jc w:val="center"/>
      <w:outlineLvl w:val="3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2:04:00Z</dcterms:created>
  <dc:creator>Meisel Jürgen</dc:creator>
  <dc:description/>
  <dc:language>en-US</dc:language>
  <cp:lastModifiedBy>Meisel</cp:lastModifiedBy>
  <cp:lastPrinted>2006-12-09T22:45:00Z</cp:lastPrinted>
  <dcterms:modified xsi:type="dcterms:W3CDTF">2006-12-14T21:46:00Z</dcterms:modified>
  <cp:revision>22</cp:revision>
  <dc:subject/>
  <dc:title>Hallo!</dc:title>
</cp:coreProperties>
</file>