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usterlösung</w:t>
        <w:tab/>
        <w:t>Klasse: KB 05 a</w:t>
        <w:tab/>
        <w:t xml:space="preserve">  2. Klassenarbeit</w:t>
        <w:tab/>
        <w:t xml:space="preserve"> Datum:  22.02.2007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  <w:tab/>
        <w:tab/>
        <w:t>Fachstufe I</w:t>
        <w:tab/>
        <w:tab/>
        <w:t>Fach: Rechnungswesen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Themen:</w:t>
        <w:tab/>
        <w:t xml:space="preserve">Buchungen u.a. im Ein- und Verkauf und Kontenabschluss; </w:t>
      </w:r>
    </w:p>
    <w:p>
      <w:pPr>
        <w:pStyle w:val="Heading4"/>
        <w:spacing w:lineRule="auto" w:line="360" w:before="0" w:after="0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43510</wp:posOffset>
                </wp:positionH>
                <wp:positionV relativeFrom="margin">
                  <wp:posOffset>1181100</wp:posOffset>
                </wp:positionV>
                <wp:extent cx="62185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pt,93pt" to="478.3pt,93pt" stroked="t" o:allowincell="f" style="position:absolute;mso-position-horizontal-relative:margin;mso-position-vertical-relative:margin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ezugspreiskalkulation</w:t>
      </w:r>
    </w:p>
    <w:p>
      <w:pPr>
        <w:pStyle w:val="Bezugszeichentext"/>
        <w:spacing w:lineRule="auto" w:line="240"/>
        <w:rPr/>
      </w:pPr>
      <w:r>
        <w:rPr/>
      </w:r>
    </w:p>
    <w:p>
      <w:pPr>
        <w:pStyle w:val="Heading1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ufgabe 1: Buchung von Geschäftsfällen der Knödel OHG</w:t>
      </w:r>
    </w:p>
    <w:p>
      <w:pPr>
        <w:pStyle w:val="TextkrperEinzug2"/>
        <w:rPr/>
      </w:pPr>
      <w:r>
        <w:rPr>
          <w:rFonts w:cs="Times New Roman" w:ascii="Times New Roman" w:hAnsi="Times New Roman"/>
        </w:rPr>
        <w:t>1.)</w:t>
        <w:tab/>
        <w:t xml:space="preserve">Verkauf von Fertigerzeugnissen auf Ziel (12.000,00 €); dem Kunden werden </w:t>
      </w:r>
    </w:p>
    <w:p>
      <w:pPr>
        <w:pStyle w:val="TextkrperEinzug2"/>
        <w:spacing w:lineRule="auto" w:line="36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ch 200,00 € an Transportkosten und Verpackungsmaterial in Rechnung gestellt.</w:t>
      </w:r>
    </w:p>
    <w:p>
      <w:pPr>
        <w:pStyle w:val="Normal"/>
        <w:rPr/>
      </w:pPr>
      <w:r>
        <w:rPr/>
        <w:t>2.)</w:t>
        <w:tab/>
        <w:t>Banküberweisung des Kunden unter Abzug von 3 % Skonto (Nettoverfahren).</w:t>
      </w:r>
    </w:p>
    <w:p>
      <w:pPr>
        <w:pStyle w:val="Normal"/>
        <w:rPr/>
      </w:pPr>
      <w:r>
        <w:rPr/>
        <w:t>3.)</w:t>
        <w:tab/>
        <w:t>Zieleinkauf von Rohstoffen (8.000,00 €); Leihverpackung: 200,00 €</w:t>
      </w:r>
    </w:p>
    <w:p>
      <w:pPr>
        <w:pStyle w:val="Normal"/>
        <w:rPr/>
      </w:pPr>
      <w:r>
        <w:rPr/>
        <w:t>4.)</w:t>
        <w:tab/>
        <w:t>Rückgabe der Leihverpackung an den Lieferant (Gutschrift: 150,00 €)</w:t>
      </w:r>
    </w:p>
    <w:p>
      <w:pPr>
        <w:pStyle w:val="Normal"/>
        <w:rPr/>
      </w:pPr>
      <w:r>
        <w:rPr/>
        <w:t>5.)</w:t>
        <w:tab/>
        <w:t>Zahlung einer Rohstoffrechnung (9.579,50 €) unter Abzug von 2 % Skonto.</w:t>
      </w:r>
    </w:p>
    <w:p>
      <w:pPr>
        <w:pStyle w:val="Normal"/>
        <w:rPr/>
      </w:pPr>
      <w:r>
        <w:rPr/>
        <w:t>6.)</w:t>
        <w:tab/>
        <w:t>Kauf eines neuen Firmen-Pkw (25.000,00 €) auf Ziel</w:t>
      </w:r>
    </w:p>
    <w:p>
      <w:pPr>
        <w:pStyle w:val="Normal"/>
        <w:rPr/>
      </w:pPr>
      <w:r>
        <w:rPr/>
        <w:t>7.)</w:t>
        <w:tab/>
        <w:t>Zahlung des Firmen-Pkw: 30 % per Bank, Rest per Postbank</w:t>
      </w:r>
    </w:p>
    <w:p>
      <w:pPr>
        <w:pStyle w:val="Normal"/>
        <w:spacing w:lineRule="auto" w:line="240"/>
        <w:rPr/>
      </w:pPr>
      <w:r>
        <w:rPr/>
        <w:t>8.)</w:t>
        <w:tab/>
        <w:t>Einkommensteuervorauszahlung von Unternehmer Knödel per Banküber-</w:t>
      </w:r>
    </w:p>
    <w:p>
      <w:pPr>
        <w:pStyle w:val="Normal"/>
        <w:ind w:firstLine="708"/>
        <w:rPr/>
      </w:pPr>
      <w:r>
        <w:rPr/>
        <w:t>weisung (4.000,00 €).</w:t>
      </w:r>
    </w:p>
    <w:p>
      <w:pPr>
        <w:pStyle w:val="Normal"/>
        <w:rPr/>
      </w:pPr>
      <w:r>
        <w:rPr/>
        <w:t>9.)</w:t>
        <w:tab/>
        <w:t>Barabhebung vom Postbankkonto (3.000,00 €).</w:t>
      </w:r>
    </w:p>
    <w:p>
      <w:pPr>
        <w:pStyle w:val="Normal"/>
        <w:spacing w:lineRule="auto" w:line="240"/>
        <w:rPr/>
      </w:pPr>
      <w:r>
        <w:rPr/>
        <w:t>10.)</w:t>
        <w:tab/>
        <w:t>Umwandlung einer Liefererverbindlichkeit in ein Darlehen bei der Postbank.</w:t>
      </w:r>
    </w:p>
    <w:p>
      <w:pPr>
        <w:pStyle w:val="Normal"/>
        <w:rPr/>
      </w:pPr>
      <w:r>
        <w:rPr/>
        <w:tab/>
        <w:t>(15.000,00 €).</w:t>
      </w:r>
    </w:p>
    <w:p>
      <w:pPr>
        <w:pStyle w:val="Normal"/>
        <w:rPr/>
      </w:pPr>
      <w:r>
        <w:rPr/>
        <w:t>11.)</w:t>
        <w:tab/>
        <w:t>Unternehmer Knödel entnimmt Waren im Wert von 1.000,00 € für private Zwecke.</w:t>
      </w:r>
    </w:p>
    <w:p>
      <w:pPr>
        <w:pStyle w:val="Normal"/>
        <w:rPr/>
      </w:pPr>
      <w:r>
        <w:rPr/>
        <w:t>12.)</w:t>
        <w:tab/>
        <w:t>Aufnahme eines Darlehens (25.000,00 €) bei der Hausbank; Gebühren: 300,00 €.</w:t>
      </w:r>
    </w:p>
    <w:p>
      <w:pPr>
        <w:pStyle w:val="Normal"/>
        <w:rPr/>
      </w:pPr>
      <w:r>
        <w:rPr/>
        <w:t>13.)</w:t>
        <w:tab/>
        <w:t>Zahlung von Zinsen (150,00 €) und einer Darlehensrate (2.000,00 €) per Bank.</w:t>
      </w:r>
    </w:p>
    <w:p>
      <w:pPr>
        <w:pStyle w:val="Normal"/>
        <w:spacing w:lineRule="auto" w:line="240"/>
        <w:ind w:left="705" w:hanging="705"/>
        <w:rPr/>
      </w:pPr>
      <w:r>
        <w:rPr/>
        <w:t>14.)</w:t>
        <w:tab/>
        <w:t xml:space="preserve">Mietzahlung für die betrieblichen Büroräume (2.500,00 €) und Miete für die </w:t>
      </w:r>
    </w:p>
    <w:p>
      <w:pPr>
        <w:pStyle w:val="Normal"/>
        <w:ind w:left="705" w:hanging="0"/>
        <w:rPr/>
      </w:pPr>
      <w:r>
        <w:rPr/>
        <w:t>Studentenwohnung der Tochter von Unternehmer Knödel (450,00 €) per Bank.</w:t>
      </w:r>
    </w:p>
    <w:p>
      <w:pPr>
        <w:pStyle w:val="Normal"/>
        <w:rPr/>
      </w:pPr>
      <w:r>
        <w:rPr/>
        <w:t>15.)</w:t>
        <w:tab/>
        <w:t>Zieleinkauf von Hilfsstoffen (3.000,00 €); Rollgeld: 200,00 €.</w:t>
      </w:r>
    </w:p>
    <w:p>
      <w:pPr>
        <w:pStyle w:val="Normal"/>
        <w:spacing w:lineRule="auto" w:line="240"/>
        <w:rPr/>
      </w:pPr>
      <w:r>
        <w:rPr/>
        <w:t>16.)</w:t>
        <w:tab/>
        <w:t xml:space="preserve">Wir senden noch nicht bezahlte Hilfsstoffe im Wert von 2.000,00 € an den </w:t>
      </w:r>
    </w:p>
    <w:p>
      <w:pPr>
        <w:pStyle w:val="Normal"/>
        <w:ind w:firstLine="708"/>
        <w:rPr/>
      </w:pPr>
      <w:r>
        <w:rPr/>
        <w:t>Lieferanten zurück.</w:t>
      </w:r>
    </w:p>
    <w:p>
      <w:pPr>
        <w:pStyle w:val="Normal"/>
        <w:spacing w:lineRule="auto" w:line="240"/>
        <w:rPr/>
      </w:pPr>
      <w:r>
        <w:rPr/>
        <w:t>17.)</w:t>
        <w:tab/>
        <w:t xml:space="preserve">Die private Krankenkasse von Unternehmer Knödel überweist 590,00 € auf </w:t>
      </w:r>
    </w:p>
    <w:p>
      <w:pPr>
        <w:pStyle w:val="Normal"/>
        <w:ind w:firstLine="708"/>
        <w:rPr/>
      </w:pPr>
      <w:r>
        <w:rPr/>
        <w:t>unser Postbankkonto.</w:t>
      </w:r>
    </w:p>
    <w:p>
      <w:pPr>
        <w:pStyle w:val="Normal"/>
        <w:rPr/>
      </w:pPr>
      <w:r>
        <w:rPr/>
        <w:t>18.)</w:t>
        <w:tab/>
        <w:t>Verkauf von Fertigerzeugnissen an Kunde Mops auf Ziel (4.000,00 €).</w:t>
      </w:r>
    </w:p>
    <w:p>
      <w:pPr>
        <w:pStyle w:val="Normal"/>
        <w:spacing w:lineRule="auto" w:line="240"/>
        <w:rPr/>
      </w:pPr>
      <w:r>
        <w:rPr/>
        <w:t>19.)</w:t>
        <w:tab/>
        <w:t xml:space="preserve">Leider waren einige der Fertigerzeugnisse mangelhaft, so dass Kunde Mops </w:t>
      </w:r>
    </w:p>
    <w:p>
      <w:pPr>
        <w:pStyle w:val="Normal"/>
        <w:ind w:firstLine="708"/>
        <w:rPr/>
      </w:pPr>
      <w:r>
        <w:rPr/>
        <w:t>Waren im Wert von 3.000,00 € zurücksendet;</w:t>
      </w:r>
    </w:p>
    <w:p>
      <w:pPr>
        <w:pStyle w:val="Normal"/>
        <w:ind w:firstLine="708"/>
        <w:rPr/>
      </w:pPr>
      <w:r>
        <w:rPr/>
        <w:t>Den Rest zahlt er unter Abzug von 4 % Skonto per Bank.</w:t>
      </w:r>
    </w:p>
    <w:p>
      <w:pPr>
        <w:pStyle w:val="Normal"/>
        <w:ind w:firstLine="708"/>
        <w:rPr/>
      </w:pPr>
      <w:r>
        <w:rPr/>
        <w:t>(Bitte zwei getrennte Buchungssätze)</w:t>
      </w:r>
    </w:p>
    <w:p>
      <w:pPr>
        <w:pStyle w:val="Normal"/>
        <w:spacing w:lineRule="auto" w:line="240"/>
        <w:rPr/>
      </w:pPr>
      <w:r>
        <w:rPr/>
        <w:t>20.)</w:t>
        <w:tab/>
        <w:t xml:space="preserve">Am Jahresende erhalten wir von unserem Rohstofflieferanten einen Bonus </w:t>
      </w:r>
    </w:p>
    <w:p>
      <w:pPr>
        <w:pStyle w:val="Normal"/>
        <w:ind w:firstLine="708"/>
        <w:rPr/>
      </w:pPr>
      <w:r>
        <w:rPr/>
        <w:t>in Höhe von 2.975,00 € (brutto) per Banküberweisung.</w:t>
        <w:tab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nmerkung: Alle Beträge sind wenn nicht anders vermerkt als Nettobeträge zu interpretieren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ezugszeichentext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 der Buchungssätze:</w:t>
      </w:r>
    </w:p>
    <w:p>
      <w:pPr>
        <w:pStyle w:val="Normal"/>
        <w:rPr/>
      </w:pPr>
      <w:r>
        <w:rPr/>
        <w:t>Buchungsmaske:</w:t>
      </w:r>
    </w:p>
    <w:tbl>
      <w:tblPr>
        <w:tblW w:w="94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11"/>
        <w:gridCol w:w="2211"/>
        <w:gridCol w:w="2211"/>
        <w:gridCol w:w="221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r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ollkonto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abenkonto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ollbetrag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4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5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4.518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2.2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8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.318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8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4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4.082,4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4.518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500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66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8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69,5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4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8.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9.758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00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6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.558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4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00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78,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5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6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8,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4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8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9.579,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9.387,9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00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61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6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0,5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084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4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5.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9.75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6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.75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4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8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9.75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8.925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8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0.825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00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8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.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88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8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.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4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2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5.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5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00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54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.19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8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9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8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2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4.7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5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67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75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8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5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.15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2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.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67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8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.5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.95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00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5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r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ollkonto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abenkonto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ollbetrag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0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4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.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.808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02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6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608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4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0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.38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6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8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8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00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59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59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4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5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.76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8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76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5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4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.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.57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8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57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113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8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4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.142,4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.19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500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8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7,6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4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00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.975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.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6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7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gabe 2:</w:t>
        <w:tab/>
        <w:t>Über welches Konto wird das gegebene Konto abgeschlossen?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nnen Sie jeweils ein Konto, das über die nachfolgenden Konten 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9880</wp:posOffset>
                </wp:positionH>
                <wp:positionV relativeFrom="paragraph">
                  <wp:posOffset>266065</wp:posOffset>
                </wp:positionV>
                <wp:extent cx="3961765" cy="3124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1800" cy="3124080"/>
                          <a:chOff x="0" y="0"/>
                          <a:chExt cx="3961800" cy="3124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6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ezugskosten für Hilfsstoffe; Nachlässe für Hilfsstoff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96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rlösberichtigung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96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Fast) alle aktiven und passiven Bestandskont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1080"/>
                            <a:ext cx="396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uV; Privatko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6880"/>
                            <a:ext cx="396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lle Erfolgskonten (Aufwendungen und Erträg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4pt;margin-top:20.95pt;width:311.95pt;height:246pt" coordorigin="2488,419" coordsize="6239,49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88;top:419;width:623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ezugskosten für Hilfsstoffe; Nachlässe für Hilfsstoff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88;top:1499;width:623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rlösberichtigung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88;top:2579;width:623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Fast) alle aktiven und passiven Bestandskont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88;top:3539;width:623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uV; Privatkon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88;top:4619;width:623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lle Erfolgskonten (Aufwendungen und Erträg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abgeschlossen wird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Hilfsstoff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Umsatzerlö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SB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>Eigenkapita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  <w:t>GuV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ufgabe 3:</w:t>
      </w:r>
      <w:r>
        <w:rPr>
          <w:rFonts w:cs="Comic Sans MS" w:ascii="Comic Sans MS" w:hAnsi="Comic Sans MS"/>
        </w:rPr>
        <w:t xml:space="preserve"> </w:t>
        <w:tab/>
      </w:r>
      <w:r>
        <w:rPr>
          <w:rFonts w:cs="Comic Sans MS" w:ascii="Comic Sans MS" w:hAnsi="Comic Sans MS"/>
          <w:b/>
        </w:rPr>
        <w:t>Kontenabschluss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Bis zum Ende des Monats sind auf den Konten </w:t>
      </w:r>
      <w:r>
        <w:rPr>
          <w:rFonts w:cs="Comic Sans MS" w:ascii="Comic Sans MS" w:hAnsi="Comic Sans MS"/>
          <w:i/>
          <w:iCs/>
        </w:rPr>
        <w:t>Nachlässe für Rohstoffe</w:t>
      </w:r>
      <w:r>
        <w:rPr>
          <w:rFonts w:cs="Comic Sans MS" w:ascii="Comic Sans MS" w:hAnsi="Comic Sans MS"/>
        </w:rPr>
        <w:t xml:space="preserve"> und </w:t>
      </w:r>
      <w:r>
        <w:rPr>
          <w:rFonts w:cs="Comic Sans MS" w:ascii="Comic Sans MS" w:hAnsi="Comic Sans MS"/>
          <w:i/>
          <w:iCs/>
        </w:rPr>
        <w:t>Erlösberichtigungen</w:t>
      </w:r>
      <w:r>
        <w:rPr>
          <w:rFonts w:cs="Comic Sans MS" w:ascii="Comic Sans MS" w:hAnsi="Comic Sans MS"/>
        </w:rPr>
        <w:t xml:space="preserve"> folgende Buchungen vorgenommen worden: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</wp:posOffset>
                </wp:positionH>
                <wp:positionV relativeFrom="paragraph">
                  <wp:posOffset>34290</wp:posOffset>
                </wp:positionV>
                <wp:extent cx="5793105" cy="1600200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3120" cy="1600200"/>
                          <a:chOff x="0" y="0"/>
                          <a:chExt cx="5793120" cy="160020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578988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96040" cy="160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96040" cy="160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228600"/>
                                  <a:ext cx="2695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040" y="228600"/>
                                  <a:ext cx="1800" cy="1371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4760" y="0"/>
                                  <a:ext cx="15854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Nachlässe für Rohstoffe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58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7280" y="0"/>
                                  <a:ext cx="158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48200" y="228600"/>
                                <a:ext cx="134820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40" w:after="40"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  <w:t>1.0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3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2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1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1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1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62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093480" y="0"/>
                              <a:ext cx="2696040" cy="160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96040" cy="160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228600"/>
                                  <a:ext cx="2695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400" y="228600"/>
                                  <a:ext cx="1800" cy="1371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5120" y="0"/>
                                  <a:ext cx="15854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 xml:space="preserve">   Erlösberichtigungen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58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7640" y="0"/>
                                  <a:ext cx="158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228600"/>
                                <a:ext cx="134820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40" w:after="40"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  <w:t>2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3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4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1.0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2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256680"/>
                            <a:ext cx="12974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40"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Cs/>
                                  <w:szCs w:val="24"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  <w:t>300,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3880" y="256680"/>
                            <a:ext cx="12974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40"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Cs/>
                                  <w:szCs w:val="24"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  <w:t>750,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5pt;margin-top:2.7pt;width:456.1pt;height:126pt" coordorigin="83,54" coordsize="9122,2520">
                <v:group id="shape_0" style="position:absolute;left:88;top:54;width:9117;height:2520">
                  <v:group id="shape_0" style="position:absolute;left:88;top:54;width:4246;height:2520">
                    <v:group id="shape_0" style="position:absolute;left:88;top:54;width:4245;height:2519">
                      <v:line id="shape_0" from="89,414" to="4333,41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08,414" to="2210,2573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62;top:54;width:2496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chlässe für Rohstoff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;top:54;width:24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84;top:54;width:24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211;top:414;width:2122;height:21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0" w:after="40"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  <w:t>1.0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3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2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1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62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959;top:54;width:4245;height:2520">
                    <v:group id="shape_0" style="position:absolute;left:4959;top:54;width:4245;height:2519">
                      <v:line id="shape_0" from="4961,414" to="9205,41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080,414" to="7082,2573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834;top:54;width:2496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Erlösberichtigunge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59;top:54;width:24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56;top:54;width:24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959;top:414;width:2122;height:21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0" w:after="40"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  <w:t>2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3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4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1.0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2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83;top:458;width:2042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40"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b/>
                            <w:bCs/>
                            <w:szCs w:val="24"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  <w:t>300,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0;top:458;width:2042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40"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b/>
                            <w:bCs/>
                            <w:szCs w:val="24"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  <w:t>750,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400</wp:posOffset>
                </wp:positionH>
                <wp:positionV relativeFrom="paragraph">
                  <wp:posOffset>107950</wp:posOffset>
                </wp:positionV>
                <wp:extent cx="923290" cy="770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708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aldo: 1.920,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.7pt;height:60.7pt;mso-wrap-distance-left:9.05pt;mso-wrap-distance-right:9.05pt;mso-wrap-distance-top:0pt;mso-wrap-distance-bottom:0pt;margin-top:8.5pt;mso-position-vertical-relative:text;margin-left:2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aldo: 1.920,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75200</wp:posOffset>
                </wp:positionH>
                <wp:positionV relativeFrom="paragraph">
                  <wp:posOffset>107950</wp:posOffset>
                </wp:positionV>
                <wp:extent cx="923290" cy="7708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708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aldo: 1.350,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.7pt;height:60.7pt;mso-wrap-distance-left:9.05pt;mso-wrap-distance-right:9.05pt;mso-wrap-distance-top:0pt;mso-wrap-distance-bottom:0pt;margin-top:8.5pt;mso-position-vertical-relative:text;margin-left:37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aldo: 1.350,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ezugszeichentext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Erklären Sie das Zustandekommen der Buchung 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2435</wp:posOffset>
                </wp:positionH>
                <wp:positionV relativeFrom="paragraph">
                  <wp:posOffset>243205</wp:posOffset>
                </wp:positionV>
                <wp:extent cx="5495290" cy="8864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8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ugszeichentex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Diese Buchung entsteht aufgrund eines Stornos einer zu hoch berechneten Erlösberichtigung, d.h. der Kunde hat zu viel Skonto oder einen zu hohen Bonus geltend gemacht; dieser wird nun zurückgebuc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9.8pt;mso-wrap-distance-left:9.05pt;mso-wrap-distance-right:9.05pt;mso-wrap-distance-top:0pt;mso-wrap-distance-bottom:0pt;margin-top:19.15pt;mso-position-vertical-relative:text;margin-left:34.05pt;mso-position-horizontal-relative:text">
                <v:textbox>
                  <w:txbxContent>
                    <w:p>
                      <w:pPr>
                        <w:pStyle w:val="Bezugszeichentext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Diese Buchung entsteht aufgrund eines Stornos einer zu hoch berechneten Erlösberichtigung, d.h. der Kunde hat zu viel Skonto oder einen zu hohen Bonus geltend gemacht; dieser wird nun zurückgebu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Einzug2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TextkrperEinzug2"/>
        <w:rPr/>
      </w:pPr>
      <w:r>
        <w:rPr/>
      </w:r>
    </w:p>
    <w:p>
      <w:pPr>
        <w:pStyle w:val="TextkrperEinzug2"/>
        <w:rPr/>
      </w:pPr>
      <w:r>
        <w:rPr/>
      </w:r>
    </w:p>
    <w:p>
      <w:pPr>
        <w:pStyle w:val="TextkrperEinzug2"/>
        <w:rPr/>
      </w:pPr>
      <w:r>
        <w:rPr/>
      </w:r>
    </w:p>
    <w:p>
      <w:pPr>
        <w:pStyle w:val="TextkrperEinzug2"/>
        <w:rPr/>
      </w:pPr>
      <w:r>
        <w:rPr/>
      </w:r>
    </w:p>
    <w:p>
      <w:pPr>
        <w:pStyle w:val="TextkrperEinzug2"/>
        <w:rPr/>
      </w:pPr>
      <w:r>
        <w:rPr/>
        <w:t>b)</w:t>
        <w:tab/>
        <w:t xml:space="preserve">Schließen Sie die beiden Konten über die entsprechenden </w:t>
      </w:r>
    </w:p>
    <w:p>
      <w:pPr>
        <w:pStyle w:val="TextkrperEinzug2"/>
        <w:spacing w:lineRule="auto" w:line="360"/>
        <w:ind w:left="705" w:hanging="0"/>
        <w:rPr/>
      </w:pPr>
      <w:r>
        <w:rPr/>
        <w:t>übergeordneten Konten ab.</w:t>
      </w:r>
    </w:p>
    <w:p>
      <w:pPr>
        <w:pStyle w:val="TextkrperEinzug2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Lösung:</w:t>
      </w:r>
    </w:p>
    <w:p>
      <w:pPr>
        <w:pStyle w:val="TextkrperEinzug2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bschluss 1: Nachlässe für Rohstoffe / Rohstoffe   1.920,00</w:t>
      </w:r>
    </w:p>
    <w:p>
      <w:pPr>
        <w:pStyle w:val="TextkrperEinzug2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bschluss 2: Umsatzerlöse / Erlösberichtigung   1.350,00</w:t>
      </w:r>
    </w:p>
    <w:p>
      <w:pPr>
        <w:pStyle w:val="TextkrperEinzug2"/>
        <w:spacing w:lineRule="auto" w:line="360"/>
        <w:rPr/>
      </w:pPr>
      <w:r>
        <w:rPr/>
      </w:r>
    </w:p>
    <w:p>
      <w:pPr>
        <w:pStyle w:val="TextkrperEinzug2"/>
        <w:rPr/>
      </w:pPr>
      <w:r>
        <w:rPr/>
      </w:r>
    </w:p>
    <w:p>
      <w:pPr>
        <w:pStyle w:val="Heading1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Heading1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ufgabe 4:</w:t>
        <w:tab/>
        <w:tab/>
        <w:t>Geschäftsfälle formulier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den Sie die Geschäftsfälle zu den folgenden Buchungssätzen: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1175</wp:posOffset>
                </wp:positionH>
                <wp:positionV relativeFrom="paragraph">
                  <wp:posOffset>59055</wp:posOffset>
                </wp:positionV>
                <wp:extent cx="1527810" cy="609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7840" cy="609480"/>
                          <a:chOff x="0" y="0"/>
                          <a:chExt cx="152784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3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4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920" y="0"/>
                            <a:ext cx="763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04920"/>
                            <a:ext cx="763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48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25pt;margin-top:4.65pt;width:120.3pt;height:48pt" coordorigin="805,93" coordsize="2406,960">
                <v:shape id="shape_0" fillcolor="white" stroked="t" o:allowincell="f" style="position:absolute;left:805;top:93;width:120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4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8;top:93;width:120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50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5;top:573;width:120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48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00070</wp:posOffset>
                </wp:positionH>
                <wp:positionV relativeFrom="paragraph">
                  <wp:posOffset>59055</wp:posOffset>
                </wp:positionV>
                <wp:extent cx="1527810" cy="914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7840" cy="914400"/>
                          <a:chOff x="0" y="0"/>
                          <a:chExt cx="152784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3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920" y="0"/>
                            <a:ext cx="763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44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304920"/>
                            <a:ext cx="763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00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609480"/>
                            <a:ext cx="763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6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1pt;margin-top:4.65pt;width:120.3pt;height:72pt" coordorigin="4882,93" coordsize="2406,1440">
                <v:shape id="shape_0" fillcolor="white" stroked="t" o:allowincell="f" style="position:absolute;left:4882;top:93;width:120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0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85;top:93;width:120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44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8;top:573;width:120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0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8;top:1053;width:120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6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1.)</w:t>
        <w:tab/>
        <w:tab/>
        <w:tab/>
        <w:tab/>
        <w:tab/>
        <w:tab/>
        <w:t>2.)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ezugszeichentext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9270</wp:posOffset>
                </wp:positionH>
                <wp:positionV relativeFrom="paragraph">
                  <wp:posOffset>49530</wp:posOffset>
                </wp:positionV>
                <wp:extent cx="1527810" cy="914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7840" cy="914400"/>
                          <a:chOff x="0" y="0"/>
                          <a:chExt cx="152784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3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8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920" y="0"/>
                            <a:ext cx="763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4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304920"/>
                            <a:ext cx="763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500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609480"/>
                            <a:ext cx="763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48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3.9pt;width:120.3pt;height:72pt" coordorigin="802,78" coordsize="2406,1440">
                <v:shape id="shape_0" fillcolor="white" stroked="t" o:allowincell="f" style="position:absolute;left:802;top:78;width:120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8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5;top:78;width:120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4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8;top:558;width:120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50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8;top:1038;width:120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48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7690</wp:posOffset>
                </wp:positionH>
                <wp:positionV relativeFrom="paragraph">
                  <wp:posOffset>49530</wp:posOffset>
                </wp:positionV>
                <wp:extent cx="1520190" cy="914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0280" cy="914400"/>
                          <a:chOff x="0" y="0"/>
                          <a:chExt cx="152028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3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44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360" y="609480"/>
                            <a:ext cx="763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6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360" y="0"/>
                            <a:ext cx="763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85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360" y="304920"/>
                            <a:ext cx="763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7pt;margin-top:3.9pt;width:119.7pt;height:72pt" coordorigin="4894,78" coordsize="2394,1440">
                <v:shape id="shape_0" fillcolor="white" stroked="t" o:allowincell="f" style="position:absolute;left:4894;top:78;width:120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44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85;top:1038;width:120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6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85;top:78;width:120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8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85;top:558;width:120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00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3.)</w:t>
        <w:tab/>
        <w:tab/>
        <w:tab/>
        <w:tab/>
        <w:tab/>
        <w:tab/>
        <w:t>4.)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krperEinzug2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Lösung:</w:t>
      </w:r>
    </w:p>
    <w:p>
      <w:pPr>
        <w:pStyle w:val="Textkrper2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Geschäftsfall 1:</w:t>
        <w:tab/>
        <w:t>Wir verkaufen Fertigerzeugnisse auf Ziel.</w:t>
      </w:r>
    </w:p>
    <w:p>
      <w:pPr>
        <w:pStyle w:val="Textkrper2"/>
        <w:spacing w:lineRule="auto" w:line="24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Geschäftsfall 2:</w:t>
        <w:tab/>
        <w:t xml:space="preserve">Wir kaufen Rohstoffe auf Ziel; Bezugskosten (Transport- und </w:t>
      </w:r>
    </w:p>
    <w:p>
      <w:pPr>
        <w:pStyle w:val="Textkrper2"/>
        <w:ind w:left="1416" w:firstLine="708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Verpackungskosten) müssen ebenfalls getragen werden.</w:t>
      </w:r>
    </w:p>
    <w:p>
      <w:pPr>
        <w:pStyle w:val="Textkrper2"/>
        <w:spacing w:lineRule="auto" w:line="24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Geschäftsfall 3:</w:t>
        <w:tab/>
        <w:t xml:space="preserve">Kunde bezahlt eine Rechnung unter Abzug von Skonto per </w:t>
      </w:r>
    </w:p>
    <w:p>
      <w:pPr>
        <w:pStyle w:val="Textkrper2"/>
        <w:ind w:left="1416" w:firstLine="708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Banküberweisung.</w:t>
      </w:r>
    </w:p>
    <w:p>
      <w:pPr>
        <w:pStyle w:val="Textkrper2"/>
        <w:spacing w:lineRule="auto" w:line="24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Geschäftsfall 4:</w:t>
        <w:tab/>
        <w:t xml:space="preserve">Wir bezahlen eine Rohstoffrechnung unter Abzug von Skonto </w:t>
      </w:r>
    </w:p>
    <w:p>
      <w:pPr>
        <w:pStyle w:val="Textkrper2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</w:rPr>
        <w:t>per Postbank.</w:t>
      </w:r>
    </w:p>
    <w:p>
      <w:pPr>
        <w:pStyle w:val="Bezugszeichen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ufgabe 5:</w:t>
      </w:r>
      <w:r>
        <w:rPr>
          <w:rFonts w:cs="Comic Sans MS" w:ascii="Comic Sans MS" w:hAnsi="Comic Sans MS"/>
        </w:rPr>
        <w:t xml:space="preserve">     </w:t>
      </w:r>
      <w:r>
        <w:rPr>
          <w:rFonts w:cs="Comic Sans MS" w:ascii="Comic Sans MS" w:hAnsi="Comic Sans MS"/>
          <w:b/>
        </w:rPr>
        <w:t>Bücher der Buchführung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nnen und erklären sie kurze je zwei System- und zwei Nebenbücher der Buchführung.</w:t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4765</wp:posOffset>
                </wp:positionH>
                <wp:positionV relativeFrom="paragraph">
                  <wp:posOffset>42545</wp:posOffset>
                </wp:positionV>
                <wp:extent cx="6332855" cy="26473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855" cy="2647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Systembücher:</w:t>
                            </w:r>
                          </w:p>
                          <w:p>
                            <w:pPr>
                              <w:pStyle w:val="Textkrper2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Bilanzenbuch (Erfassung von Bilanz und Inventar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Grundbuch (Erfassung der Geschäftsfälle in chronologischer/zeitlicher Reihenfolge)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Hauptbuch (Erfassung der Geschäftsfälle in sachlogischer Zuordnung =&gt; T-Konten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Nebenbücher:</w:t>
                            </w:r>
                          </w:p>
                          <w:p>
                            <w:pPr>
                              <w:pStyle w:val="Textkrper2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Kassenbuch (Erfassung aller baren Zahlungsvorgänge und der Kassenbestände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Kontokorrentbuch (Erfassung aller Kreditoren und Debitoren mittels eigenem Personenkonto)</w:t>
                            </w:r>
                          </w:p>
                          <w:p>
                            <w:pPr>
                              <w:pStyle w:val="Textkrper2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nlagenbuch (Erfassung aller Anlagegüter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Lagerbuch (Erfassung der einzelnen RHB-Stoffe und Erzeugniss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65pt;height:208.45pt;mso-wrap-distance-left:9.05pt;mso-wrap-distance-right:9.05pt;mso-wrap-distance-top:0pt;mso-wrap-distance-bottom:0pt;margin-top:3.35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Systembücher:</w:t>
                      </w:r>
                    </w:p>
                    <w:p>
                      <w:pPr>
                        <w:pStyle w:val="Textkrper2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Bilanzenbuch (Erfassung von Bilanz und Inventar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Grundbuch (Erfassung der Geschäftsfälle in chronologischer/zeitlicher Reihenfolge)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Hauptbuch (Erfassung der Geschäftsfälle in sachlogischer Zuordnung =&gt; T-Konten)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Nebenbücher:</w:t>
                      </w:r>
                    </w:p>
                    <w:p>
                      <w:pPr>
                        <w:pStyle w:val="Textkrper2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Kassenbuch (Erfassung aller baren Zahlungsvorgänge und der Kassenbestände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Kontokorrentbuch (Erfassung aller Kreditoren und Debitoren mittels eigenem Personenkonto)</w:t>
                      </w:r>
                    </w:p>
                    <w:p>
                      <w:pPr>
                        <w:pStyle w:val="Textkrper2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nlagenbuch (Erfassung aller Anlagegüter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Lagerbuch (Erfassung der einzelnen RHB-Stoffe und Erzeugniss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Aufgabe 6:</w: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</w:rPr>
        <w:t>Passivierung der Umsatzsteu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Was versteht man unter der Passivierung der Umsatzsteue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4765</wp:posOffset>
                </wp:positionH>
                <wp:positionV relativeFrom="paragraph">
                  <wp:posOffset>271145</wp:posOffset>
                </wp:positionV>
                <wp:extent cx="5571490" cy="6184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3"/>
                              <w:rPr/>
                            </w:pPr>
                            <w:r>
                              <w:rPr/>
                              <w:t>Die ermittelte Zahllast wird in der Schussbilanz bzw. im Schlussbilanzkonto erfas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48.7pt;mso-wrap-distance-left:9.05pt;mso-wrap-distance-right:9.05pt;mso-wrap-distance-top:0pt;mso-wrap-distance-bottom:0pt;margin-top:21.35pt;mso-position-vertical-relative:text;margin-left:-1.95pt;mso-position-horizontal-relative:text">
                <v:textbox>
                  <w:txbxContent>
                    <w:p>
                      <w:pPr>
                        <w:pStyle w:val="Textkrper3"/>
                        <w:rPr/>
                      </w:pPr>
                      <w:r>
                        <w:rPr/>
                        <w:t>Die ermittelte Zahllast wird in der Schussbilanz bzw. im Schlussbilanzkonto erfas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     Wann erfolgt die Passivierung der Umsatzsteue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765</wp:posOffset>
                </wp:positionH>
                <wp:positionV relativeFrom="paragraph">
                  <wp:posOffset>283210</wp:posOffset>
                </wp:positionV>
                <wp:extent cx="5571490" cy="3086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3"/>
                              <w:rPr/>
                            </w:pPr>
                            <w:r>
                              <w:rPr/>
                              <w:t>Zum jeweiligen Ende des Geschäftjahr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24.3pt;mso-wrap-distance-left:9.05pt;mso-wrap-distance-right:9.05pt;mso-wrap-distance-top:0pt;mso-wrap-distance-bottom:0pt;margin-top:22.3pt;mso-position-vertical-relative:text;margin-left:-1.95pt;mso-position-horizontal-relative:text">
                <v:textbox>
                  <w:txbxContent>
                    <w:p>
                      <w:pPr>
                        <w:pStyle w:val="Textkrper3"/>
                        <w:rPr/>
                      </w:pPr>
                      <w:r>
                        <w:rPr/>
                        <w:t>Zum jeweiligen Ende des Geschäftjah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ezugszeichentext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ind w:left="720" w:hanging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ie lautet der dazu gehörige Buchungssatz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765</wp:posOffset>
                </wp:positionH>
                <wp:positionV relativeFrom="paragraph">
                  <wp:posOffset>252730</wp:posOffset>
                </wp:positionV>
                <wp:extent cx="5571490" cy="3829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2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4800 Umsatzsteuer / 8010 SB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30.15pt;mso-wrap-distance-left:9.05pt;mso-wrap-distance-right:9.05pt;mso-wrap-distance-top:0pt;mso-wrap-distance-bottom:0pt;margin-top:19.9pt;mso-position-vertical-relative:text;margin-left:-1.95pt;mso-position-horizontal-relative:text">
                <v:textbox>
                  <w:txbxContent>
                    <w:p>
                      <w:pPr>
                        <w:pStyle w:val="Textkrper2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4800 Umsatzsteuer / 8010 SB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gabe 7:</w:t>
        <w:tab/>
        <w:t>Kontenabschluss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ühren Sie den Abschluss der Konten FE und UFE durch, ermitteln Sie den 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raus resultierenden Aufwand oder Ertrag und schließen Sie diesen eben-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lls ab.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5080</wp:posOffset>
                </wp:positionH>
                <wp:positionV relativeFrom="paragraph">
                  <wp:posOffset>-1905</wp:posOffset>
                </wp:positionV>
                <wp:extent cx="3581400" cy="11430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84"/>
                              <w:gridCol w:w="1784"/>
                              <w:gridCol w:w="1784"/>
                            </w:tblGrid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Konten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80.000,00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90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UF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.000,00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.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90pt;mso-wrap-distance-left:9.05pt;mso-wrap-distance-right:9.05pt;mso-wrap-distance-top:0pt;mso-wrap-distance-bottom:0pt;margin-top:-0.15pt;mso-position-vertical-relative:text;margin-left:100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84"/>
                        <w:gridCol w:w="1784"/>
                        <w:gridCol w:w="1784"/>
                      </w:tblGrid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Konten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AB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S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FE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80.000,00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90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UFE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40.000,00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35.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 xml:space="preserve">Die sonstigen Aufwendungen der Geschäftperiode betragen 50.000,00 € 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 die Erträge belaufen sich auf 70.000,00 €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Lösung:</w:t>
      </w:r>
    </w:p>
    <w:p>
      <w:pPr>
        <w:pStyle w:val="Heading1"/>
        <w:rPr/>
      </w:pPr>
      <w:r>
        <w:rPr/>
        <w:tab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0320</wp:posOffset>
                </wp:positionH>
                <wp:positionV relativeFrom="paragraph">
                  <wp:posOffset>3810</wp:posOffset>
                </wp:positionV>
                <wp:extent cx="5788025" cy="3828415"/>
                <wp:effectExtent l="0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8080" cy="3828240"/>
                          <a:chOff x="0" y="0"/>
                          <a:chExt cx="5788080" cy="3828240"/>
                        </a:xfrm>
                      </wpg:grpSpPr>
                      <wpg:grpSp>
                        <wpg:cNvGrpSpPr/>
                        <wpg:grpSpPr>
                          <a:xfrm>
                            <a:off x="0" y="1247040"/>
                            <a:ext cx="2971800" cy="106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71800" cy="106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12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oll</w:t>
                                  <w:t xml:space="preserve">    BV</w:t>
                                  <w:t>Habe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UFE</w:t>
                                  <w:t xml:space="preserve"> 5.00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 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</w:t>
                                  <w:t>FE</w:t>
                                  <w:t>10.00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GuV</w:t>
                                  <w:t>5.000 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2280" y="381240"/>
                              <a:ext cx="266688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240" y="0"/>
                                <a:ext cx="720" cy="685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971800" cy="106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71800" cy="106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12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oll</w:t>
                                  <w:t xml:space="preserve">    FE</w:t>
                                  <w:t>Habe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B</w:t>
                                  <w:t xml:space="preserve">80.000   </w:t>
                                  <w:t>SB</w:t>
                                  <w:t>90.00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V</w:t>
                                  <w:t>10.000 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2280" y="380880"/>
                              <a:ext cx="266688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240" y="0"/>
                                <a:ext cx="720" cy="685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121200" y="379800"/>
                            <a:ext cx="26668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68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0"/>
                              <a:ext cx="720" cy="685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1650240"/>
                            <a:ext cx="266688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68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0"/>
                              <a:ext cx="720" cy="99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1000" y="2761560"/>
                            <a:ext cx="2971800" cy="106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71800" cy="106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12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oll</w:t>
                                  <w:t xml:space="preserve">    EK</w:t>
                                  <w:t>Habe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B</w:t>
                                  <w:t>1.000.00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GuV</w:t>
                                  <w:t>25.00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9040" y="380880"/>
                              <a:ext cx="266688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0880" y="0"/>
                                <a:ext cx="720" cy="685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0.3pt;width:455.75pt;height:301.45pt" coordorigin="-32,6" coordsize="9115,6029">
                <v:group id="shape_0" style="position:absolute;left:-32;top:1970;width:4680;height:1680">
                  <v:shape id="shape_0" fillcolor="white" stroked="f" o:allowincell="f" style="position:absolute;left:-32;top:1970;width:4679;height:16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12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Soll</w:t>
                            <w:t xml:space="preserve">    BV</w:t>
                            <w:t>Haben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UFE</w:t>
                            <w:t xml:space="preserve"> 5.000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 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</w:t>
                            <w:t>FE</w:t>
                            <w:t>10.000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GuV</w:t>
                            <w:t>5.000 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08;top:2570;width:4199;height:1079">
                    <v:line id="shape_0" from="208,2570" to="4407,257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367,2570" to="2367,3649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32;top:6;width:4680;height:1680">
                  <v:shape id="shape_0" fillcolor="white" stroked="f" o:allowincell="f" style="position:absolute;left:-32;top:6;width:4679;height:16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12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Soll</w:t>
                            <w:t xml:space="preserve">    FE</w:t>
                            <w:t>Haben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B</w:t>
                            <w:t xml:space="preserve">80.000   </w:t>
                            <w:t>SB</w:t>
                            <w:t>90.000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V</w:t>
                            <w:t>10.000 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08;top:606;width:4199;height:1079">
                    <v:line id="shape_0" from="208,606" to="4407,60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367,606" to="2367,168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884;top:604;width:4199;height:1079">
                  <v:line id="shape_0" from="4884,604" to="9083,60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042,604" to="7042,168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4884;top:2605;width:4199;height:1559">
                  <v:line id="shape_0" from="4884,2605" to="9083,260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042,2605" to="7042,416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2364;top:4355;width:4680;height:1680">
                  <v:shape id="shape_0" fillcolor="white" stroked="f" o:allowincell="f" style="position:absolute;left:2364;top:4355;width:4679;height:16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12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Soll</w:t>
                            <w:t xml:space="preserve">    EK</w:t>
                            <w:t>Haben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B</w:t>
                            <w:t>1.000.000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GuV</w:t>
                            <w:t>25.000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598;top:4955;width:4199;height:1079">
                    <v:line id="shape_0" from="2598,4955" to="6797,495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757,4955" to="4757,603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51480</wp:posOffset>
                </wp:positionH>
                <wp:positionV relativeFrom="paragraph">
                  <wp:posOffset>-1083310</wp:posOffset>
                </wp:positionV>
                <wp:extent cx="2971800" cy="10668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7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1"/>
                              <w:gridCol w:w="1251"/>
                              <w:gridCol w:w="687"/>
                              <w:gridCol w:w="1119"/>
                            </w:tblGrid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oll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FE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ab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40.00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SB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35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V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.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4pt;mso-wrap-distance-left:9.05pt;mso-wrap-distance-right:9.05pt;mso-wrap-distance-top:0pt;mso-wrap-distance-bottom:0pt;margin-top:-85.3pt;mso-position-vertical-relative:text;margin-left:232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7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1"/>
                        <w:gridCol w:w="1251"/>
                        <w:gridCol w:w="687"/>
                        <w:gridCol w:w="1119"/>
                      </w:tblGrid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ll</w:t>
                            </w:r>
                          </w:p>
                        </w:tc>
                        <w:tc>
                          <w:tcPr>
                            <w:tcW w:w="19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UFE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b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AB</w:t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>40.000</w:t>
                            </w: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SB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>35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V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5.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1480</wp:posOffset>
                </wp:positionH>
                <wp:positionV relativeFrom="paragraph">
                  <wp:posOffset>163830</wp:posOffset>
                </wp:positionV>
                <wp:extent cx="2971800" cy="14478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7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1"/>
                              <w:gridCol w:w="1251"/>
                              <w:gridCol w:w="687"/>
                              <w:gridCol w:w="1119"/>
                            </w:tblGrid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oll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uV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ab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Auf.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50.00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V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5.000 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K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.000 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Ert.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7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4pt;mso-wrap-distance-left:9.05pt;mso-wrap-distance-right:9.05pt;mso-wrap-distance-top:0pt;mso-wrap-distance-bottom:0pt;margin-top:12.9pt;mso-position-vertical-relative:text;margin-left:232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7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1"/>
                        <w:gridCol w:w="1251"/>
                        <w:gridCol w:w="687"/>
                        <w:gridCol w:w="1119"/>
                      </w:tblGrid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ll</w:t>
                            </w:r>
                          </w:p>
                        </w:tc>
                        <w:tc>
                          <w:tcPr>
                            <w:tcW w:w="19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uV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b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Auf.</w:t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>50.000</w:t>
                            </w: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V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.000 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K</w:t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.000 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Ert.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>7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Aufgabe 8:</w: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</w:rPr>
        <w:t>Kalkulation des Bezugspreises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ür eine Jubiläumsfeier bestellt die Knödel OHG 500 Flaschen Pfälzer 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 xml:space="preserve">Riesling zu je 4,70 € (ohne USt) pro Flasche. 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r Weinhändler gewährt 10 % Rabatt und 2 % Skonto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Transportkosten belaufen sich auf 100,00 € (netto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ühren Sie eine Kalkulation des Bezugspreises durch.</w:t>
      </w:r>
    </w:p>
    <w:p>
      <w:pPr>
        <w:pStyle w:val="TextkrperEinzug2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Lösung: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istenpreis:</w:t>
        <w:tab/>
        <w:tab/>
        <w:tab/>
        <w:tab/>
        <w:t>2.350,00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- Liefererrabatt:</w:t>
        <w:tab/>
        <w:tab/>
        <w:tab/>
        <w:t xml:space="preserve">  235,00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  <w:i/>
          <w:i/>
          <w:i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0955</wp:posOffset>
                </wp:positionH>
                <wp:positionV relativeFrom="paragraph">
                  <wp:posOffset>127635</wp:posOffset>
                </wp:positionV>
                <wp:extent cx="3352800" cy="0"/>
                <wp:effectExtent l="0" t="12700" r="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0.05pt" to="262.3pt,10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/>
          <w:bCs/>
          <w:i/>
          <w:iCs/>
        </w:rPr>
        <w:t>= Zieleinkaufspreis:</w:t>
        <w:tab/>
        <w:tab/>
        <w:t>2.115,00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- Liefererskonto:</w:t>
        <w:tab/>
        <w:tab/>
        <w:tab/>
        <w:t xml:space="preserve">    42,30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  <w:i/>
          <w:i/>
          <w:i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0955</wp:posOffset>
                </wp:positionH>
                <wp:positionV relativeFrom="paragraph">
                  <wp:posOffset>88265</wp:posOffset>
                </wp:positionV>
                <wp:extent cx="33528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6.95pt" to="262.3pt,6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= Bareinkaufspreis:</w:t>
        <w:tab/>
        <w:tab/>
        <w:t>2.072,70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+ Bezugskosten:</w:t>
        <w:tab/>
        <w:tab/>
        <w:tab/>
        <w:t xml:space="preserve">   100,00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  <w:i/>
          <w:i/>
          <w:i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0955</wp:posOffset>
                </wp:positionH>
                <wp:positionV relativeFrom="paragraph">
                  <wp:posOffset>124460</wp:posOffset>
                </wp:positionV>
                <wp:extent cx="3352800" cy="0"/>
                <wp:effectExtent l="0" t="12700" r="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9.8pt" to="262.3pt,9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= Bezugs- / Einstandspreis:</w:t>
        <w:tab/>
        <w:t>2.172,70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Aufgabe 9:</w: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</w:rPr>
        <w:t>Abschließende Fragestellungen</w:t>
      </w:r>
    </w:p>
    <w:p>
      <w:pPr>
        <w:pStyle w:val="Bezugszeichentext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)</w:t>
        <w:tab/>
        <w:t xml:space="preserve">Was versteht man bei der Buchung von Preisnachlässen unter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em Nettoverfahre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765</wp:posOffset>
                </wp:positionH>
                <wp:positionV relativeFrom="paragraph">
                  <wp:posOffset>276860</wp:posOffset>
                </wp:positionV>
                <wp:extent cx="5571490" cy="69342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Beim Nettoverfahren wird bei der Buchung des Preisnachlasses sofort die Vor- bzw. Umsatzsteuerkorrektur ausgewiesen und durchgefüh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54.6pt;mso-wrap-distance-left:9.05pt;mso-wrap-distance-right:9.05pt;mso-wrap-distance-top:0pt;mso-wrap-distance-bottom:0pt;margin-top:21.8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Beim Nettoverfahren wird bei der Buchung des Preisnachlasses sofort die Vor- bzw. Umsatzsteuerkorrektur ausgewiesen und durchgefüh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ezugszeichentext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)</w:t>
        <w:tab/>
        <w:t xml:space="preserve">Im Rahmen der Mengenrechnung einer Bezugskalkulation tauchen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mer wieder folgende Begriffe auf: Tara, Leckage und Gutgewicht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klären Sie die drei Begriff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765</wp:posOffset>
                </wp:positionH>
                <wp:positionV relativeFrom="paragraph">
                  <wp:posOffset>292100</wp:posOffset>
                </wp:positionV>
                <wp:extent cx="5571490" cy="107188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auto" w:line="240"/>
                              <w:rPr/>
                            </w:pPr>
                            <w:r>
                              <w:rPr/>
                              <w:t>Tara:</w:t>
                              <w:tab/>
                              <w:tab/>
                              <w:t xml:space="preserve">Gewicht der Verpackung und daraus resultierender Gewichtsabzug 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ab/>
                              <w:tab/>
                              <w:t>vom Bruttogewich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Leckage:</w:t>
                              <w:tab/>
                              <w:t>Gewichtsabzug aufgrund ausgelaufener Flüssigkeit (Schwund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Gutgewicht:</w:t>
                              <w:tab/>
                              <w:t>Gewichtsabzug aufgrund Einwiege- und Umpackverlus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84.4pt;mso-wrap-distance-left:9.05pt;mso-wrap-distance-right:9.05pt;mso-wrap-distance-top:0pt;mso-wrap-distance-bottom:0pt;margin-top:23pt;mso-position-vertical-relative:text;margin-left:-1.95pt;mso-position-horizontal-relative:text">
                <v:textbox>
                  <w:txbxContent>
                    <w:p>
                      <w:pPr>
                        <w:pStyle w:val="Heading5"/>
                        <w:spacing w:lineRule="auto" w:line="240"/>
                        <w:rPr/>
                      </w:pPr>
                      <w:r>
                        <w:rPr/>
                        <w:t>Tara:</w:t>
                        <w:tab/>
                        <w:tab/>
                        <w:t xml:space="preserve">Gewicht der Verpackung und daraus resultierender Gewichtsabzug 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ab/>
                        <w:tab/>
                        <w:t>vom Bruttogewich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Leckage:</w:t>
                        <w:tab/>
                        <w:t>Gewichtsabzug aufgrund ausgelaufener Flüssigkeit (Schwund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Gutgewicht:</w:t>
                        <w:tab/>
                        <w:t>Gewichtsabzug aufgrund Einwiege- und Umpackverlus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ezugszeichen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mpson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Comic Sans MS" w:hAnsi="Comic Sans MS" w:cs="Comic Sans MS"/>
      <w:b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0"/>
      <w:ind w:left="708" w:firstLine="708"/>
      <w:outlineLvl w:val="3"/>
    </w:pPr>
    <w:rPr>
      <w:rFonts w:ascii="Comic Sans MS" w:hAnsi="Comic Sans MS" w:cs="Comic Sans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pson;Courier New" w:hAnsi="Simpson;Courier New" w:cs="Simpson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/>
  </w:style>
  <w:style w:type="paragraph" w:styleId="Textkrper2">
    <w:name w:val="Textkörper 2"/>
    <w:basedOn w:val="Normal"/>
    <w:qFormat/>
    <w:pPr/>
    <w:rPr>
      <w:b/>
      <w:bCs/>
    </w:rPr>
  </w:style>
  <w:style w:type="paragraph" w:styleId="TextkrperEinzug2">
    <w:name w:val="Textkörper-Einzug 2"/>
    <w:basedOn w:val="Normal"/>
    <w:qFormat/>
    <w:pPr>
      <w:spacing w:lineRule="auto" w:line="240"/>
      <w:ind w:left="705" w:hanging="705"/>
    </w:pPr>
    <w:rPr>
      <w:rFonts w:ascii="Comic Sans MS" w:hAnsi="Comic Sans MS" w:cs="Comic Sans MS"/>
    </w:rPr>
  </w:style>
  <w:style w:type="paragraph" w:styleId="Bezugszeichentext">
    <w:name w:val="Bezugszeichentext"/>
    <w:basedOn w:val="Normal"/>
    <w:qFormat/>
    <w:pPr/>
    <w:rPr/>
  </w:style>
  <w:style w:type="paragraph" w:styleId="Textkrper3">
    <w:name w:val="Textkörper 3"/>
    <w:basedOn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0:46:00Z</dcterms:created>
  <dc:creator>Meisel Jürgen</dc:creator>
  <dc:description/>
  <dc:language>en-US</dc:language>
  <cp:lastModifiedBy>Meisel</cp:lastModifiedBy>
  <cp:lastPrinted>2007-02-19T16:52:00Z</cp:lastPrinted>
  <dcterms:modified xsi:type="dcterms:W3CDTF">2007-02-22T22:24:00Z</dcterms:modified>
  <cp:revision>32</cp:revision>
  <dc:subject/>
  <dc:title>Hallo!</dc:title>
</cp:coreProperties>
</file>