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Comic Sans MS" w:ascii="Comic Sans MS" w:hAnsi="Comic Sans MS"/>
          <w:b/>
          <w:bCs/>
        </w:rPr>
        <w:t>Musterlösung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Klasse: KB 05 a</w:t>
        <w:tab/>
        <w:t xml:space="preserve">  1. Klassenarbeit</w:t>
        <w:tab/>
        <w:t>Datum: 21.09.2006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Fachstufe I</w:t>
        <w:tab/>
        <w:tab/>
        <w:t>Fach: Rechnungswes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men:</w:t>
        <w:tab/>
        <w:t>Buchungen u.a. im Ein- und Verkauf; Umsatzsteuer und Bestands-</w:t>
      </w:r>
    </w:p>
    <w:p>
      <w:pPr>
        <w:pStyle w:val="Normal"/>
        <w:spacing w:lineRule="auto" w:line="240"/>
        <w:ind w:left="709" w:firstLine="709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eränderungen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715</wp:posOffset>
                </wp:positionH>
                <wp:positionV relativeFrom="margin">
                  <wp:posOffset>1301750</wp:posOffset>
                </wp:positionV>
                <wp:extent cx="62185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02.5pt" to="469.15pt,102.5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1: Buchungen</w:t>
      </w:r>
    </w:p>
    <w:p>
      <w:pPr>
        <w:pStyle w:val="Normal"/>
        <w:rPr/>
      </w:pPr>
      <w:r>
        <w:rPr>
          <w:rFonts w:cs="Comic Sans MS" w:ascii="Comic Sans MS" w:hAnsi="Comic Sans MS"/>
        </w:rPr>
        <w:t>1.)</w:t>
        <w:tab/>
        <w:t>Einkauf von  Rohstoffen (netto: 5.000 €) + 16 % USt auf Zi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Zielverkauf von fertigen Erzeugnissen (netto: 8.000 €) + 16 % U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Zinszahlung für ein Darlehen per Bank (1.500 €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 xml:space="preserve">Zielkauf von Hilfsstoffen, Listenpreis ab Werk 2.000 € (netto)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+ 16 % U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>Maschinenreparatur für 500 € (netto) + 16 % USt gegen Barzahlung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>Kauf eines Lkw (87.000 € brutto, d.h. USt bereits eingerechnet) ge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Überweisung per Postban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>Kunde zahlt 4.000 € per Banküberweisung.</w:t>
      </w:r>
    </w:p>
    <w:p>
      <w:pPr>
        <w:pStyle w:val="Normal"/>
        <w:rPr/>
      </w:pPr>
      <w:r>
        <w:rPr>
          <w:rFonts w:cs="Comic Sans MS" w:ascii="Comic Sans MS" w:hAnsi="Comic Sans MS"/>
        </w:rPr>
        <w:t>8.)</w:t>
        <w:tab/>
        <w:t>Barkauf von Büromaterial i.H.v. 348 € (Bruttowert, d.h. inkl. US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>Wir kaufen einen Laserdrucker auf Ziel (1.500 € netto) + 16 % U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)</w:t>
        <w:tab/>
        <w:t>Banküberweisung: Miete der Betriebsstätte (3.000 €).</w:t>
      </w:r>
    </w:p>
    <w:p>
      <w:pPr>
        <w:pStyle w:val="Normal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)</w:t>
        <w:tab/>
        <w:t>Banklastschrift für Darlehenstilgung: 5.0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)</w:t>
        <w:tab/>
        <w:t>Postbanküberweisung für Kraftfahrzeugsteuer über 1.60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)</w:t>
        <w:tab/>
        <w:t>Entnahme von Rohstoffen für die Fertigung im Wert von 5.000,00 €.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 xml:space="preserve">Ausgangsrechnung an Kunde Blindfisch: Fertigerzeugnisse über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280 € (Bruttowert, d.h. inkl. US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)</w:t>
        <w:tab/>
        <w:t>Der Rohstoffverbrauch wurde versehentlich um 1.000 € zu hoch gebuch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)</w:t>
        <w:tab/>
        <w:t xml:space="preserve">Zahlung einer Rechnung über Werbematerial (Nettowert: 4.000 €) </w:t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+ 16 % USt in b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)</w:t>
        <w:tab/>
        <w:t>Telefonkosten: 200 € (netto) + 16 % USt. werden per Postbank überwies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)</w:t>
        <w:tab/>
        <w:t>Kauf eines Grundstücks im Wert von 200.000 € auf Zi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krper2"/>
        <w:rPr/>
      </w:pPr>
      <w:r>
        <w:rPr/>
        <w:t>Lösung Buchungen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977"/>
        <w:gridCol w:w="1559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ko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ko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Comic Sans MS" w:ascii="Comic Sans MS" w:hAnsi="Comic Sans MS"/>
                <w:b/>
                <w:bCs/>
              </w:rPr>
              <w:t>Sollbetr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 a. Lu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. Lu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aufw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lfsstof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 a. Lu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mdinstandhaltu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7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an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. Lu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G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 a. Lu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7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taufw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fz-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aufw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aufw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bu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6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efonkost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ndstück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 a. Lu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.000,0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1843"/>
        <w:gridCol w:w="261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htkost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60" w:after="60"/>
              <w:jc w:val="center"/>
              <w:rPr/>
            </w:pPr>
            <w:r>
              <w:rPr/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estands-veränderung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60" w:after="60"/>
              <w:jc w:val="center"/>
              <w:rPr/>
            </w:pPr>
            <w:r>
              <w:rPr/>
              <w:t>GuV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Ust oder SBK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aufwand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GuV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. a. LuL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Eigenkapital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kapital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SBK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aufwa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SBK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gabe 3:</w:t>
        <w:tab/>
        <w:t>Kontenabschlu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aus den gegebenen Daten den Erfolg des Unternehmens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5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20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85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6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 xml:space="preserve">Die sonstigen Aufwendungen der Geschäftperiode betragen 180.000,00 €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die Erträge belaufen sich auf 220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0705</wp:posOffset>
                </wp:positionH>
                <wp:positionV relativeFrom="paragraph">
                  <wp:posOffset>20955</wp:posOffset>
                </wp:positionV>
                <wp:extent cx="2667000" cy="685800"/>
                <wp:effectExtent l="0" t="133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685800"/>
                          <a:chOff x="0" y="0"/>
                          <a:chExt cx="266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.65pt;width:209.95pt;height:53.95pt" coordorigin="4883,33" coordsize="4199,1079">
                <v:line id="shape_0" from="4883,33" to="9082,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3" to="7042,11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320</wp:posOffset>
                </wp:positionH>
                <wp:positionV relativeFrom="paragraph">
                  <wp:posOffset>163830</wp:posOffset>
                </wp:positionV>
                <wp:extent cx="2971800" cy="10668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BV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FE</w:t>
                                <w:t xml:space="preserve">20.000  </w:t>
                                <w:t>FE</w:t>
                                <w:t>5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3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2.9pt;width:234pt;height:84pt" coordorigin="-32,258" coordsize="468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2;top:258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BV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FE</w:t>
                          <w:t xml:space="preserve">20.000  </w:t>
                          <w:t>FE</w:t>
                          <w:t>5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3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858;width:4199;height:1079">
                  <v:line id="shape_0" from="208,858" to="4407,8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858" to="2367,19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FE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 xml:space="preserve">150.000  </w:t>
                                <w:t>SB</w:t>
                                <w:t>20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V</w:t>
                                <w:t>5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-85.3pt;width:234pt;height:84pt" coordorigin="-32,-1706" coordsize="4680,1680">
                <v:shape id="shape_0" fillcolor="white" stroked="f" o:allowincell="f" style="position:absolute;left:-32;top:-1706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FE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 xml:space="preserve">150.000  </w:t>
                          <w:t>SB</w:t>
                          <w:t>20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V</w:t>
                          <w:t>5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-1106;width:4199;height:1079">
                  <v:line id="shape_0" from="208,-1106" to="4407,-11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-1106" to="2367,-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148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85.000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6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pt;mso-wrap-distance-left:9.05pt;mso-wrap-distance-right:9.05pt;mso-wrap-distance-top:0pt;mso-wrap-distance-bottom:0pt;margin-top:-85.3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UFE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 xml:space="preserve">85.000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6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1480</wp:posOffset>
                </wp:positionH>
                <wp:positionV relativeFrom="paragraph">
                  <wp:posOffset>163830</wp:posOffset>
                </wp:positionV>
                <wp:extent cx="2971800" cy="1447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uf.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180.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0.000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K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.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Ert.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22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0.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0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4pt;mso-wrap-distance-left:9.05pt;mso-wrap-distance-right:9.05pt;mso-wrap-distance-top:0pt;mso-wrap-distance-bottom:0pt;margin-top:12.9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uf.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180.00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0.000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K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0.00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Ert.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22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0.00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0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0705</wp:posOffset>
                </wp:positionH>
                <wp:positionV relativeFrom="paragraph">
                  <wp:posOffset>24130</wp:posOffset>
                </wp:positionV>
                <wp:extent cx="2667000" cy="990600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990720"/>
                          <a:chOff x="0" y="0"/>
                          <a:chExt cx="266688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9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.9pt;width:209.95pt;height:77.95pt" coordorigin="4883,38" coordsize="4199,1559">
                <v:line id="shape_0" from="4883,38" to="9082,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8" to="7042,15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3880</wp:posOffset>
                </wp:positionH>
                <wp:positionV relativeFrom="paragraph">
                  <wp:posOffset>3810</wp:posOffset>
                </wp:positionV>
                <wp:extent cx="2667000" cy="0"/>
                <wp:effectExtent l="0" t="13335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0.3pt" to="454.35pt,0.3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Der Erfolg der Geschäftsperiode beträgt 70.00,00 € (= Gewinn).</w:t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4:</w:t>
        <w:tab/>
        <w:t>Frage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Erklären Sie die Begriffe „</w:t>
      </w:r>
      <w:r>
        <w:rPr>
          <w:rFonts w:cs="Comic Sans MS" w:ascii="Comic Sans MS" w:hAnsi="Comic Sans MS"/>
          <w:b/>
          <w:bCs/>
          <w:i/>
          <w:iCs/>
        </w:rPr>
        <w:t>Zahllast</w:t>
      </w:r>
      <w:r>
        <w:rPr>
          <w:rFonts w:cs="Comic Sans MS" w:ascii="Comic Sans MS" w:hAnsi="Comic Sans MS"/>
        </w:rPr>
        <w:t>“ und „</w:t>
      </w:r>
      <w:r>
        <w:rPr>
          <w:rFonts w:cs="Comic Sans MS" w:ascii="Comic Sans MS" w:hAnsi="Comic Sans MS"/>
          <w:b/>
          <w:bCs/>
          <w:i/>
          <w:iCs/>
        </w:rPr>
        <w:t>Vorsteuerüberhang</w:t>
      </w:r>
      <w:r>
        <w:rPr>
          <w:rFonts w:cs="Comic Sans MS" w:ascii="Comic Sans MS" w:hAnsi="Comic Sans MS"/>
        </w:rPr>
        <w:t>“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  <w:i/>
          <w:iCs/>
          <w:u w:val="single"/>
        </w:rPr>
        <w:t>Zahllast:</w:t>
      </w:r>
      <w:r>
        <w:rPr>
          <w:rFonts w:cs="Comic Sans MS" w:ascii="Comic Sans MS" w:hAnsi="Comic Sans MS"/>
          <w:i/>
          <w:iCs/>
        </w:rPr>
        <w:t xml:space="preserve"> </w:t>
        <w:tab/>
        <w:t>Der Betrag, der an das FA weiterzuleiten ist, wenn gilt:</w:t>
      </w:r>
    </w:p>
    <w:p>
      <w:pPr>
        <w:pStyle w:val="Normal"/>
        <w:ind w:left="2124"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Umsatzsteuer &gt; Vorsteuer.</w:t>
      </w:r>
    </w:p>
    <w:p>
      <w:pPr>
        <w:pStyle w:val="Normal"/>
        <w:spacing w:lineRule="auto" w:line="240"/>
        <w:ind w:left="708" w:firstLine="708"/>
        <w:rPr/>
      </w:pPr>
      <w:r>
        <w:rPr>
          <w:rFonts w:cs="Comic Sans MS" w:ascii="Comic Sans MS" w:hAnsi="Comic Sans MS"/>
          <w:i/>
          <w:iCs/>
          <w:u w:val="single"/>
        </w:rPr>
        <w:t>Vorsteuerüberhang:</w:t>
      </w:r>
      <w:r>
        <w:rPr>
          <w:rFonts w:cs="Comic Sans MS" w:ascii="Comic Sans MS" w:hAnsi="Comic Sans MS"/>
          <w:i/>
          <w:iCs/>
        </w:rPr>
        <w:t xml:space="preserve"> </w:t>
        <w:tab/>
        <w:t>Der Betrag, der vom FA eingefordert wird,</w:t>
      </w:r>
    </w:p>
    <w:p>
      <w:pPr>
        <w:pStyle w:val="Normal"/>
        <w:ind w:left="3549" w:firstLine="699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wenn gilt: Umsatzsteuer &lt; Vorsteuer.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um kann eine Zahllast nicht aktiviert werden?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  <w:i/>
          <w:iCs/>
        </w:rPr>
        <w:t xml:space="preserve">Eine Zahllast kann nur passiviert werden, da es sich bei der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Umsatzsteuer um ein passives Bestandskonto handel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versteht man unter einer Umsatzsteuervoranmeldung?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  <w:i/>
          <w:iCs/>
        </w:rPr>
        <w:t xml:space="preserve">Ein Formular, das die steuerpflichtigen und steuerfreien Umsätze </w:t>
      </w:r>
    </w:p>
    <w:p>
      <w:pPr>
        <w:pStyle w:val="Normal"/>
        <w:spacing w:lineRule="auto" w:line="240"/>
        <w:ind w:left="708"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eines Abrechnungszeitraumes (normal: 1 Monat) umfasst und zum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i/>
          <w:iCs/>
        </w:rPr>
        <w:t>jeweils 10. des Folgezeitraums beim Finanzamt einzureichen ist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5:</w:t>
        <w:tab/>
        <w:t>Geschäftsfälle formulier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ieren Sie zu den folgenden Buchungssätzen die Geschäftsvorfäl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) </w:t>
        <w:tab/>
        <w:t>Hilfsstoffaufwand an Hilfsstoffe</w:t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 xml:space="preserve">Geschäftsfall: </w:t>
        <w:tab/>
        <w:t>Wir entnehmen Hilfsstoffe aus dem Lager zur Verarbeitung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Bank an UE + USt</w:t>
      </w:r>
    </w:p>
    <w:p>
      <w:pPr>
        <w:pStyle w:val="Heading3"/>
        <w:spacing w:lineRule="auto" w:line="24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schäftsfall: </w:t>
        <w:tab/>
        <w:t xml:space="preserve">Unser Kunde überweist eine Rechnung direkt für gelieferte </w:t>
      </w:r>
    </w:p>
    <w:p>
      <w:pPr>
        <w:pStyle w:val="Normal"/>
        <w:spacing w:lineRule="auto" w:line="240"/>
        <w:ind w:left="1416" w:firstLine="708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Fertigerzeugnisse per Bank (d.h. keine vorherige Einbuchung </w:t>
      </w:r>
    </w:p>
    <w:p>
      <w:pPr>
        <w:pStyle w:val="Normal"/>
        <w:spacing w:lineRule="auto" w:line="24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der Rechnung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Bank an Kasse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 xml:space="preserve">Geschäftsfall: </w:t>
        <w:tab/>
        <w:t>Wir zahlen auf unser Bankkonto einen Betrag bar ein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>Verbindlichkeiten an Postbank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 xml:space="preserve">Geschäftsfall: </w:t>
        <w:tab/>
        <w:t>Wir bezahlen eine Liefererrechnung per Postbanküberweisung.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 xml:space="preserve">Aufgabe 6: </w:t>
        <w:tab/>
        <w:t>Multiple Choice zu ..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7935</wp:posOffset>
                </wp:positionH>
                <wp:positionV relativeFrom="page">
                  <wp:posOffset>11734165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923.95pt;width:42.55pt;height:21.25pt" coordorigin="9981,18479" coordsize="851,425">
                <v:shape id="shape_0" stroked="t" o:allowincell="f" style="position:absolute;left:9981;top:18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8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 xml:space="preserve">Welche </w:t>
      </w:r>
      <w:r>
        <w:rPr>
          <w:rFonts w:cs="Comic Sans MS" w:ascii="Comic Sans MS" w:hAnsi="Comic Sans MS"/>
          <w:b/>
          <w:bCs/>
          <w:i/>
          <w:iCs/>
          <w:sz w:val="28"/>
          <w:u w:val="single"/>
        </w:rPr>
        <w:t>beiden</w:t>
      </w:r>
      <w:r>
        <w:rPr>
          <w:rFonts w:cs="Comic Sans MS" w:ascii="Comic Sans MS" w:hAnsi="Comic Sans MS"/>
          <w:b/>
          <w:bCs/>
        </w:rPr>
        <w:t xml:space="preserve"> Aussagen sind korrekt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671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671480"/>
                          <a:chOff x="0" y="0"/>
                          <a:chExt cx="228600" cy="167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44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93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39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131.6pt" coordorigin="88,19" coordsize="360,2632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9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877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23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Die an das Finanzamt abzuführende USt-Zahllast mindert den Gewinn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Unternehmer schuldet die USt dem Finanzamt, der Letztverbraucher 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>trägt die US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as Unternehmen stellt die USt eine Art durchlaufender Posten dar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Umsatzsteuerkonto ist ein Aktivkonto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Vorsteuerkonto ist ein Aufwandskonto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ie wird die USt-Zahllast ermittelt? (2 Lösungen!!!)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52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Vorsteuer   -   Umsatzsteuer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satzsteuer   +  Vorsteuer   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urpfl. Nettoumsätze * USt-Satz   -   Vorsteuer</w:t>
        <w:tab/>
        <w:t>=</w:t>
        <w:tab/>
        <w:t>USt-Zahllas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Ordnen Sie bitte zu:</w:t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1143000"/>
                <wp:effectExtent l="5080" t="5080" r="5080" b="552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90.05pt" coordorigin="88,40" coordsize="360,1801">
                <v:shape id="shape_0" fillcolor="white" stroked="t" o:allowincell="f" style="position:absolute;left:88;top:4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3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65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45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Verkauf einer Maschine für 2.000,00 € + 16 % USt gegen bar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riebsstoffeinkauf auf Ziel für 1.000,00 € + 16 % US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keingang des Vorsteuerüberhangs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uf einer neuen Computeranlage mit 30 Tagen Zahlungsziel fü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000,00 € + 16 % USt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Cs/>
        </w:rPr>
        <w:t xml:space="preserve">Mit welcher Buchung wird das GuV-Konto abgeschlossen, wenn die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wendungen höher sind als die Erträge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GuV   an   SBK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V   an   EK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   an   GuV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BK   an   Gu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Welche </w:t>
      </w:r>
      <w:r>
        <w:rPr>
          <w:rFonts w:cs="Comic Sans MS" w:ascii="Comic Sans MS" w:hAnsi="Comic Sans MS"/>
          <w:b/>
          <w:bCs/>
          <w:i/>
          <w:iCs/>
          <w:sz w:val="28"/>
          <w:u w:val="single"/>
        </w:rPr>
        <w:t>beiden</w:t>
      </w:r>
      <w:r>
        <w:rPr>
          <w:rFonts w:cs="Comic Sans MS" w:ascii="Comic Sans MS" w:hAnsi="Comic Sans MS"/>
          <w:b/>
          <w:bCs/>
        </w:rPr>
        <w:t xml:space="preserve"> Aussagen sind falsch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wendungen verursachen Eigenkapitalmehrung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olgskonten werden über das EK-Konto abgeschloss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olgskonten sind indirekte Unterkonten des Eigenkapitalkont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ufwendungen werden im Soll, Erträge im Haben gebuc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90</wp:posOffset>
                </wp:positionH>
                <wp:positionV relativeFrom="paragraph">
                  <wp:posOffset>-3810</wp:posOffset>
                </wp:positionV>
                <wp:extent cx="61722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0.3pt" to="478.25pt,-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Hier können Sie Zusatzpunkte erhalten</w:t>
      </w:r>
    </w:p>
    <w:p>
      <w:pPr>
        <w:pStyle w:val="Textkrper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satzfrag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hoch ist der aktuelle Börsenkurs der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bott-Akti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  <w:i/>
          <w:iCs/>
        </w:rPr>
        <w:t>ca. 37,00 – 38,00 €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F AG – Akti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  <w:i/>
          <w:iCs/>
        </w:rPr>
        <w:t>ca. 62,00 – 63,00 €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ist zurzeit geltende ermäßigte Umsatzsteuersat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  <w:i/>
          <w:iCs/>
        </w:rPr>
        <w:t>7 %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</w:rPr>
        <w:t xml:space="preserve">Nennen Sie </w:t>
      </w:r>
      <w:r>
        <w:rPr>
          <w:rFonts w:cs="Comic Sans MS" w:ascii="Comic Sans MS" w:hAnsi="Comic Sans MS"/>
          <w:b/>
          <w:bCs/>
          <w:u w:val="single"/>
        </w:rPr>
        <w:t>drei</w:t>
      </w:r>
      <w:r>
        <w:rPr>
          <w:rFonts w:cs="Comic Sans MS" w:ascii="Comic Sans MS" w:hAnsi="Comic Sans MS"/>
        </w:rPr>
        <w:t xml:space="preserve"> steuerbare Umsätze, die steuerfrei sind, d.h. für </w:t>
      </w:r>
    </w:p>
    <w:p>
      <w:pPr>
        <w:pStyle w:val="Normal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keine USt. zu zahlen is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  <w:i/>
          <w:iCs/>
        </w:rPr>
        <w:t>*</w:t>
        <w:tab/>
        <w:t>Ausfuhrlieferungen an Nicht-EU-Länder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>*</w:t>
        <w:tab/>
        <w:t>Entgelte für Kreditgewährung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>*</w:t>
        <w:tab/>
        <w:t>Entgelte für Versicherungsverhältnisse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>*</w:t>
        <w:tab/>
        <w:t>Entgelte für Vermietung und Verpachtung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>*</w:t>
        <w:tab/>
        <w:t>Umsätze aus der Tätigkeit als Arzt, Heilpraktiker und</w:t>
      </w:r>
    </w:p>
    <w:p>
      <w:pPr>
        <w:pStyle w:val="Normal"/>
        <w:ind w:left="1416"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Heilberufen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>*</w:t>
        <w:tab/>
        <w:t>Privatverkäufe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/>
          <w:iCs/>
        </w:rPr>
        <w:t>*</w:t>
        <w:tab/>
        <w:t>Grundstückskäufe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29:00Z</dcterms:created>
  <dc:creator>Meisel Jürgen</dc:creator>
  <dc:description/>
  <dc:language>en-US</dc:language>
  <cp:lastModifiedBy>Meisel</cp:lastModifiedBy>
  <cp:lastPrinted>2006-09-20T10:10:00Z</cp:lastPrinted>
  <dcterms:modified xsi:type="dcterms:W3CDTF">2006-09-21T21:03:00Z</dcterms:modified>
  <cp:revision>24</cp:revision>
  <dc:subject/>
  <dc:title>Hallo!</dc:title>
</cp:coreProperties>
</file>