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5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21.09.200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141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msatzsteuer und Bestandsverän-derung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5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21.09.200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left="141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msatzsteuer und Bestandsverän-derunge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1900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89.2pt;width:42.55pt;height:21.25pt" coordorigin="9940,3784" coordsize="851,425">
                <v:shape id="shape_0" stroked="t" o:allowincell="f" style="position:absolute;left:9940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1: Buch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Einkauf von  Rohstoffen (netto: 5.000 €) + 16 % USt auf Zi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Zielverkauf von fertigen Erzeugnissen (netto: 8.000 €) + 16 % U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Zinszahlung für ein Darlehen per Bank (1.500 €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 xml:space="preserve">Zielkauf von Hilfsstoffen, Listenpreis ab Werk 2.000 € (netto)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+ 16 % U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>Maschinenreparatur für 500 € (netto) + 16 % USt gegen Barzahl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Kauf eines Lkw (87.000 € brutto, d.h. USt bereits eingerechnet) ge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Überweisung per Postbank.</w:t>
      </w:r>
    </w:p>
    <w:p>
      <w:pPr>
        <w:pStyle w:val="Normal"/>
        <w:rPr/>
      </w:pPr>
      <w:r>
        <w:rPr>
          <w:rFonts w:cs="Comic Sans MS" w:ascii="Comic Sans MS" w:hAnsi="Comic Sans MS"/>
        </w:rPr>
        <w:t>7.)</w:t>
        <w:tab/>
        <w:t>Kunde zahlt 4.000 € per Banküberweis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Barkauf von Büromaterial i.H.v. 348 € (Bruttowert, d.h. inkl. US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>Wir kaufen einen Laserdrucker auf Ziel (1.500 € netto) + 16 % U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)</w:t>
        <w:tab/>
        <w:t>Banküberweisung: Miete der Betriebsstätte (3.000 €).</w:t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>Banklastschrift für Darlehenstilgung: 5.0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Postbanküberweisung für Kraftfahrzeugsteuer über 1.60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>Entnahme von Rohstoffen für die Fertigung im Wert von 5.000,00 €.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 xml:space="preserve">Ausgangsrechnung an Kunde Blindfisch: Fertigerzeugnisse über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280 € (Bruttowert, d.h. inkl. US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)</w:t>
        <w:tab/>
        <w:t>Der Rohstoffverbrauch wurde versehentlich um 1.000 € zu hoch gebuch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)</w:t>
        <w:tab/>
        <w:t xml:space="preserve">Zahlung einer Rechnung über Werbematerial (Nettowert: 4.000 €) </w:t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+ 16 % USt in b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)</w:t>
        <w:tab/>
        <w:t>Telefonkosten: 200 € (netto) + 16 % USt. werden per Postbank überwies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)</w:t>
        <w:tab/>
        <w:t>Kauf eines Grundstücks im Wert von 200.000 € auf Ziel</w:t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685165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3.95pt;width:42.55pt;height:21.25pt" coordorigin="9981,1079" coordsize="851,425">
                <v:shape id="shape_0" stroked="t" o:allowincell="f" style="position:absolute;left:9981;top:1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1843"/>
        <w:gridCol w:w="261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htkost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. a. LuL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kapital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3850640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303.2pt;width:42.55pt;height:21.25pt" coordorigin="9970,6064" coordsize="851,425">
                <v:shape id="shape_0" stroked="t" o:allowincell="f" style="position:absolute;left:9970;top:60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60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Aufgabe 3:</w:t>
        <w:tab/>
        <w:t>Kontenabschlu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aus den gegebenen Daten den Erfolg des Unternehmens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5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20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5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6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sonstigen Aufwendungen der Geschäftperiode betragen 180.000,00 €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die Erträge belaufen sich auf 220.000,00 €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7935</wp:posOffset>
                </wp:positionH>
                <wp:positionV relativeFrom="page">
                  <wp:posOffset>6517640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3.2pt;width:42.55pt;height:21.25pt" coordorigin="9981,10264" coordsize="851,425">
                <v:shape id="shape_0" stroked="t" o:allowincell="f" style="position:absolute;left:9981;top:102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2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4:</w:t>
        <w:tab/>
        <w:t>Frage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Erklären Sie die Begriffe „</w:t>
      </w:r>
      <w:r>
        <w:rPr>
          <w:rFonts w:cs="Comic Sans MS" w:ascii="Comic Sans MS" w:hAnsi="Comic Sans MS"/>
          <w:b/>
          <w:bCs/>
          <w:i/>
          <w:iCs/>
        </w:rPr>
        <w:t>Zahllast</w:t>
      </w:r>
      <w:r>
        <w:rPr>
          <w:rFonts w:cs="Comic Sans MS" w:ascii="Comic Sans MS" w:hAnsi="Comic Sans MS"/>
        </w:rPr>
        <w:t>“ und „</w:t>
      </w:r>
      <w:r>
        <w:rPr>
          <w:rFonts w:cs="Comic Sans MS" w:ascii="Comic Sans MS" w:hAnsi="Comic Sans MS"/>
          <w:b/>
          <w:bCs/>
          <w:i/>
          <w:iCs/>
        </w:rPr>
        <w:t>Vorsteuerüberhang</w:t>
      </w:r>
      <w:r>
        <w:rPr>
          <w:rFonts w:cs="Comic Sans MS" w:ascii="Comic Sans MS" w:hAnsi="Comic Sans MS"/>
        </w:rPr>
        <w:t>“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um kann eine Zahllast nicht aktiviert werd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versteht man unter einer Umsatzsteuervoranmeldu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5:</w:t>
        <w:tab/>
        <w:t>Geschäftsfälle formulier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ieren Sie zu den folgenden Buchungssätzen die Geschäftsvorfäl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) </w:t>
        <w:tab/>
        <w:t>Hilfsstoffaufwand an Hilfsstoffe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Bank an UE + U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Bank an Kas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>Verbindlichkeiten an Postbank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37935</wp:posOffset>
                </wp:positionH>
                <wp:positionV relativeFrom="page">
                  <wp:posOffset>3088640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43.2pt;width:42.55pt;height:21.25pt" coordorigin="9981,4864" coordsize="851,425">
                <v:shape id="shape_0" stroked="t" o:allowincell="f" style="position:absolute;left:9981;top:48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48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 w:val="false"/>
        </w:rPr>
        <w:t xml:space="preserve">Aufgabe 6: </w:t>
        <w:tab/>
        <w:t>Multiple Choice zu ..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 xml:space="preserve">Welche </w:t>
      </w:r>
      <w:r>
        <w:rPr>
          <w:rFonts w:cs="Comic Sans MS" w:ascii="Comic Sans MS" w:hAnsi="Comic Sans MS"/>
          <w:b/>
          <w:bCs/>
          <w:i/>
          <w:iCs/>
          <w:sz w:val="28"/>
          <w:u w:val="single"/>
        </w:rPr>
        <w:t>beiden</w:t>
      </w:r>
      <w:r>
        <w:rPr>
          <w:rFonts w:cs="Comic Sans MS" w:ascii="Comic Sans MS" w:hAnsi="Comic Sans MS"/>
          <w:b/>
          <w:bCs/>
        </w:rPr>
        <w:t xml:space="preserve"> Aussagen sind korrekt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67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671480"/>
                          <a:chOff x="0" y="0"/>
                          <a:chExt cx="228600" cy="167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7444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793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39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131.6pt" coordorigin="88,19" coordsize="360,2632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9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877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23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Die an das Finanzamt abzuführende USt-Zahllast mindert den Gewinn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Unternehmer schuldet die USt dem Finanzamt, der Letztverbraucher 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>trägt die US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as Unternehmen stellt die USt eine Art durchlaufender Posten da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Umsatzsteuerkonto ist ein Aktivkonto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Vorsteuerkonto ist ein Aufwandskonto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ie wird die USt-Zahllast ermittelt? (2 Lösungen!!!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Vorsteuer   -   Umsatzsteuer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steuer   +  Vorsteuer   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Steurpfl. Nettoumsätze * USt-Satz   -   Vorsteuer</w:t>
        <w:tab/>
        <w:t>=</w:t>
        <w:tab/>
        <w:t>USt-Zahllas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Ordnen Sie bitte zu:</w:t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1104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90.05pt" coordorigin="88,40" coordsize="360,1801">
                <v:shape id="shape_0" fillcolor="white" stroked="t" o:allowincell="f" style="position:absolute;left:88;top:4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3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6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4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Verkauf einer Maschine für 2.000,00 € + 16 % USt gegen ba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riebsstoffeinkauf auf Ziel für 1.000,00 € + 16 % US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keingang des Vorsteuerüberhangs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uf einer neuen Computeranlage mit 30 Tagen Zahlungsziel fü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000,00 € + 16 % USt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1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Mit welcher Buchung wird das GuV-Konto abgeschlossen, wenn die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wendungen höher sind als die Erträge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GuV   an   SBK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V   an   EK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   an   GuV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BK   an   Gu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Welche </w:t>
      </w:r>
      <w:r>
        <w:rPr>
          <w:rFonts w:cs="Comic Sans MS" w:ascii="Comic Sans MS" w:hAnsi="Comic Sans MS"/>
          <w:b/>
          <w:bCs/>
          <w:i/>
          <w:iCs/>
          <w:sz w:val="28"/>
          <w:u w:val="single"/>
        </w:rPr>
        <w:t>beiden</w:t>
      </w:r>
      <w:r>
        <w:rPr>
          <w:rFonts w:cs="Comic Sans MS" w:ascii="Comic Sans MS" w:hAnsi="Comic Sans MS"/>
          <w:b/>
          <w:bCs/>
        </w:rPr>
        <w:t xml:space="preserve"> Aussagen sind falsch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wendungen verursachen Eigenkapitalmehrung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olgskonten werden über das EK-Konto abgeschloss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olgskonten sind indirekte Unterkonten des Eigenkapitalkon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ufwendungen werden im Soll, Erträge im Haben gebuc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790</wp:posOffset>
                </wp:positionH>
                <wp:positionV relativeFrom="paragraph">
                  <wp:posOffset>-3810</wp:posOffset>
                </wp:positionV>
                <wp:extent cx="61722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0.3pt" to="478.25pt,-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30950</wp:posOffset>
                </wp:positionH>
                <wp:positionV relativeFrom="page">
                  <wp:posOffset>5409565</wp:posOffset>
                </wp:positionV>
                <wp:extent cx="540385" cy="2698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425.95pt;width:42.55pt;height:21.25pt" coordorigin="9970,8519" coordsize="851,425">
                <v:shape id="shape_0" stroked="t" o:allowincell="f" style="position:absolute;left:9970;top:85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85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Hier können Sie Zusatzpunkte erhalten</w:t>
      </w:r>
    </w:p>
    <w:p>
      <w:pPr>
        <w:pStyle w:val="Textkrper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satzfrag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ist der aktuelle Börsenkurs der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bott-Akti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F AG – Akti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zurzeit geltende ermäßigte Umsatzsteuersat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</w:rPr>
        <w:t xml:space="preserve">Nennen Sie </w:t>
      </w:r>
      <w:r>
        <w:rPr>
          <w:rFonts w:cs="Comic Sans MS" w:ascii="Comic Sans MS" w:hAnsi="Comic Sans MS"/>
          <w:b/>
          <w:bCs/>
          <w:u w:val="single"/>
        </w:rPr>
        <w:t>drei</w:t>
      </w:r>
      <w:r>
        <w:rPr>
          <w:rFonts w:cs="Comic Sans MS" w:ascii="Comic Sans MS" w:hAnsi="Comic Sans MS"/>
        </w:rPr>
        <w:t xml:space="preserve"> steuerbare Umsätze, die steuerfrei sind, d.h. für </w:t>
      </w:r>
    </w:p>
    <w:p>
      <w:pPr>
        <w:pStyle w:val="Normal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keine USt. zu zahlen i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52:00Z</dcterms:created>
  <dc:creator>Meisel Jürgen</dc:creator>
  <dc:description/>
  <dc:language>en-US</dc:language>
  <cp:lastModifiedBy>Meisel</cp:lastModifiedBy>
  <cp:lastPrinted>2006-09-20T09:28:00Z</cp:lastPrinted>
  <dcterms:modified xsi:type="dcterms:W3CDTF">2006-09-21T09:50:00Z</dcterms:modified>
  <cp:revision>18</cp:revision>
  <dc:subject/>
  <dc:title>Hallo!</dc:title>
</cp:coreProperties>
</file>