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78435</wp:posOffset>
                </wp:positionH>
                <wp:positionV relativeFrom="margin">
                  <wp:posOffset>-177800</wp:posOffset>
                </wp:positionV>
                <wp:extent cx="5952490" cy="1538605"/>
                <wp:effectExtent l="5080" t="5080" r="5207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538640"/>
                          <a:chOff x="0" y="0"/>
                          <a:chExt cx="5952600" cy="153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KB 05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07.07.2006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rundstuf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Rechnungswese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80" y="806400"/>
                            <a:ext cx="5942160" cy="7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777840" y="3960"/>
                              <a:ext cx="2164680" cy="722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Nam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072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unkte: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    Not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2520" y="36108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58320" cy="73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left="1410" w:hanging="141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Themen: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Zinsrechnung; Einführung RW; Erfolgsermittlung; Buchungen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05pt;margin-top:-14pt;width:468.7pt;height:121.15pt" coordorigin="-281,-280" coordsize="9374,24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-281;top:-280;width:9372;height:10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KB 05 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07.07.2006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rundstuf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Rechnungswese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-265;top:990;width:9358;height:1153">
                  <v:group id="shape_0" style="position:absolute;left:5684;top:996;width:3409;height:1137">
                    <v:shape id="shape_0" stroked="t" o:allowincell="f" style="position:absolute;left:5684;top:996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am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684;top:1564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unkte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Not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7389,1565" to="7389,2133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-265;top:990;width:5760;height:115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left="1410" w:hanging="141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Themen: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Zinsrechnung; Einführung RW; Erfolgsermittlung; Buchung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59715</wp:posOffset>
                </wp:positionH>
                <wp:positionV relativeFrom="margin">
                  <wp:posOffset>1478280</wp:posOffset>
                </wp:positionV>
                <wp:extent cx="6218555" cy="635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16.4pt" to="469.15pt,116.4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krper2"/>
        <w:rPr>
          <w:rFonts w:ascii="Comic Sans MS" w:hAnsi="Comic Sans MS" w:cs="Comic Sans MS"/>
          <w:bCs w:val="false"/>
        </w:rPr>
      </w:pPr>
      <w:r>
        <w:rPr>
          <w:rFonts w:cs="Comic Sans MS" w:ascii="Comic Sans MS" w:hAnsi="Comic Sans MS"/>
          <w:bCs w:val="false"/>
        </w:rPr>
        <w:t>Jürgens International-Café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ie Sie ja wissen hat Jürgen M. im Vorfeld der FIFA-Weltmeisterschaft umge-sattelt. Vom Lehrer zum Caféhausbesitzer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Nachdem die Eröffnungsphase im Rahmen der Fußball-WM sehr vielversprechend verlief, möchte er nun expandieren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337935</wp:posOffset>
                </wp:positionH>
                <wp:positionV relativeFrom="page">
                  <wp:posOffset>4079240</wp:posOffset>
                </wp:positionV>
                <wp:extent cx="540385" cy="2698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321.2pt;width:42.55pt;height:21.25pt" coordorigin="9981,6424" coordsize="851,425">
                <v:shape id="shape_0" stroked="t" o:allowincell="f" style="position:absolute;left:9981;top:642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642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u w:val="single"/>
        </w:rPr>
        <w:t>Auftrag 1: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In letzter Zeit hat er öfter sein Konto überzogen. Gerade vor kurzem wies 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 xml:space="preserve">das Konto für 80 Tage lang einen Schuldsaldo von 2.500,00 €.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Oh je, das wird teuer bei 8 % Zinsen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ie viel Zinsen muss er für die Zeit bezahlen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337935</wp:posOffset>
                </wp:positionH>
                <wp:positionV relativeFrom="page">
                  <wp:posOffset>6060440</wp:posOffset>
                </wp:positionV>
                <wp:extent cx="540385" cy="2698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477.2pt;width:42.55pt;height:21.25pt" coordorigin="9981,9544" coordsize="851,425">
                <v:shape id="shape_0" stroked="t" o:allowincell="f" style="position:absolute;left:9981;top:95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95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u w:val="single"/>
        </w:rPr>
        <w:t>Auftrag 2: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/>
          <w:i/>
          <w:iCs/>
        </w:rPr>
        <w:t>Gestern</w:t>
      </w:r>
      <w:r>
        <w:rPr>
          <w:rFonts w:cs="Comic Sans MS" w:ascii="Comic Sans MS" w:hAnsi="Comic Sans MS"/>
          <w:bCs/>
        </w:rPr>
        <w:t xml:space="preserve"> hat er ein Darlehen inkl. Zinsen von  5.147,22 € bezahlt, weil er vor </w:t>
      </w:r>
    </w:p>
    <w:p>
      <w:pPr>
        <w:pStyle w:val="Normal"/>
        <w:rPr/>
      </w:pPr>
      <w:r>
        <w:rPr>
          <w:rFonts w:cs="Comic Sans MS" w:ascii="Comic Sans MS" w:hAnsi="Comic Sans MS"/>
          <w:bCs/>
        </w:rPr>
        <w:t xml:space="preserve">einiger Zeit einen Kleinkredit über 5.000,00 € zu 5 % p.a. aufgenommen hatte. </w:t>
      </w:r>
    </w:p>
    <w:p>
      <w:pPr>
        <w:pStyle w:val="Normal"/>
        <w:spacing w:lineRule="auto" w:line="240"/>
        <w:rPr>
          <w:rFonts w:ascii="Comic Sans MS" w:hAnsi="Comic Sans MS" w:cs="Comic Sans MS"/>
          <w:bCs/>
          <w:i/>
          <w:i/>
          <w:iCs/>
        </w:rPr>
      </w:pPr>
      <w:r>
        <w:rPr>
          <w:rFonts w:cs="Comic Sans MS" w:ascii="Comic Sans MS" w:hAnsi="Comic Sans MS"/>
          <w:bCs/>
          <w:i/>
          <w:iCs/>
        </w:rPr>
        <w:t xml:space="preserve">Da stellt sich folgende Frage: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Wie lange war die Laufzeit und wann (Datum) hat er den Kredit aufgenommen,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enn Sie die 30/360-Methode anwenden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30950</wp:posOffset>
                </wp:positionH>
                <wp:positionV relativeFrom="page">
                  <wp:posOffset>8305165</wp:posOffset>
                </wp:positionV>
                <wp:extent cx="540385" cy="2698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pt;margin-top:653.95pt;width:42.55pt;height:21.25pt" coordorigin="9970,13079" coordsize="851,425">
                <v:shape id="shape_0" stroked="t" o:allowincell="f" style="position:absolute;left:9970;top:1307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96;top:1307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u w:val="single"/>
        </w:rPr>
        <w:t>Auftrag 3: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a flattert ihm ein Angebot ins Haus:</w:t>
      </w:r>
    </w:p>
    <w:p>
      <w:pPr>
        <w:pStyle w:val="Normal"/>
        <w:rPr/>
      </w:pPr>
      <w:r>
        <w:rPr>
          <w:rFonts w:cs="Comic Sans MS" w:ascii="Comic Sans MS" w:hAnsi="Comic Sans MS"/>
          <w:bCs/>
        </w:rPr>
        <w:t>10.000,00 € inkl. Zinsen zu 8 % p.a.; Laufzeit: 300 Tage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>Wie viel Zinsen muss er bezahlen?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)</w:t>
        <w:tab/>
        <w:t>Wie hoch wäre der Auszahlungsbetrag?</w:t>
      </w:r>
    </w:p>
    <w:p>
      <w:pPr>
        <w:pStyle w:val="Normal"/>
        <w:rPr>
          <w:rFonts w:ascii="Comic Sans MS" w:hAnsi="Comic Sans MS" w:cs="Comic Sans MS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337935</wp:posOffset>
                </wp:positionH>
                <wp:positionV relativeFrom="page">
                  <wp:posOffset>726440</wp:posOffset>
                </wp:positionV>
                <wp:extent cx="540385" cy="2698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7.2pt;width:42.55pt;height:21.25pt" coordorigin="9981,1144" coordsize="851,425">
                <v:shape id="shape_0" stroked="t" o:allowincell="f" style="position:absolute;left:9981;top:11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1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u w:val="single"/>
        </w:rPr>
        <w:t>Auftrag 4: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Wenn er nun expandiert, wird er zur Buchführung verpflichtet. Er hat sich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ein schlaues Buch gekauft und schmökert ein wenig herum.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abei stolpert er über folgende Begriffe, die ihm fremd sind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itte erklären / definieren Sie folgende Fachbegriffe: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>Inventur</w:t>
        <w:tab/>
        <w:tab/>
        <w:tab/>
        <w:t>b)</w:t>
        <w:tab/>
        <w:t>Aktivseite</w:t>
        <w:tab/>
        <w:tab/>
        <w:t>c)</w:t>
        <w:tab/>
        <w:t>Geschäftsjahr</w:t>
        <w:tab/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)</w:t>
        <w:tab/>
        <w:t>Umlaufvermögen</w:t>
        <w:tab/>
        <w:tab/>
        <w:t>e)</w:t>
        <w:tab/>
        <w:t>Fremdkapital</w:t>
        <w:tab/>
        <w:t>f)</w:t>
        <w:tab/>
        <w:t>Reinvermögen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337935</wp:posOffset>
                </wp:positionH>
                <wp:positionV relativeFrom="page">
                  <wp:posOffset>3012440</wp:posOffset>
                </wp:positionV>
                <wp:extent cx="540385" cy="2698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237.2pt;width:42.55pt;height:21.25pt" coordorigin="9981,4744" coordsize="851,425">
                <v:shape id="shape_0" stroked="t" o:allowincell="f" style="position:absolute;left:9981;top:47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47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u w:val="single"/>
        </w:rPr>
        <w:t>Auftrag 5: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>Es hilft alles nichts, als guter Kaufmann muss er jetzt eine sogenannte Eröffnungsbilanz erstellen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Hierzu führt er eine entsprechende Bestandsaufnahme durch und ge-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langt zu folgenden Ergebniswerten: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Grundstück/Gebäude:</w:t>
        <w:tab/>
        <w:tab/>
        <w:t>80 T€;</w:t>
        <w:tab/>
        <w:t>Bankguthaben:</w:t>
        <w:tab/>
        <w:t>30 T€;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Liefererverbindlichkeiten:</w:t>
        <w:tab/>
        <w:t>25 T€;</w:t>
        <w:tab/>
        <w:t>Firmen-Pkw:</w:t>
        <w:tab/>
        <w:tab/>
        <w:t>40 T€;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Caféhausausstattung:</w:t>
        <w:tab/>
        <w:tab/>
        <w:t>15 T€;</w:t>
        <w:tab/>
        <w:t>Kaffeevorrat:</w:t>
        <w:tab/>
        <w:t xml:space="preserve">  5 T€;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Kasse:</w:t>
        <w:tab/>
        <w:tab/>
        <w:tab/>
        <w:tab/>
        <w:t>10 T€;</w:t>
        <w:tab/>
        <w:t>Darlehen:</w:t>
        <w:tab/>
        <w:tab/>
        <w:t>75 T€;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 xml:space="preserve">Erstellen Sie nun eine Eröffnungsbilanz und das dazugehörige 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Eröffnungsbilanzkonto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)</w:t>
        <w:tab/>
        <w:t>Nach welchen Kriterien sind die Seiten der Bilanz gegliedert?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>c)</w:t>
        <w:tab/>
        <w:t xml:space="preserve">Nennen Sie zwei Unterschiede zwischen der Eröffnungsbilanz und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em Eröffnungsbilanzkonto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337935</wp:posOffset>
                </wp:positionH>
                <wp:positionV relativeFrom="page">
                  <wp:posOffset>6781165</wp:posOffset>
                </wp:positionV>
                <wp:extent cx="540385" cy="2698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33.95pt;width:42.55pt;height:21.25pt" coordorigin="9981,10679" coordsize="851,425">
                <v:shape id="shape_0" stroked="t" o:allowincell="f" style="position:absolute;left:9981;top:1067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067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u w:val="single"/>
        </w:rPr>
        <w:t>Auftrag 6: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Aus dem zurückliegenden Rumpfgeschäftsjahr 2005 sind folgende Daten 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ekannt: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Eigenkapital (Anfang):</w:t>
        <w:tab/>
        <w:t>20 T€</w:t>
        <w:tab/>
        <w:tab/>
        <w:tab/>
        <w:t>Eigenkapital (Ende):</w:t>
        <w:tab/>
        <w:t>35 T€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ährend des Geschäftsjahres hat er allerdings noch 15 T€ an Privat-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einlagen geleistet, sich aber auch 20.000,00 € zu privaten Zwecken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entnommen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>Wie hoch ist der Erfolg für das Jahr 2005 in Jürgen Ms Caféhaus?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)</w:t>
        <w:tab/>
        <w:t>Was ist ein Rumpfgeschäftsjahr?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Cs/>
        </w:rPr>
        <w:t>c)</w:t>
        <w:tab/>
        <w:t xml:space="preserve">Warum müssen zu ordnungsgemäßen Erfolgsermittlung die Privateinlagen 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und Privatentnahmen berücksichtigt werden?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)</w:t>
        <w:tab/>
        <w:t>Wie lautet die Eröffnungsbuchung eines Aktivkontos?</w:t>
      </w:r>
    </w:p>
    <w:p>
      <w:pPr>
        <w:pStyle w:val="Normal"/>
        <w:rPr>
          <w:rFonts w:ascii="Comic Sans MS" w:hAnsi="Comic Sans MS" w:cs="Comic Sans MS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337935</wp:posOffset>
                </wp:positionH>
                <wp:positionV relativeFrom="page">
                  <wp:posOffset>802640</wp:posOffset>
                </wp:positionV>
                <wp:extent cx="540385" cy="2698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63.2pt;width:42.55pt;height:21.25pt" coordorigin="9981,1264" coordsize="851,425">
                <v:shape id="shape_0" stroked="t" o:allowincell="f" style="position:absolute;left:9981;top:126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26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u w:val="single"/>
        </w:rPr>
        <w:t>Auftrag 7: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Als Kaufmann muss nun auch die Buchführung ordnungsgemäß durchgeführt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werden. Hierzu hat Jürgen M. einen Profi eingestellt: C. Tschibulski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Folgende Geschäftsfälle liegen an: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1.)</w:t>
        <w:tab/>
        <w:t>Einkauf von Rohstoffen auf Ziel (2.000,00 €)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2.)</w:t>
        <w:tab/>
        <w:t>Zahlung einer Darlehensrate in bar (500,00 €)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3.)</w:t>
        <w:tab/>
        <w:t>Aufnahme eines neuen Darlehens i.H.v. 20.000,00 € per Postbank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4.)</w:t>
        <w:tab/>
        <w:t>Banküberweisung an Lieferant Bohne (3.500,00 €)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5.)</w:t>
        <w:tab/>
        <w:t>Kauf eines neuen Kaffeevollautomten für 10.000,00 €;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Ein Viertel wird bar bezahlt, Rest auf Ziel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6.)</w:t>
        <w:tab/>
        <w:t>Verkauf eines gebrauchten Firmen-Pkw auf Ziel (7.500,00 €)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7.)</w:t>
        <w:tab/>
        <w:t xml:space="preserve">Der Käufer des Firmen-Pkw zahlt 2.000,00 € per Bank, </w:t>
      </w:r>
    </w:p>
    <w:p>
      <w:pPr>
        <w:pStyle w:val="Normal"/>
        <w:ind w:firstLine="708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3.000,00 € per Postbank und den Rest bar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8.)</w:t>
        <w:tab/>
        <w:t>Barabhebung von der Bank (1.500,00 €)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9.)</w:t>
        <w:tab/>
        <w:t>Umwandlung einer Liefererschuld in ein Darlehen (3.000,00 €)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10.)</w:t>
        <w:tab/>
        <w:t>Inhaber Jürgen M. entnimmt 500,00 € aus der Geschäftskasse.</w:t>
      </w:r>
    </w:p>
    <w:p>
      <w:pPr>
        <w:pStyle w:val="Normal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11.)</w:t>
        <w:tab/>
        <w:t xml:space="preserve">Lieferant Bohne überweist uns 1.000,00 € auf unser Bankkonto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bCs/>
        </w:rPr>
        <w:t>zurück, da wir versehentlich zuviel gezahlt haben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iCs/>
        </w:rPr>
      </w:pPr>
      <w:r>
        <w:rPr>
          <w:rFonts w:cs="Comic Sans MS" w:ascii="Comic Sans MS" w:hAnsi="Comic Sans MS"/>
          <w:b/>
          <w:i/>
          <w:iCs/>
        </w:rPr>
        <w:t>a)</w:t>
        <w:tab/>
        <w:t>Erstellen Sie die Buchungssätze in der nachfolgenden Buchungsmaske.</w:t>
      </w:r>
    </w:p>
    <w:p>
      <w:pPr>
        <w:pStyle w:val="Normal"/>
        <w:rPr>
          <w:rFonts w:ascii="Comic Sans MS" w:hAnsi="Comic Sans MS" w:cs="Comic Sans MS"/>
          <w:b/>
          <w:b/>
          <w:i/>
          <w:i/>
          <w:iCs/>
        </w:rPr>
      </w:pPr>
      <w:r>
        <w:rPr>
          <w:rFonts w:cs="Comic Sans MS" w:ascii="Comic Sans MS" w:hAnsi="Comic Sans MS"/>
          <w:b/>
          <w:i/>
          <w:iCs/>
        </w:rPr>
        <w:t>b)</w:t>
        <w:tab/>
        <w:t>Welche Art der Wertveränderung in der Bilanz liegt jeweils vor?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i/>
          <w:i/>
          <w:iCs/>
        </w:rPr>
      </w:pPr>
      <w:r>
        <w:rPr>
          <w:rFonts w:cs="Comic Sans MS" w:ascii="Comic Sans MS" w:hAnsi="Comic Sans MS"/>
          <w:b/>
          <w:i/>
          <w:iCs/>
        </w:rPr>
        <w:t>c)</w:t>
        <w:tab/>
        <w:t xml:space="preserve">Führen Sie das Konto Bank als T-Konto und ermitteln Sie den </w:t>
      </w:r>
    </w:p>
    <w:p>
      <w:pPr>
        <w:pStyle w:val="Normal"/>
        <w:ind w:firstLine="708"/>
        <w:rPr>
          <w:rFonts w:ascii="Comic Sans MS" w:hAnsi="Comic Sans MS" w:cs="Comic Sans MS"/>
          <w:b/>
          <w:b/>
          <w:i/>
          <w:i/>
          <w:iCs/>
        </w:rPr>
      </w:pPr>
      <w:r>
        <w:rPr>
          <w:rFonts w:cs="Comic Sans MS" w:ascii="Comic Sans MS" w:hAnsi="Comic Sans MS"/>
          <w:b/>
          <w:i/>
          <w:iCs/>
        </w:rPr>
        <w:t>Schlusssaldo.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b/>
          <w:i/>
          <w:iCs/>
        </w:rPr>
        <w:t>Anfangsbestand des Kontos „Bank“: 30.000,00 €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ür Teilaufgabe a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chungsmask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2835"/>
        <w:gridCol w:w="1735"/>
        <w:gridCol w:w="173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ko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kon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betrag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337935</wp:posOffset>
                </wp:positionH>
                <wp:positionV relativeFrom="page">
                  <wp:posOffset>802640</wp:posOffset>
                </wp:positionV>
                <wp:extent cx="540385" cy="2698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63.2pt;width:42.55pt;height:21.25pt" coordorigin="9981,1264" coordsize="851,425">
                <v:shape id="shape_0" stroked="t" o:allowincell="f" style="position:absolute;left:9981;top:126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26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u w:val="single"/>
        </w:rPr>
        <w:t>Auftrag 8:</w:t>
      </w:r>
    </w:p>
    <w:p>
      <w:pPr>
        <w:pStyle w:val="Textkrper2"/>
        <w:spacing w:lineRule="auto" w:line="240"/>
        <w:rPr/>
      </w:pPr>
      <w:r>
        <w:rPr>
          <w:rFonts w:cs="Comic Sans MS" w:ascii="Comic Sans MS" w:hAnsi="Comic Sans MS"/>
          <w:b w:val="false"/>
        </w:rPr>
        <w:t xml:space="preserve">Tschibulski steht vor einem Rätsel. Er hat in einer Schublade seines </w:t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Schreibtisches einige Buchungsversuche von Jürgen M. gefunden.</w:t>
      </w:r>
    </w:p>
    <w:p>
      <w:pPr>
        <w:pStyle w:val="Textkrper2"/>
        <w:spacing w:lineRule="auto" w:line="24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 xml:space="preserve">Tragen Sie unten die Geschäftsfälle ein, die diesen Buchungen zugrunde </w:t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lage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chungsmask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2835"/>
        <w:gridCol w:w="1735"/>
        <w:gridCol w:w="173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ko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kon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betrag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G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  <w:r>
              <w:rPr>
                <w:rFonts w:cs="Comic Sans MS" w:ascii="Comic Sans MS" w:hAnsi="Comic Sans MS"/>
              </w:rPr>
              <w:t>1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0.000,00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rleh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schin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.5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t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rlehe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00,00</w:t>
            </w:r>
          </w:p>
        </w:tc>
      </w:tr>
    </w:tbl>
    <w:p>
      <w:pPr>
        <w:pStyle w:val="Textkrper2"/>
        <w:rPr>
          <w:rFonts w:ascii="Comic Sans MS" w:hAnsi="Comic Sans MS" w:cs="Comic Sans MS"/>
          <w:b w:val="false"/>
          <w:b w:val="false"/>
          <w:sz w:val="20"/>
          <w:lang w:val="en-US" w:eastAsia="en-US"/>
        </w:rPr>
      </w:pPr>
      <w:r>
        <w:rPr>
          <w:rFonts w:cs="Comic Sans MS" w:ascii="Comic Sans MS" w:hAnsi="Comic Sans MS"/>
          <w:b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6520</wp:posOffset>
                </wp:positionH>
                <wp:positionV relativeFrom="paragraph">
                  <wp:posOffset>238760</wp:posOffset>
                </wp:positionV>
                <wp:extent cx="6248400" cy="3886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3886200"/>
                          <a:chOff x="0" y="0"/>
                          <a:chExt cx="624852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981080"/>
                            <a:ext cx="62485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3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800"/>
                            <a:ext cx="62485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4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720"/>
                            <a:ext cx="62485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2485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pt;margin-top:18.8pt;width:492pt;height:306pt" coordorigin="-152,376" coordsize="9840,6120">
                <v:shape id="shape_0" fillcolor="white" stroked="t" o:allowincell="f" style="position:absolute;left:-152;top:3496;width:98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3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52;top:5056;width:98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4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52;top:1936;width:98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52;top:376;width:98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54750</wp:posOffset>
                </wp:positionH>
                <wp:positionV relativeFrom="page">
                  <wp:posOffset>726440</wp:posOffset>
                </wp:positionV>
                <wp:extent cx="540385" cy="2698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5pt;margin-top:57.2pt;width:42.55pt;height:21.25pt" coordorigin="9850,1144" coordsize="851,425">
                <v:shape id="shape_0" stroked="t" o:allowincell="f" style="position:absolute;left:9850;top:11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76;top:11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u w:val="single"/>
        </w:rPr>
        <w:t>Auftrag 9:</w:t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Welche der Aussagen treffen</w:t>
      </w:r>
    </w:p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a)</w:t>
        <w:tab/>
        <w:t>nur auf Aktivkonten zu?</w:t>
        <w:tab/>
        <w:tab/>
        <w:tab/>
        <w:t>b)</w:t>
        <w:tab/>
        <w:t>nur auf Passivkonten zu?</w:t>
      </w:r>
    </w:p>
    <w:p>
      <w:pPr>
        <w:pStyle w:val="Textkrper2"/>
        <w:ind w:left="1416" w:firstLine="708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c)</w:t>
        <w:tab/>
        <w:t>auf beide Kontenarten zu?</w:t>
      </w:r>
    </w:p>
    <w:p>
      <w:pPr>
        <w:pStyle w:val="Textkrper2"/>
        <w:rPr/>
      </w:pPr>
      <w:r>
        <w:rPr/>
        <w:t>Kreuzen Sie a), b) oder c) in der Tabelle an:</w:t>
      </w:r>
    </w:p>
    <w:tbl>
      <w:tblPr>
        <w:tblW w:w="95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241"/>
        <w:gridCol w:w="567"/>
        <w:gridCol w:w="567"/>
        <w:gridCol w:w="56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  <w:lang w:val="fr-FR"/>
              </w:rPr>
            </w:pPr>
            <w:r>
              <w:rPr>
                <w:rFonts w:cs="Comic Sans MS" w:ascii="Comic Sans MS" w:hAnsi="Comic Sans MS"/>
                <w:b w:val="false"/>
                <w:lang w:val="fr-FR"/>
              </w:rPr>
              <w:t>Nr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  <w:lang w:val="fr-FR"/>
              </w:rPr>
            </w:pPr>
            <w:r>
              <w:rPr>
                <w:rFonts w:cs="Comic Sans MS" w:ascii="Comic Sans MS" w:hAnsi="Comic Sans MS"/>
                <w:b w:val="false"/>
                <w:lang w:val="fr-FR"/>
              </w:rPr>
              <w:t>Auss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  <w:lang w:val="fr-FR"/>
              </w:rPr>
            </w:pPr>
            <w:r>
              <w:rPr>
                <w:rFonts w:cs="Comic Sans MS" w:ascii="Comic Sans MS" w:hAnsi="Comic Sans MS"/>
                <w:b w:val="false"/>
                <w:lang w:val="fr-FR"/>
              </w:rPr>
              <w:t>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b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c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1.)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Diese Konten geben Auskunft über die Vermögensstruktur des Unternehme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2.)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Der Anfangsbestand dieser Konten steht immer auf der Habensei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3.)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Die Mehrungen stehen auf der Sollsei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4.)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Die Minderungen stehen auf der Sollsei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5.)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Die Zunahme steht auf der Habensei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6.)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Der Schlussbestand dieser Kontengruppe muss dem Inventur-ergebnis entsprechen, ansonsten muss eine Korrekturbuchung erfolge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7.)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Der Schlussbestand dieser Konten steht im Sol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8.)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Diese Konten geben Auskunft über die Herkunft der Mitte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9.)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Diese Konten werden über das Schlussbilanzkonto abgeschlosse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10.)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Diese Konten werden über das Eröffnungsbilanzkonto eröffne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lineRule="auto" w:line="240" w:before="60" w:after="60"/>
              <w:jc w:val="center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</w:r>
          </w:p>
        </w:tc>
      </w:tr>
    </w:tbl>
    <w:p>
      <w:pPr>
        <w:pStyle w:val="Textkrper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mpson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pson;Courier New" w:hAnsi="Simpson;Courier New" w:cs="Simpson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/>
  </w:style>
  <w:style w:type="paragraph" w:styleId="Textkrper2">
    <w:name w:val="Textkörper 2"/>
    <w:basedOn w:val="Normal"/>
    <w:qFormat/>
    <w:pPr/>
    <w:rPr>
      <w:b/>
      <w:bCs/>
    </w:rPr>
  </w:style>
  <w:style w:type="paragraph" w:styleId="TextkrperEinzug2">
    <w:name w:val="Textkörper-Einzug 2"/>
    <w:basedOn w:val="Normal"/>
    <w:qFormat/>
    <w:pPr>
      <w:ind w:left="1410" w:hanging="141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3:14:00Z</dcterms:created>
  <dc:creator>Meisel Jürgen</dc:creator>
  <dc:description/>
  <dc:language>en-US</dc:language>
  <cp:lastModifiedBy>Meisel</cp:lastModifiedBy>
  <cp:lastPrinted>2006-06-28T19:55:00Z</cp:lastPrinted>
  <dcterms:modified xsi:type="dcterms:W3CDTF">2006-06-28T17:56:00Z</dcterms:modified>
  <cp:revision>23</cp:revision>
  <dc:subject/>
  <dc:title>Hallo!</dc:title>
</cp:coreProperties>
</file>