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78435</wp:posOffset>
                </wp:positionH>
                <wp:positionV relativeFrom="margin">
                  <wp:posOffset>-177800</wp:posOffset>
                </wp:positionV>
                <wp:extent cx="5952490" cy="1538605"/>
                <wp:effectExtent l="5080" t="5080" r="5207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538640"/>
                          <a:chOff x="0" y="0"/>
                          <a:chExt cx="5952600" cy="1538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KB 05 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19.12.2005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rundstuf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Rechnungswese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080" y="806400"/>
                            <a:ext cx="5942160" cy="73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3777840" y="3960"/>
                              <a:ext cx="2164680" cy="722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6468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Name:</w:t>
                                  </w:r>
                                </w:p>
                              </w:txbxContent>
                            </wps:txbx>
                            <wps:bodyPr wrap="square" lIns="88920" rIns="88920" tIns="88920" bIns="889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0720"/>
                                <a:ext cx="216468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Punkte: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 xml:space="preserve">     Note:</w:t>
                                  </w:r>
                                </w:p>
                              </w:txbxContent>
                            </wps:txbx>
                            <wps:bodyPr wrap="square" lIns="88920" rIns="88920" tIns="88920" bIns="889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82520" y="36108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658320" cy="73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ind w:left="1410" w:hanging="141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Themen: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Dreisatz; Prozent- und Währungs-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ind w:left="1410" w:hanging="141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               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rechnung; Verteilungsrechnung</w:t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05pt;margin-top:-14pt;width:468.7pt;height:121.15pt" coordorigin="-281,-280" coordsize="9374,24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-281;top:-280;width:9372;height:102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KB 05 a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19.12.2005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rundstufe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Rechnungswese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group id="shape_0" style="position:absolute;left:-265;top:990;width:9358;height:1153">
                  <v:group id="shape_0" style="position:absolute;left:5684;top:996;width:3409;height:1137">
                    <v:shape id="shape_0" stroked="t" o:allowincell="f" style="position:absolute;left:5684;top:996;width:3408;height:56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Name: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5684;top:1564;width:3408;height:56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Punkte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   Note: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7389,1565" to="7389,2133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-265;top:990;width:5760;height:115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ind w:left="1410" w:hanging="141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Themen: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8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Dreisatz; Prozent- und Währungs-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ind w:left="1410" w:hanging="141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               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8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rechnung; Verteilungsrechnun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59715</wp:posOffset>
                </wp:positionH>
                <wp:positionV relativeFrom="margin">
                  <wp:posOffset>1478280</wp:posOffset>
                </wp:positionV>
                <wp:extent cx="6218555" cy="635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116.4pt" to="469.15pt,116.4pt" stroked="t" o:allowincell="f" style="position:absolute;mso-position-horizontal-relative:margin;mso-position-vertic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krper2"/>
        <w:rPr>
          <w:rFonts w:ascii="Comic Sans MS" w:hAnsi="Comic Sans MS" w:cs="Comic Sans MS"/>
          <w:bCs w:val="false"/>
        </w:rPr>
      </w:pPr>
      <w:r>
        <w:rPr>
          <w:rFonts w:cs="Comic Sans MS" w:ascii="Comic Sans MS" w:hAnsi="Comic Sans MS"/>
          <w:bCs w:val="false"/>
        </w:rPr>
        <w:t>Jürgens International-Café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Jürgen M. hat im Vorfeld der FIFA-Weltmeisterschaft im kommenden 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Jahr umgesattelt. Vom Lehrer zum Caféhausbesitzer.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Er verspricht sich davon, eine Marktlücke entdeckt zu haben und beabsich-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tigt seine Geschäfte nun in Angriff zu nehmen.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337935</wp:posOffset>
                </wp:positionH>
                <wp:positionV relativeFrom="page">
                  <wp:posOffset>3809365</wp:posOffset>
                </wp:positionV>
                <wp:extent cx="540385" cy="2698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299.95pt;width:42.55pt;height:21.25pt" coordorigin="9981,5999" coordsize="851,425">
                <v:shape id="shape_0" stroked="t" o:allowincell="f" style="position:absolute;left:9981;top:599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599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u w:val="single"/>
        </w:rPr>
        <w:t>Auftrag 1: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So hat er ein Areal angemietet und kalkuliert seine Kaffeepreise. Für das 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Kaffee setzt er 1.500,00 € bei 220 m² an. 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Wie viel Mietkosten sind für die Küche mit 80 m² anzusetzen?</w:t>
      </w:r>
    </w:p>
    <w:p>
      <w:pPr>
        <w:pStyle w:val="Normal"/>
        <w:spacing w:lineRule="auto" w:line="240"/>
        <w:rPr>
          <w:rFonts w:ascii="Comic Sans MS" w:hAnsi="Comic Sans MS" w:cs="Comic Sans MS"/>
          <w:bCs/>
          <w:sz w:val="20"/>
          <w:lang w:val="en-US" w:eastAsia="en-US"/>
        </w:rPr>
      </w:pPr>
      <w:r>
        <w:rPr>
          <w:rFonts w:cs="Comic Sans MS" w:ascii="Comic Sans MS" w:hAnsi="Comic Sans MS"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337935</wp:posOffset>
                </wp:positionH>
                <wp:positionV relativeFrom="page">
                  <wp:posOffset>5028565</wp:posOffset>
                </wp:positionV>
                <wp:extent cx="540385" cy="2698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395.95pt;width:42.55pt;height:21.25pt" coordorigin="9981,7919" coordsize="851,425">
                <v:shape id="shape_0" stroked="t" o:allowincell="f" style="position:absolute;left:9981;top:791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791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u w:val="single"/>
        </w:rPr>
        <w:t>Auftrag 2: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Er stellt eine Servierkraft zum Stundenlohn von 8,50 € ein. Leider fordert 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Cs/>
        </w:rPr>
        <w:t xml:space="preserve">diese nach einer Tarifanpassung des Gaststättengewerbes eine Verringerung 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der Arbeitszeit von 40 Stunden auf nunmehr 38 Stunden bei vollem Lohnaus-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gleich.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Um wie viel muss der Stundenlohn angehoben werden? 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Das Geschäft läuft aber dennoch sehr gut an und Jürgen M. beherbergt 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uch internationale Gäste.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So sitzen ein Schweizer, ein Brite und ein Däne eines Tages in seinem Café.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Cs/>
        </w:rPr>
        <w:t>Als Jürgen M. die Rechnung von 25,20 € präsentiert übernimmt der Schweizer gönnerhaft den Gesamtbetrag. „Hier sind 40 Franken, der Rest ist für Sie!“</w:t>
      </w:r>
    </w:p>
    <w:p>
      <w:pPr>
        <w:pStyle w:val="Normal"/>
        <w:spacing w:lineRule="auto" w:line="240"/>
        <w:rPr>
          <w:rFonts w:ascii="Comic Sans MS" w:hAnsi="Comic Sans MS" w:cs="Comic Sans MS"/>
          <w:bCs/>
          <w:sz w:val="20"/>
          <w:lang w:val="en-US" w:eastAsia="en-US"/>
        </w:rPr>
      </w:pPr>
      <w:r>
        <w:rPr>
          <w:rFonts w:cs="Comic Sans MS" w:ascii="Comic Sans MS" w:hAnsi="Comic Sans MS"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330950</wp:posOffset>
                </wp:positionH>
                <wp:positionV relativeFrom="page">
                  <wp:posOffset>8228965</wp:posOffset>
                </wp:positionV>
                <wp:extent cx="540385" cy="26987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pt;margin-top:647.95pt;width:42.55pt;height:21.25pt" coordorigin="9970,12959" coordsize="851,425">
                <v:shape id="shape_0" stroked="t" o:allowincell="f" style="position:absolute;left:9970;top:1295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396;top:1295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u w:val="single"/>
        </w:rPr>
        <w:t>Auftrag 3: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Wie hoch ist der Rest, wenn am Abend der Betrag in € getauscht wird?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337935</wp:posOffset>
                </wp:positionH>
                <wp:positionV relativeFrom="page">
                  <wp:posOffset>9108440</wp:posOffset>
                </wp:positionV>
                <wp:extent cx="540385" cy="26987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717.2pt;width:42.55pt;height:21.25pt" coordorigin="9981,14344" coordsize="851,425">
                <v:shape id="shape_0" stroked="t" o:allowincell="f" style="position:absolute;left:9981;top:1434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1434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u w:val="single"/>
        </w:rPr>
        <w:t>Auftrag 4: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Cs/>
        </w:rPr>
        <w:t xml:space="preserve">Bei dieser Gelegenheit möchte der Brite von Jürgen M. wissen, wie viel 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Schweizer Franken er für seine 250 GBP bei der örtlichen Bank erhalten 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wird.</w:t>
      </w:r>
    </w:p>
    <w:p>
      <w:pPr>
        <w:pStyle w:val="Normal"/>
        <w:rPr>
          <w:rFonts w:ascii="Comic Sans MS" w:hAnsi="Comic Sans MS" w:cs="Comic Sans MS"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337935</wp:posOffset>
                </wp:positionH>
                <wp:positionV relativeFrom="page">
                  <wp:posOffset>726440</wp:posOffset>
                </wp:positionV>
                <wp:extent cx="540385" cy="26987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57.2pt;width:42.55pt;height:21.25pt" coordorigin="9981,1144" coordsize="851,425">
                <v:shape id="shape_0" stroked="t" o:allowincell="f" style="position:absolute;left:9981;top:114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114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u w:val="single"/>
        </w:rPr>
        <w:t>Auftrag 5: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„</w:t>
      </w:r>
      <w:r>
        <w:rPr>
          <w:rFonts w:cs="Comic Sans MS" w:ascii="Comic Sans MS" w:hAnsi="Comic Sans MS"/>
          <w:bCs/>
        </w:rPr>
        <w:t xml:space="preserve">Da bin ich schon weiter!“, meinte der Däne, „ich habe für 200 DKR 27,50 € 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in bar erhalten.“ 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Zu welchem Wechselkurs wurde hier abgerechnet?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  <w:sz w:val="20"/>
          <w:lang w:val="en-US" w:eastAsia="en-US"/>
        </w:rPr>
      </w:pPr>
      <w:r>
        <w:rPr>
          <w:rFonts w:cs="Comic Sans MS" w:ascii="Comic Sans MS" w:hAnsi="Comic Sans MS"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337935</wp:posOffset>
                </wp:positionH>
                <wp:positionV relativeFrom="page">
                  <wp:posOffset>2056765</wp:posOffset>
                </wp:positionV>
                <wp:extent cx="540385" cy="26987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161.95pt;width:42.55pt;height:21.25pt" coordorigin="9981,3239" coordsize="851,425">
                <v:shape id="shape_0" stroked="t" o:allowincell="f" style="position:absolute;left:9981;top:323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323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u w:val="single"/>
        </w:rPr>
        <w:t>Auftrag 6: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Ab und an kommen auch schon etwas exotische Gäste ins Kaffee. 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Bei der Rechnung will man mit Rand, Forint und Zloty bezahlen.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us welchen Ländern kommen die drei Gästegruppen?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Heute Morgen hat Jürgen M. eine frische Kaffeebohnenlieferung erhalten. 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Der Großhändler hat ihm 10 % Rabatt gewährt, so dass die Rechnung inkl. 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Cs/>
        </w:rPr>
        <w:t>MWSt. 16.480,00 € betrug.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337935</wp:posOffset>
                </wp:positionH>
                <wp:positionV relativeFrom="page">
                  <wp:posOffset>4342765</wp:posOffset>
                </wp:positionV>
                <wp:extent cx="540385" cy="26987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341.95pt;width:42.55pt;height:21.25pt" coordorigin="9981,6839" coordsize="851,425">
                <v:shape id="shape_0" stroked="t" o:allowincell="f" style="position:absolute;left:9981;top:683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683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u w:val="single"/>
        </w:rPr>
        <w:t>Auftrag 7: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)</w:t>
        <w:tab/>
        <w:t>Wie hoch ist der Nettobetrag der Rechnung (d.h. ohne MWSt.)?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b)</w:t>
        <w:tab/>
        <w:t xml:space="preserve">Wie hoch wären die Anschaffungskosten ohne die Rabattgewährung 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gewesen?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Da sieht er in der Kaffeeangebotsliste ein internationales Angebot von 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Cs/>
        </w:rPr>
        <w:t>einem Kaffeehändler in Mexiko: 10 Tonnen Kaffeebohnen zu 12.000 USD.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337935</wp:posOffset>
                </wp:positionH>
                <wp:positionV relativeFrom="page">
                  <wp:posOffset>6323965</wp:posOffset>
                </wp:positionV>
                <wp:extent cx="540385" cy="26987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497.95pt;width:42.55pt;height:21.25pt" coordorigin="9981,9959" coordsize="851,425">
                <v:shape id="shape_0" stroked="t" o:allowincell="f" style="position:absolute;left:9981;top:995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995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u w:val="single"/>
        </w:rPr>
        <w:t>Auftrag 8: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Wie viel Euro müsste er für den Kaffee investieren, wenn wie im internatio-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Cs/>
        </w:rPr>
        <w:t xml:space="preserve">nalen Zahlungsverkehr üblich per Überweisung gezahlt wird, die zusätzlichen Nebenkosten pro Tonne Kaffee 80 USD betragen und bei der Bank 75 € an 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Gebühren anfallen?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Textkrper2"/>
        <w:spacing w:lineRule="auto" w:line="24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 xml:space="preserve">Vor kurzen hat Jürgen M. eine Werbekampagne für 2.500,00 € geschaltet </w:t>
      </w:r>
    </w:p>
    <w:p>
      <w:pPr>
        <w:pStyle w:val="Textkrper2"/>
        <w:spacing w:lineRule="auto" w:line="24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 xml:space="preserve">und bemerkt erfreuliche Umsatzsteigerungen in seinen drei Kaffeehäusern. </w:t>
      </w:r>
    </w:p>
    <w:p>
      <w:pPr>
        <w:pStyle w:val="Textkrper2"/>
        <w:spacing w:lineRule="auto" w:line="24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 xml:space="preserve">Das erste hat einen Umsatzzuwachs von 10.000,00 €, das zweite einen von </w:t>
      </w:r>
    </w:p>
    <w:p>
      <w:pPr>
        <w:pStyle w:val="Textkrper2"/>
        <w:spacing w:lineRule="auto" w:line="24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12.000,00 € und das dritte einen Zuwachs von 6.500,00 € erfahren.</w:t>
      </w:r>
    </w:p>
    <w:p>
      <w:pPr>
        <w:pStyle w:val="Textkrper2"/>
        <w:spacing w:lineRule="auto" w:line="24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337935</wp:posOffset>
                </wp:positionH>
                <wp:positionV relativeFrom="page">
                  <wp:posOffset>9067165</wp:posOffset>
                </wp:positionV>
                <wp:extent cx="540385" cy="26987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713.95pt;width:42.55pt;height:21.25pt" coordorigin="9981,14279" coordsize="851,425">
                <v:shape id="shape_0" stroked="t" o:allowincell="f" style="position:absolute;left:9981;top:1427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1427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u w:val="single"/>
        </w:rPr>
        <w:t>Auftrag 9:</w:t>
      </w:r>
    </w:p>
    <w:p>
      <w:pPr>
        <w:pStyle w:val="Textkrper2"/>
        <w:spacing w:lineRule="auto" w:line="24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Wie sind die Kosten für die Werbekampagne aufzuteilen?</w:t>
      </w:r>
    </w:p>
    <w:p>
      <w:pPr>
        <w:pStyle w:val="Textkrper2"/>
        <w:spacing w:lineRule="auto" w:line="24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nlage: Kurstabelle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Bitte bearbeiten Sie alle Aufgabe auf Basis der gegebenen Kurstabelle:</w:t>
      </w:r>
    </w:p>
    <w:p>
      <w:pPr>
        <w:pStyle w:val="Heading2"/>
        <w:rPr/>
      </w:pPr>
      <w:r>
        <w:rPr/>
        <w:t>Kurse für 1 € aus Sicht der Bank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1340"/>
        <w:gridCol w:w="1542"/>
        <w:gridCol w:w="1550"/>
        <w:gridCol w:w="1570"/>
        <w:gridCol w:w="1579"/>
      </w:tblGrid>
      <w:tr>
        <w:trPr/>
        <w:tc>
          <w:tcPr>
            <w:tcW w:w="7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Devisen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orten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and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ährung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el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rief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nkauf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erkauf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US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USD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,195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,201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,1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,20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chweiz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HF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,543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,547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,5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,55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Großbrit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£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0,675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0,679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0,6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0,6800</w:t>
            </w:r>
          </w:p>
        </w:tc>
      </w:tr>
    </w:tbl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(Quelle: „Die Rheinpfalz“ vom 17.12.2005)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nlage: Kurstabelle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Bitte bearbeiten Sie alle Aufgabe auf Basis der gegebenen Kurstabelle:</w:t>
      </w:r>
    </w:p>
    <w:p>
      <w:pPr>
        <w:pStyle w:val="Heading2"/>
        <w:rPr/>
      </w:pPr>
      <w:r>
        <w:rPr/>
        <w:t>Kurse für 1 € aus Sicht der Bank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1340"/>
        <w:gridCol w:w="1542"/>
        <w:gridCol w:w="1550"/>
        <w:gridCol w:w="1570"/>
        <w:gridCol w:w="1579"/>
      </w:tblGrid>
      <w:tr>
        <w:trPr/>
        <w:tc>
          <w:tcPr>
            <w:tcW w:w="7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evisen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orten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and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ährung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el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rief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nkauf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erkauf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US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USD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,195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,201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,1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,20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chweiz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HF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,543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,547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,5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,55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Großbrit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£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0,675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0,679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0,6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0,6800</w:t>
            </w:r>
          </w:p>
        </w:tc>
      </w:tr>
    </w:tbl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Cs/>
        </w:rPr>
        <w:t>(Quelle: „Die Rheinpfalz“ vom 17.12.2005)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nlage: Kurstabelle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Bitte bearbeiten Sie alle Aufgabe auf Basis der gegebenen Kurstabelle:</w:t>
      </w:r>
    </w:p>
    <w:p>
      <w:pPr>
        <w:pStyle w:val="Heading2"/>
        <w:rPr/>
      </w:pPr>
      <w:r>
        <w:rPr/>
        <w:t>Kurse für 1 € aus Sicht der Bank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1340"/>
        <w:gridCol w:w="1542"/>
        <w:gridCol w:w="1550"/>
        <w:gridCol w:w="1570"/>
        <w:gridCol w:w="1579"/>
      </w:tblGrid>
      <w:tr>
        <w:trPr/>
        <w:tc>
          <w:tcPr>
            <w:tcW w:w="7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evisen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orten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and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ährung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el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rief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nkauf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erkauf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US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USD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,195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,201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,1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,20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chweiz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HF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,543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,547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,5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,55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Großbrit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£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0,675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0,679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0,6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0,6800</w:t>
            </w:r>
          </w:p>
        </w:tc>
      </w:tr>
    </w:tbl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(Quelle: „Die Rheinpfalz“ vom 17.12.200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impso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impson" w:hAnsi="Simpson" w:cs="Simpso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/>
  </w:style>
  <w:style w:type="paragraph" w:styleId="Textkrper2">
    <w:name w:val="Textkörper 2"/>
    <w:basedOn w:val="Normal"/>
    <w:qFormat/>
    <w:pPr/>
    <w:rPr>
      <w:b/>
      <w:bCs/>
    </w:rPr>
  </w:style>
  <w:style w:type="paragraph" w:styleId="TextkrperEinzug2">
    <w:name w:val="Textkörper-Einzug 2"/>
    <w:basedOn w:val="Normal"/>
    <w:qFormat/>
    <w:pPr>
      <w:ind w:left="1410" w:hanging="141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09:35:00Z</dcterms:created>
  <dc:creator>Meisel Jürgen</dc:creator>
  <dc:description/>
  <dc:language>en-US</dc:language>
  <cp:lastModifiedBy>Meisel</cp:lastModifiedBy>
  <dcterms:modified xsi:type="dcterms:W3CDTF">2005-12-17T11:47:00Z</dcterms:modified>
  <cp:revision>11</cp:revision>
  <dc:subject/>
  <dc:title>Hallo!</dc:title>
</cp:coreProperties>
</file>