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5"/>
        <w:gridCol w:w="4025"/>
      </w:tblGrid>
      <w:tr>
        <w:trPr>
          <w:trHeight w:val="510" w:hRule="atLeast"/>
        </w:trPr>
        <w:tc>
          <w:tcPr>
            <w:tcW w:w="6320" w:type="dxa"/>
            <w:gridSpan w:val="2"/>
            <w:tcBorders/>
            <w:vAlign w:val="bottom"/>
          </w:tcPr>
          <w:p>
            <w:pPr>
              <w:pStyle w:val="Heading2"/>
              <w:rPr>
                <w:rFonts w:eastAsia="Arial Unicode MS"/>
                <w:szCs w:val="40"/>
              </w:rPr>
            </w:pPr>
            <w:r>
              <w:rPr>
                <w:szCs w:val="40"/>
              </w:rPr>
              <w:t>Kontenplan</w:t>
            </w:r>
          </w:p>
        </w:tc>
      </w:tr>
      <w:tr>
        <w:trPr>
          <w:trHeight w:val="48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Kontonummer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Kontobezeichnung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baute Grundstück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3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äud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n/Maschin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9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ingwertige Anlagen &amp; Maschin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4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hrpark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A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9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ingwertige BGA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eistete Anzahl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ugskosten f. R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lässe f. R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fsstoff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ugskosten f. H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lässe f. H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iebsstoff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1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ugskosten f. B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2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lässe f. B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fertige Erzeugniss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erzeugniss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erungen a.LuL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7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eifelhafte Forderungen a.LuL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teuer</w:t>
            </w:r>
          </w:p>
        </w:tc>
      </w:tr>
      <w:tr>
        <w:trPr>
          <w:trHeight w:val="629" w:hRule="atLeast"/>
        </w:trPr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Kontenplan</w:t>
            </w:r>
          </w:p>
        </w:tc>
      </w:tr>
      <w:tr>
        <w:trPr>
          <w:trHeight w:val="397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Kontonummer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/>
              <w:t>Kontobezeichnung</w:t>
            </w:r>
          </w:p>
        </w:tc>
      </w:tr>
      <w:tr>
        <w:trPr>
          <w:trHeight w:val="397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erungen an Mitarbeite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9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Forder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bank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8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s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P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29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sagio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0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igenkapital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001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ivat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B zu Forder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B zu Forder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uerrückstell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Rückstell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fristige Bankverbindlichkeit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ltene Anzahl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a. LuL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satzsteue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83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ggü. FA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84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ggü. SV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8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aus VL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9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P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0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satzerlös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001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ösberichtig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2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andsveränder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3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ierte Eigenleist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4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terträg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4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Erlös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4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nahme von Gütern &amp; Leist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4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träge aus dem Abgang von Vggst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7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sertrag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8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ßerordentliche Erträge</w:t>
            </w:r>
          </w:p>
        </w:tc>
      </w:tr>
      <w:tr>
        <w:trPr>
          <w:trHeight w:val="624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omic Sans MS" w:hAnsi="Comic Sans MS"/>
                <w:b/>
                <w:bCs/>
              </w:rPr>
              <w:t>60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fwendungen für Rohstoff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omic Sans MS" w:hAnsi="Comic Sans MS"/>
                <w:b/>
                <w:bCs/>
              </w:rPr>
              <w:t>60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fwendungen für Hilfsstoff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omic Sans MS" w:hAnsi="Comic Sans MS"/>
                <w:b/>
                <w:bCs/>
              </w:rPr>
              <w:t>604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fwendungen für Verpackungsmaterial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omic Sans MS" w:hAnsi="Comic Sans MS"/>
                <w:b/>
                <w:bCs/>
              </w:rPr>
              <w:t>607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fwendungen für sonstiges Material</w:t>
            </w:r>
          </w:p>
        </w:tc>
      </w:tr>
      <w:tr>
        <w:trPr>
          <w:trHeight w:val="397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omic Sans MS" w:hAnsi="Comic Sans MS"/>
                <w:b/>
                <w:bCs/>
              </w:rPr>
              <w:t>61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emdleistungen f. e. Erzeugniss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1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iebsprovisio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1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mdinstandhaltung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2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hn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3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hälte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4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-Anteil zur SV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5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reibungen auf Sachanla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54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reibungen auf GWG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5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ßerplanmäßige Abschreib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7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taufwand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7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en des Geldverkehrs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7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onsaufwend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üromaterial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ungen/Fachliteratu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gebühr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sekost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7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bung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9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cherungsbeiträg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9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uste aus dem Abgang von Vggst.</w:t>
            </w:r>
          </w:p>
        </w:tc>
      </w:tr>
      <w:tr>
        <w:trPr>
          <w:trHeight w:val="624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03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ftfahrzeugsteue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07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fuhrzöll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09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betriebliche Steuer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5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saufwand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59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zinsähnliche Aufwend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6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ßerordentliche Aufwend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7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erbeertragsteuer</w:t>
            </w:r>
          </w:p>
        </w:tc>
      </w:tr>
      <w:tr>
        <w:trPr>
          <w:trHeight w:val="624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0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öffnungsbilanzkonto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0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ussbilanzkonto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0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V-Kon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rFonts w:ascii="Comic Sans MS" w:hAnsi="Comic Sans MS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8:37:00Z</dcterms:created>
  <dc:creator>Juergen Meisel</dc:creator>
  <dc:description/>
  <dc:language>en-US</dc:language>
  <cp:lastModifiedBy>Meisel</cp:lastModifiedBy>
  <dcterms:modified xsi:type="dcterms:W3CDTF">2007-02-19T16:04:00Z</dcterms:modified>
  <cp:revision>7</cp:revision>
  <dc:subject/>
  <dc:title>Kontenplan</dc:title>
</cp:coreProperties>
</file>