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Comic Sans MS" w:ascii="Comic Sans MS" w:hAnsi="Comic Sans MS"/>
          <w:b/>
          <w:bCs/>
          <w:color w:val="000000"/>
          <w:szCs w:val="23"/>
        </w:rPr>
        <w:t>Musterlösung</w:t>
        <w:tab/>
      </w:r>
      <w:r>
        <w:rPr>
          <w:rFonts w:cs="Comic Sans MS" w:ascii="Comic Sans MS" w:hAnsi="Comic Sans MS"/>
          <w:b/>
          <w:bCs/>
        </w:rPr>
        <w:t>Klasse: KB 04 a</w:t>
        <w:tab/>
        <w:tab/>
        <w:t>2. Klassenarbeit</w:t>
        <w:tab/>
        <w:t xml:space="preserve">    Datum:  27.04.2007</w:t>
      </w:r>
    </w:p>
    <w:p>
      <w:pPr>
        <w:pStyle w:val="Heading1"/>
        <w:ind w:left="11" w:hanging="0"/>
        <w:rPr>
          <w:rFonts w:ascii="Comic Sans MS" w:hAnsi="Comic Sans MS" w:cs="Comic Sans MS"/>
          <w:bCs/>
          <w:color w:val="000000"/>
          <w:szCs w:val="23"/>
        </w:rPr>
      </w:pPr>
      <w:r>
        <w:rPr>
          <w:rFonts w:cs="Comic Sans MS" w:ascii="Comic Sans MS" w:hAnsi="Comic Sans MS"/>
          <w:bCs/>
        </w:rPr>
        <w:tab/>
        <w:tab/>
        <w:tab/>
        <w:t>Fachstufe II</w:t>
        <w:tab/>
        <w:tab/>
        <w:t>Fach: Rechnungswesen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Comic Sans MS"/>
          <w:b/>
          <w:b/>
          <w:bCs/>
          <w:color w:val="000000"/>
          <w:szCs w:val="23"/>
          <w:u w:val="single"/>
        </w:rPr>
      </w:pPr>
      <w:r>
        <w:rPr>
          <w:rFonts w:cs="Comic Sans MS" w:ascii="Comic Sans MS" w:hAnsi="Comic Sans MS"/>
          <w:b/>
          <w:bCs/>
        </w:rPr>
        <w:t>Themen:</w:t>
        <w:tab/>
        <w:t>Abschließende Arbeit mit alles IHK-prüfungsrelevanten Themengebieten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rFonts w:ascii="Comic Sans MS" w:hAnsi="Comic Sans MS" w:cs="Comic Sans MS"/>
          <w:b/>
          <w:b/>
          <w:bCs/>
          <w:color w:val="000000"/>
          <w:sz w:val="20"/>
          <w:szCs w:val="23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339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99.15pt,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Aufgabe 1:</w:t>
        <w:tab/>
        <w:tab/>
        <w:t>Dreisatz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r Gesamtumsatz der Saft KG verminderte sich 2006 um 5 % gegenüber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em Umsatz von 2005, damals betrug er 136,0 Mio. €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rechnen Sie den Umsatz für 2006 in Mio. €.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495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4pt;height:50.65pt" filled="f" o:ole="">
            <v:imagedata r:id="rId3" o:title=""/>
          </v:shape>
          <o:OLEObject Type="Embed" ProgID="" ShapeID="ole_rId2" DrawAspect="Content" ObjectID="_1962954675" r:id="rId2"/>
        </w:objec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Aufgabe 2:</w:t>
        <w:tab/>
        <w:tab/>
        <w:t>Effektivverzinsung eines Lieferantenkredits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in Lieferant unterbreitet uns folgendes Angebot für eine Rechnung über 6.000,00 €: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„</w:t>
      </w:r>
      <w:r>
        <w:rPr>
          <w:rFonts w:cs="Comic Sans MS" w:ascii="Comic Sans MS" w:hAnsi="Comic Sans MS"/>
          <w:color w:val="000000"/>
        </w:rPr>
        <w:t>Zahlbar in 40 Tagen netto oder innerhalb von 15 Tagen unter 2 % Skontoabzug.“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)</w:t>
        <w:tab/>
        <w:t>Wie hoch ist der Effektivzins dieses Lieferantenkredits?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(kfm. Näherung genügt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</w:t>
        <w:tab/>
        <w:t>Unsere Hausbank bietet einen Kontokorrentkreditzins zu 9 %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 xml:space="preserve">Wie hoch ist der Finanzierungsvorteil, wenn wir das Konto überziehen, </w:t>
      </w:r>
    </w:p>
    <w:p>
      <w:pPr>
        <w:pStyle w:val="Normal"/>
        <w:ind w:firstLine="709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m den Skonto auszunutzen?</w:t>
      </w:r>
    </w:p>
    <w:p>
      <w:pPr>
        <w:pStyle w:val="Normal"/>
        <w:ind w:firstLine="709"/>
        <w:rPr>
          <w:rFonts w:ascii="Comic Sans MS" w:hAnsi="Comic Sans MS" w:cs="Comic Sans MS"/>
          <w:color w:val="000000"/>
          <w:sz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84201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  <w:u w:val="single"/>
                              </w:rPr>
                              <w:t>Lös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26.5pt;mso-wrap-distance-left:9.05pt;mso-wrap-distance-right:9.05pt;mso-wrap-distance-top:0pt;mso-wrap-distance-bottom:0pt;margin-top:11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iCs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iCs/>
                          <w:szCs w:val="20"/>
                          <w:u w:val="single"/>
                        </w:rPr>
                        <w:t>Lös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3072130" cy="2994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202" r="64033" b="46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ufgabe 3:</w:t>
        <w:tab/>
        <w:tab/>
        <w:t>Effektivverzinsung und Buchung von Darleh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ie hoch ist der Effektivzins des folgenden Darlehens:</w:t>
      </w:r>
    </w:p>
    <w:p>
      <w:pPr>
        <w:pStyle w:val="Normal"/>
        <w:ind w:firstLine="709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DL-Summe: </w:t>
        <w:tab/>
        <w:tab/>
        <w:tab/>
        <w:t>50.000,00 €</w:t>
        <w:tab/>
      </w:r>
    </w:p>
    <w:p>
      <w:pPr>
        <w:pStyle w:val="Normal"/>
        <w:ind w:firstLine="709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Disagio: </w:t>
        <w:tab/>
        <w:tab/>
        <w:tab/>
        <w:t>3 %</w:t>
        <w:tab/>
      </w:r>
    </w:p>
    <w:p>
      <w:pPr>
        <w:pStyle w:val="Normal"/>
        <w:ind w:firstLine="709"/>
        <w:rPr/>
      </w:pPr>
      <w:r>
        <w:rPr>
          <w:rFonts w:cs="Comic Sans MS" w:ascii="Comic Sans MS" w:hAnsi="Comic Sans MS"/>
        </w:rPr>
        <w:t xml:space="preserve">Zinssatz: </w:t>
        <w:tab/>
        <w:tab/>
        <w:tab/>
        <w:t>7 %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arbeitungsgebühr: </w:t>
        <w:tab/>
        <w:t>1.000,00 €</w:t>
        <w:tab/>
        <w:tab/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toführungsgebühr: </w:t>
        <w:tab/>
        <w:t>2,00 € / Monat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ufzeit: </w:t>
        <w:tab/>
        <w:tab/>
        <w:tab/>
        <w:t>6 Jahre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39840" cy="3228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275" r="44211" b="55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Auszahlung des Darlehens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571490" cy="1062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6761" r="56430" b="72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Aufgabe 4:</w:t>
        <w:tab/>
        <w:tab/>
        <w:t>Kauf und Verkauf von AV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ir haben uns am 20.09.2006 einen neuen Transport-Lkw im Wert vo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.000,00 € (netto) gekauft, die Zulassungskosten betrugen 200,00 €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 veranschlagen eine Gesamtnutzungsdauer von 8 Jah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ezahlung der Kaufsumme für den Lkw erfolgt unter einem Skonto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abzug von 3 %. Die Zulassung muss vollständig bezahlt werd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en Zielkauf (inkl. Zulassung) des Lkw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Bezahlung des Rechnung per Banküberweis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rmitteln Sie Höhe der Abschreibung des Jahres 2006, die uns die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ximale steuerliche Entlastung bringen wür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 5.10.2006 verkaufen einen gebrauchten Lkw, der zum Jahresbeginn 200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 dem Restwert von 8.000,00 € geführt wird für 6.000,00 € (netto)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Jahres-Afa würde 7.500,00 € betrag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Buchen Sie den Zielverkauf des gebrauchten Lk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Führen Sie die Ausbuchung des verkauften Lkw aus unseren Büchern durc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8800" w:dyaOrig="4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4.35pt;height:268.55pt" filled="f" o:ole="">
            <v:imagedata r:id="rId8" o:title=""/>
          </v:shape>
          <o:OLEObject Type="Embed" ProgID="" ShapeID="ole_rId7" DrawAspect="Content" ObjectID="_1566991697" r:id="rId7"/>
        </w:objec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szCs w:val="20"/>
        </w:rPr>
        <w:t>Anwendung der geometrisch-degressiven AfA und anteilige Berechnung für 4 Monate.</w:t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szCs w:val="20"/>
        </w:rPr>
        <w:object w:dxaOrig="8300" w:dyaOrig="4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0.45pt;height:261.2pt" filled="f" o:ole="">
            <v:imagedata r:id="rId10" o:title=""/>
          </v:shape>
          <o:OLEObject Type="Embed" ProgID="" ShapeID="ole_rId9" DrawAspect="Content" ObjectID="_1456214234" r:id="rId9"/>
        </w:object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5:</w:t>
        <w:tab/>
        <w:tab/>
        <w:t>Lohn- und Gehaltsbuchung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er Angestellte Ingo Diesel erhält ein Bruttogehalt von 2.200,00 €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ie Abzüge betrage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Lohn-, Kirchensteuer und Solidaritätszuschlag </w:t>
        <w:tab/>
        <w:t>370,00 €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rbeitnehmeranteil zur Sozialversicherung      </w:t>
        <w:tab/>
        <w:t>28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Vermögenswirksame Leistung</w:t>
        <w:tab/>
        <w:tab/>
        <w:tab/>
        <w:tab/>
        <w:t xml:space="preserve">  80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Arbeitgeber zahlt zusätzlich zum obigen Gehalt eine Zulage zu de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mögenswirksamen Leistungen von 40,00 €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Nettogehalt wird per Bank überwies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ie Gehaltszahlung (AN-Anteil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en AG-Anteil zur SV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uchen Sie die Überweisung der einbehaltenen Abzugsbeträge per Bank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Arial" w:ascii="Comic Sans MS" w:hAnsi="Comic Sans MS"/>
          <w:szCs w:val="20"/>
        </w:rPr>
        <w:object w:dxaOrig="5360" w:dyaOrig="4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5pt;height:292.3pt" filled="f" o:ole="">
            <v:imagedata r:id="rId12" o:title=""/>
          </v:shape>
          <o:OLEObject Type="Embed" ProgID="" ShapeID="ole_rId11" DrawAspect="Content" ObjectID="_1659759098" r:id="rId11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6:</w:t>
        <w:tab/>
        <w:tab/>
        <w:t>Buchungen (Steuersatz: 19 %) + Kontenabschluss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r Tischplattenfabrik L. Meyer, Bretzfeld, ist einiges zu buchen: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Verkauf von 100 Platten zu je 380,00 € netto auf Ziel. 10 % Rabatt.</w:t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ab/>
        <w:t xml:space="preserve">Verpackungskosten von 100,00 € (netto) werden ebenfalls in Rechnung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ell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Der Kunde (vgl. Nr.1 ) reklamiert: Die Platten weisen leichte Trans-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schäden auf.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en Transportschaden wird eine Minderung des Gesamtbetrages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m 20 % vereinbar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Durch Banküberweisung werden Steuern beglichen:</w:t>
      </w:r>
    </w:p>
    <w:p>
      <w:pPr>
        <w:pStyle w:val="Normal"/>
        <w:ind w:left="349" w:firstLine="106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nderwerbsteuer:          </w:t>
        <w:tab/>
        <w:tab/>
        <w:t>10.000,00 €</w:t>
      </w:r>
    </w:p>
    <w:p>
      <w:pPr>
        <w:pStyle w:val="Normal"/>
        <w:ind w:left="349" w:firstLine="106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undsteuer:                </w:t>
        <w:tab/>
        <w:tab/>
        <w:tab/>
        <w:t xml:space="preserve">  2.500,00 €</w:t>
      </w:r>
    </w:p>
    <w:p>
      <w:pPr>
        <w:pStyle w:val="Normal"/>
        <w:ind w:left="349" w:firstLine="106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kommensteuer für L. Meyer:  </w:t>
        <w:tab/>
        <w:t xml:space="preserve">  4.000,00 €</w:t>
      </w:r>
    </w:p>
    <w:p>
      <w:pPr>
        <w:pStyle w:val="Normal"/>
        <w:ind w:left="1058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hnsteuer:                </w:t>
        <w:tab/>
        <w:tab/>
        <w:tab/>
        <w:t>15.000,00 €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Der Privatanteil der betrieblich genutzten Telefonanlage ist noch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u buchen. </w:t>
      </w:r>
    </w:p>
    <w:p>
      <w:pPr>
        <w:pStyle w:val="StandardWeb"/>
        <w:spacing w:before="0" w:after="0"/>
        <w:ind w:firstLine="709"/>
        <w:rPr/>
      </w:pPr>
      <w:r>
        <w:rPr>
          <w:rFonts w:cs="Comic Sans MS" w:ascii="Comic Sans MS" w:hAnsi="Comic Sans MS"/>
        </w:rPr>
        <w:t xml:space="preserve">Die private Nutzung wird auf 10 % der Gesamtaufwendungen von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00,00 (netto) festgesetz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Kauf von Rohstoffen auf Ziel (25.000,00 € netto); 5 % Rabatt;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ihverpackung: 300,00 € (netto)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Rückgabe der Leihverpackung – Gutschrift: 80 %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 xml:space="preserve">Zahlung der Rohstoffe (23.810,00 € netto) unter Abzug von 3 % Skonto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Bank.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uchung nach dem Nettoverfahren!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Bareinkauf von Verpackungsmaterial für den Verkauf (500,00 € netto)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 xml:space="preserve">Rechnungseingang eine Reparatur an einem unserer Firmen-Pkw: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975,00 € (brutto)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)    Durch einen Brand wurden Betriebsstoffe im Wert von 2 000,00 €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nichtet.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besteht kein Versicherungsschutz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 xml:space="preserve">Wir entnehmen Rohstoffe aus dem Lager für die Fertigung im Wert von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000,00 €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Oh je: Wir stellen einen Kassenfehlbetrag von 200,00 € fes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 xml:space="preserve">Die Zahllast von 4.500,00 € wird per Postbank an das Finanzamt </w:t>
      </w:r>
    </w:p>
    <w:p>
      <w:pPr>
        <w:pStyle w:val="StandardWeb"/>
        <w:spacing w:before="0" w:after="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tergeleitet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>Die Konten fertige Erzeugnisse und unfertige Erzeugnisse sind abzuschließen: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E: </w:t>
        <w:tab/>
        <w:tab/>
        <w:tab/>
        <w:tab/>
        <w:tab/>
        <w:tab/>
        <w:t>UFE:</w:t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</w:rPr>
        <w:tab/>
        <w:t>Anfangsbestand:</w:t>
        <w:tab/>
        <w:t>25.000,00</w:t>
        <w:tab/>
        <w:tab/>
        <w:t>Anfangsbestand:</w:t>
        <w:tab/>
        <w:t>27.000,00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dbestand:</w:t>
        <w:tab/>
        <w:tab/>
        <w:t>35.000,00</w:t>
        <w:tab/>
        <w:tab/>
        <w:t>Endbestand:</w:t>
        <w:tab/>
        <w:tab/>
        <w:t>12.000,00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</w:p>
    <w:p>
      <w:pPr>
        <w:pStyle w:val="StandardWeb"/>
        <w:spacing w:before="0" w:after="0"/>
        <w:rPr>
          <w:rFonts w:ascii="Comic Sans MS" w:hAnsi="Comic Sans MS" w:cs="Comic Sans MS"/>
          <w:b/>
          <w:b/>
          <w:bCs/>
          <w:i/>
          <w:i/>
          <w:iCs/>
          <w:szCs w:val="20"/>
          <w:u w:val="single"/>
        </w:rPr>
      </w:pPr>
      <w:r>
        <w:rPr>
          <w:rFonts w:cs="Comic Sans MS" w:ascii="Comic Sans MS" w:hAnsi="Comic Sans MS"/>
          <w:b/>
          <w:bCs/>
          <w:i/>
          <w:iCs/>
          <w:szCs w:val="20"/>
          <w:u w:val="single"/>
        </w:rPr>
      </w:r>
    </w:p>
    <w:tbl>
      <w:tblPr>
        <w:tblW w:w="9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75"/>
        <w:gridCol w:w="2418"/>
        <w:gridCol w:w="1950"/>
        <w:gridCol w:w="20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lang w:val="fr-FR"/>
              </w:rPr>
              <w:t>Ford. a. LuL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rPr/>
            </w:pPr>
            <w:r>
              <w:rPr/>
              <w:t>Umsatzerlö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0.817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4.3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S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.51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rlösbericht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ord. a. Lu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6.86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8.163,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US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303,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undstüc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undsteu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5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va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b. an F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va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tnahm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2,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S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2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hstoff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b. a. Lu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3.7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8.619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zugskoste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S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569,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b. a. LuL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zugskoste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85,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S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5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b. a. LuL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8.333,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7.483,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chläs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14,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S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5,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pack.-mat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s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9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S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5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emdinst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b. a. Lu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5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9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S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75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.o. Aufwendu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triebsstoff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hstoffaufwan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hstoff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va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s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S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stb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5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500,0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14.)</w:t>
        <w:tab/>
        <w:t>Kontenabschluss:</w:t>
      </w:r>
    </w:p>
    <w:p>
      <w:pPr>
        <w:pStyle w:val="Heading1"/>
        <w:ind w:left="1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0705</wp:posOffset>
                </wp:positionH>
                <wp:positionV relativeFrom="paragraph">
                  <wp:posOffset>20955</wp:posOffset>
                </wp:positionV>
                <wp:extent cx="2667000" cy="685800"/>
                <wp:effectExtent l="0" t="133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65pt;width:209.95pt;height:53.95pt" coordorigin="4883,33" coordsize="4199,1079">
                <v:line id="shape_0" from="4883,33" to="9082,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3" to="7042,11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320</wp:posOffset>
                </wp:positionH>
                <wp:positionV relativeFrom="paragraph">
                  <wp:posOffset>163830</wp:posOffset>
                </wp:positionV>
                <wp:extent cx="2971800" cy="10668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FE</w:t>
                                <w:t>1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  <w:t>FE</w:t>
                                <w:t>1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2.9pt;width:234pt;height:84pt" coordorigin="-32,258" coordsize="4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;top:258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FE</w:t>
                          <w:t>15.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  <w:t>FE</w:t>
                          <w:t>10.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5.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858;width:4199;height:1079">
                  <v:line id="shape_0" from="208,858" to="4407,8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858" to="2367,19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25.000   </w:t>
                                <w:t>SB</w:t>
                                <w:t>3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10.000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85.3pt;width:234pt;height:84pt" coordorigin="-32,-1706" coordsize="4680,1680">
                <v:shape id="shape_0" fillcolor="white" stroked="f" o:allowincell="f" style="position:absolute;left:-32;top:-170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25.000   </w:t>
                          <w:t>SB</w:t>
                          <w:t>35.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10.000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-1106;width:4199;height:1079">
                  <v:line id="shape_0" from="208,-1106" to="4407,-1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-1106" to="2367,-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5148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7.00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-85.3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/>
                            </w:pPr>
                            <w:r>
                              <w:rPr/>
                              <w:t>27.000</w:t>
                            </w: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/>
                            </w:pPr>
                            <w:r>
                              <w:rPr/>
                              <w:t>12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1480</wp:posOffset>
                </wp:positionH>
                <wp:positionV relativeFrom="paragraph">
                  <wp:posOffset>163830</wp:posOffset>
                </wp:positionV>
                <wp:extent cx="2971800" cy="1447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.000 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pt;mso-wrap-distance-left:9.05pt;mso-wrap-distance-right:9.05pt;mso-wrap-distance-top:0pt;mso-wrap-distance-bottom:0pt;margin-top:12.9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000 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0705</wp:posOffset>
                </wp:positionH>
                <wp:positionV relativeFrom="paragraph">
                  <wp:posOffset>24130</wp:posOffset>
                </wp:positionV>
                <wp:extent cx="2667000" cy="990600"/>
                <wp:effectExtent l="0" t="133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90720"/>
                          <a:chOff x="0" y="0"/>
                          <a:chExt cx="26668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9pt;width:209.95pt;height:77.95pt" coordorigin="4883,38" coordsize="4199,1559">
                <v:line id="shape_0" from="4883,38" to="9082,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8" to="7042,15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11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hd w:fill="CCCCCC" w:val="clear"/>
      <w:spacing w:lineRule="exact" w:line="211"/>
      <w:ind w:left="11" w:hanging="0"/>
    </w:pPr>
    <w:rPr>
      <w:color w:val="000000"/>
      <w:w w:val="77"/>
    </w:rPr>
  </w:style>
  <w:style w:type="paragraph" w:styleId="TextBodyIndent">
    <w:name w:val="Body Text Indent"/>
    <w:basedOn w:val="Normal"/>
    <w:pPr>
      <w:ind w:left="1410" w:hanging="1410"/>
    </w:pPr>
    <w:rPr>
      <w:rFonts w:ascii="Comic Sans MS" w:hAnsi="Comic Sans MS" w:cs="Comic Sans MS"/>
      <w:b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43:00Z</dcterms:created>
  <dc:creator>Meisel</dc:creator>
  <dc:description/>
  <dc:language>en-US</dc:language>
  <cp:lastModifiedBy>Meisel</cp:lastModifiedBy>
  <cp:lastPrinted>2007-04-25T18:27:00Z</cp:lastPrinted>
  <dcterms:modified xsi:type="dcterms:W3CDTF">2007-04-27T18:01:00Z</dcterms:modified>
  <cp:revision>23</cp:revision>
  <dc:subject/>
  <dc:title>1</dc:title>
</cp:coreProperties>
</file>