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2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sterlösung</w:t>
        <w:tab/>
        <w:t>Klasse: KB 04 a</w:t>
        <w:tab/>
        <w:t xml:space="preserve">  1. Klassenarbeit</w:t>
        <w:tab/>
        <w:t xml:space="preserve">    Datum:  14.11.2006</w:t>
        <w:tab/>
        <w:tab/>
        <w:tab/>
        <w:t>Fachstufe II</w:t>
        <w:tab/>
        <w:t xml:space="preserve"> Fach: Rechnungswesen</w:t>
      </w:r>
    </w:p>
    <w:p>
      <w:pPr>
        <w:pStyle w:val="Heading2"/>
        <w:spacing w:lineRule="auto" w:line="240"/>
        <w:ind w:left="1416" w:hanging="1416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 </w:t>
        <w:tab/>
        <w:t>Buchungen mit USt. und Besonderheiten der Industriebuchführung; Abschreibungen; Verkauf von AV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</wp:posOffset>
                </wp:positionH>
                <wp:positionV relativeFrom="paragraph">
                  <wp:posOffset>171450</wp:posOffset>
                </wp:positionV>
                <wp:extent cx="60960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13.5pt" to="478.35pt,13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ufgabe 1:</w:t>
        <w:tab/>
        <w:t>Abschreibungen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>Wir haben ein Kopiergerät am 4. Januar 2006 für 10.000,00 € (netto) ge-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auft und möchten es über 7 Jahre so abschreiben, dass eine maximal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winnminderung bzw. Steuerentlastung entsteht.</w:t>
      </w:r>
    </w:p>
    <w:p>
      <w:pPr>
        <w:pStyle w:val="Heading1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a)</w:t>
        <w:tab/>
        <w:t>Warum können Abschreibungen zu einer Steuerentlastung führen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/>
      </w:pP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  <w:i/>
          <w:iCs/>
        </w:rPr>
        <w:t xml:space="preserve">Abschreibungen stellen für das Unternehmen Aufwendungen dar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ab/>
        <w:tab/>
        <w:t xml:space="preserve">diese werden über das GuV-Konto abgeschlossen und bilden damit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ab/>
        <w:tab/>
        <w:t>einen Gegenpart zu den Erträgen. Dadurch wird der Gewinn ver-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ab/>
        <w:tab/>
        <w:t>mindert, der wiederum als Grundlage der Besteuerung dient.</w:t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Nennen Sie zwei Gründe für Abschreibungen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/>
      </w:pP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  <w:i/>
          <w:iCs/>
        </w:rPr>
        <w:t xml:space="preserve">Im Rahmen des Produktionsprozesses erfahren die eingesetzten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ab/>
        <w:tab/>
        <w:t xml:space="preserve">Produktionsgüter Wertminderungen dur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technischen Verschleiß,</w:t>
      </w:r>
    </w:p>
    <w:p>
      <w:pPr>
        <w:pStyle w:val="Normal"/>
        <w:spacing w:lineRule="auto" w:line="240"/>
        <w:ind w:left="708" w:firstLine="708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b)</w:t>
        <w:tab/>
        <w:t xml:space="preserve">Abnutzung und 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</w:rPr>
        <w:tab/>
        <w:tab/>
        <w:t>c)</w:t>
        <w:tab/>
        <w:t>Weiterentwicklungen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Erstellen Sie einen Abschreibungsplan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108065" cy="3335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8297" r="36637" b="48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 xml:space="preserve">Warum ist ein Wechsel von geometrisch-degressiven zur linearen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schreibung sinnvoll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/>
      </w:pP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  <w:i/>
          <w:iCs/>
        </w:rPr>
        <w:t>(i)</w:t>
        <w:tab/>
        <w:t xml:space="preserve">einzige Möglichkeit der kompletten Abschreibung im Laufe </w:t>
      </w:r>
    </w:p>
    <w:p>
      <w:pPr>
        <w:pStyle w:val="Normal"/>
        <w:tabs>
          <w:tab w:val="clear" w:pos="708"/>
          <w:tab w:val="left" w:pos="284" w:leader="none"/>
        </w:tabs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ab/>
        <w:tab/>
        <w:tab/>
        <w:t>der Nutzungsdauer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ab/>
        <w:tab/>
        <w:t>(ii)</w:t>
        <w:tab/>
        <w:t xml:space="preserve">ab best. Zeitpunkt sind die linearen AfA-Beträge größer als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</w:rPr>
        <w:tab/>
        <w:tab/>
        <w:tab/>
        <w:tab/>
        <w:t>die geometrisch-degressiv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  <w:t>Buchen Sie die erste Abschreibung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  <w:i/>
          <w:iCs/>
        </w:rPr>
        <w:t>Abschreibung an BGA</w:t>
        <w:tab/>
        <w:t>3.000,00 / 3.000,00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Cs/>
        </w:rPr>
        <w:t>f)</w:t>
        <w:tab/>
      </w:r>
      <w:r>
        <w:rPr>
          <w:rFonts w:cs="Comic Sans MS" w:ascii="Comic Sans MS" w:hAnsi="Comic Sans MS"/>
        </w:rPr>
        <w:t>Was versteht man unter dem Erinnerungswert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/>
      </w:pP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  <w:i/>
          <w:iCs/>
        </w:rPr>
        <w:t xml:space="preserve">Bleibt ein Anlagegut nach Ende der AfA-Phase noch im Bestand, </w:t>
      </w:r>
    </w:p>
    <w:p>
      <w:pPr>
        <w:pStyle w:val="Normal"/>
        <w:tabs>
          <w:tab w:val="clear" w:pos="708"/>
          <w:tab w:val="left" w:pos="28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</w:rPr>
        <w:tab/>
        <w:tab/>
        <w:tab/>
        <w:t>dann wird dies mit einem Euro Erinnerungswert im Konto geführt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1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ufgabe 2:</w:t>
        <w:tab/>
        <w:tab/>
        <w:t>Verkauf von Sachanlagen des Anlagevermögens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r verkaufen ein gebrauchtes Firmenfahrzeug am 10.11.2006 für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000,00 € + USt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BW (Jahresanfang): 6.000,00 €; Anschaffungskosten: 30.000,00 €;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D: 5 Jahre – lineare Abschreibu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Wie hoch ist der Restbuchwert des Fahrzeuges im November 2006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  <w:i/>
          <w:iCs/>
        </w:rPr>
        <w:t>JahresAfA: 30.000,00 / 5  =  6.000,00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</w:rPr>
        <w:tab/>
        <w:tab/>
        <w:t>Zeitanteilige AfA für 11 Monate:</w:t>
        <w:tab/>
        <w:t xml:space="preserve">6.000,00 * </w:t>
      </w:r>
      <w:r>
        <w:rPr>
          <w:rFonts w:cs="Comic Sans MS" w:ascii="Comic Sans MS" w:hAnsi="Comic Sans MS"/>
          <w:i/>
          <w:iCs/>
          <w:vertAlign w:val="superscript"/>
        </w:rPr>
        <w:t>11</w:t>
      </w:r>
      <w:r>
        <w:rPr>
          <w:rFonts w:cs="Comic Sans MS" w:ascii="Comic Sans MS" w:hAnsi="Comic Sans MS"/>
          <w:i/>
          <w:iCs/>
        </w:rPr>
        <w:t>/</w:t>
      </w:r>
      <w:r>
        <w:rPr>
          <w:rFonts w:cs="Comic Sans MS" w:ascii="Comic Sans MS" w:hAnsi="Comic Sans MS"/>
          <w:i/>
          <w:iCs/>
          <w:vertAlign w:val="subscript"/>
        </w:rPr>
        <w:t>12</w:t>
      </w:r>
      <w:r>
        <w:rPr>
          <w:rFonts w:cs="Comic Sans MS" w:ascii="Comic Sans MS" w:hAnsi="Comic Sans MS"/>
          <w:i/>
          <w:iCs/>
        </w:rPr>
        <w:t xml:space="preserve">  =  5.500,00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</w:rPr>
        <w:tab/>
        <w:tab/>
        <w:t>Restbuchwert (November):</w:t>
        <w:tab/>
        <w:t>6.000,00 – 5.500,00  =  500,00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Buchen Sie die zeitanteilige Abschreibung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Lösung:</w:t>
        <w:tab/>
      </w:r>
    </w:p>
    <w:tbl>
      <w:tblPr>
        <w:tblW w:w="836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198"/>
        <w:gridCol w:w="1735"/>
        <w:gridCol w:w="173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/>
            </w:pPr>
            <w:r>
              <w:rPr/>
              <w:t>Zeitanteilige Af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schreibunge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hrpar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5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500,00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Buchen Sie den Verkauf des Fahrzeugs gegen Barzahlung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Lösung:</w:t>
      </w:r>
    </w:p>
    <w:tbl>
      <w:tblPr>
        <w:tblW w:w="91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1735"/>
        <w:gridCol w:w="173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/>
            </w:pPr>
            <w:r>
              <w:rPr/>
              <w:t>Verkauf des Fahrzeug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nstige Erlös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32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00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steuer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0,00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 xml:space="preserve">Führen Sie die Ausbuchung des Fahrzeugs mit gleichzeitiger 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</w:rPr>
        <w:t>Ertrags- oder Verlustermittlung durch den Verkauf durch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Lösung:</w:t>
      </w:r>
    </w:p>
    <w:tbl>
      <w:tblPr>
        <w:tblW w:w="91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1735"/>
        <w:gridCol w:w="173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/>
            </w:pPr>
            <w:r>
              <w:rPr/>
              <w:t>Ausbuchung Fuhrpar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nstige Erlö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hrpar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omic Sans MS" w:ascii="Comic Sans MS" w:hAnsi="Comic Sans MS"/>
              </w:rPr>
              <w:t>Erträge aus Vermögensabgang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500,00</w:t>
            </w:r>
          </w:p>
        </w:tc>
      </w:tr>
    </w:tbl>
    <w:p>
      <w:pPr>
        <w:pStyle w:val="Heading1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ufgabe 3:</w:t>
        <w:tab/>
        <w:tab/>
        <w:t>Buchungen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)  </w:t>
        <w:tab/>
        <w:t>Banküberweisung von Kunden (Rechnungsbetrag: 6.960,00 € abzüglich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% Skonto)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)</w:t>
        <w:tab/>
        <w:t xml:space="preserve">Banküberweisung für Telefonrechnung (348,00 € brutto) und für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packungsmaterial (1.100,00 € netto)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)</w:t>
        <w:tab/>
        <w:t xml:space="preserve">Rohstoffeinkauf auf Ziel (€ 5.000,00 € + USt.;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packungskosten: 200,00 € + USt)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)</w:t>
        <w:tab/>
        <w:t xml:space="preserve">Zahlung einer Liefererrechnung i.H.v. 6.032,00 € abzüglich 3 % Skonto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rch Banküberweisung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.)   </w:t>
        <w:tab/>
        <w:t>Verkauf von Waren auf Ziel, netto 3.000 €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em Kunden in Rechnung gestellte Ausgangsfracht netto 58,00 €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)</w:t>
        <w:tab/>
        <w:t>Mitarbeiter erhält einen Lohnvorschuss von 400,00 €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)</w:t>
        <w:tab/>
        <w:t>Mitarbeiter kauft im eigenen Unternehmen Waren zu Mitarbeiter-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nditionen im Wert von 150,00 € (netto)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)</w:t>
        <w:tab/>
        <w:t>Bargeldlose Gehaltszahlung, brutto:</w:t>
        <w:tab/>
        <w:tab/>
        <w:t>2.650,00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ab/>
        <w:t xml:space="preserve">Abzüge für Steuern </w:t>
      </w:r>
      <w:r>
        <w:rPr>
          <w:rFonts w:cs="Comic Sans MS" w:ascii="Comic Sans MS" w:hAnsi="Comic Sans MS"/>
          <w:b/>
          <w:bCs/>
        </w:rPr>
        <w:t>und</w:t>
      </w:r>
      <w:r>
        <w:rPr>
          <w:rFonts w:cs="Comic Sans MS" w:ascii="Comic Sans MS" w:hAnsi="Comic Sans MS"/>
        </w:rPr>
        <w:t xml:space="preserve"> SV:</w:t>
        <w:tab/>
        <w:tab/>
        <w:tab/>
        <w:t xml:space="preserve">   980,00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Verrechnung Mitarbeitereinkauf:</w:t>
        <w:tab/>
        <w:tab/>
        <w:t xml:space="preserve">   174,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Vorschussverrechnung:</w:t>
        <w:tab/>
        <w:tab/>
        <w:tab/>
        <w:t xml:space="preserve">   </w:t>
        <w:tab/>
        <w:t xml:space="preserve">   400,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G-Anteil zur SV:</w:t>
        <w:tab/>
        <w:tab/>
        <w:tab/>
        <w:tab/>
        <w:tab/>
        <w:t xml:space="preserve">   480,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)</w:t>
        <w:tab/>
        <w:t>Banküberweisung der Berufsgenossenschaftsbeiträge i.H.v. 500 €.</w:t>
      </w:r>
    </w:p>
    <w:p>
      <w:pPr>
        <w:pStyle w:val="TextkrperEinzug2"/>
        <w:rPr/>
      </w:pPr>
      <w:r>
        <w:rPr/>
        <w:t>10.)</w:t>
        <w:tab/>
        <w:t>Der Kunde von 5.) erhält von uns einen Preisnachlass wegen beanstande-</w:t>
      </w:r>
    </w:p>
    <w:p>
      <w:pPr>
        <w:pStyle w:val="TextkrperEinzug2"/>
        <w:spacing w:lineRule="auto" w:line="360"/>
        <w:ind w:left="705" w:hanging="0"/>
        <w:rPr/>
      </w:pPr>
      <w:r>
        <w:rPr/>
        <w:t>ter Waren, brutto 232,00 €. (Es erfolgt noch keine Zahlung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)</w:t>
        <w:tab/>
        <w:t>Miete der Privatwohnung des Unternehmers (per Postbank):  2.400,00 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)</w:t>
        <w:tab/>
        <w:t>Banklastschrift fälliger Darlehenszinsen über 300,00 €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)</w:t>
        <w:tab/>
        <w:t>Rückgabe von Rohstoffen im Wert von 1.000,00 €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)</w:t>
        <w:tab/>
        <w:t xml:space="preserve">Privatentnahme von Fertigerzeugnissen (1.200,00 € netto) durch den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ternehmer.</w:t>
      </w:r>
    </w:p>
    <w:p>
      <w:pPr>
        <w:pStyle w:val="Textkrper2"/>
        <w:rPr/>
      </w:pPr>
      <w:r>
        <w:rPr/>
        <w:t>Lösung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2835"/>
        <w:gridCol w:w="1735"/>
        <w:gridCol w:w="173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ollko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abenkon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ollbetrag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an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orderungen a. LuL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6.820,8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6.96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rlösberichtigu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2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omic Sans MS" w:ascii="Comic Sans MS" w:hAnsi="Comic Sans MS"/>
                <w:b/>
                <w:bCs/>
              </w:rPr>
              <w:t>Umsatzsteu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9,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ollko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abenkon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ollbetrag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elef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.624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Verpackungsmateri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.1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Vorsteu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24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ohstoff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Verbindl. a. LuL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5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6.032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ezugskost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Vorsteu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832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Verbindl. a. Lu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6.032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5.851,0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chläss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56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Vorsteuer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4,9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orderungen a. Lu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Umsatzerlös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.547,2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.058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Umsatzsteuer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89,2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orderungen an 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Kass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orderungen an 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Umsatzerlös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74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5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Umsatzsteuer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4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ehal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Verbindl. ggü. F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.65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Verbindl. ggü. SV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8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orderungen an M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574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.096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G-Anteil zur S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Verbindl. ggü. SV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8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8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eiträge B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5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rlösberichtigu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orderungen a. LuL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32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Umsatzsteu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2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iv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ost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.4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.4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Zinsaufwa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Verbindl. a. Lu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ohstoff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.16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Vorsteuer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6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iv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ntnahme von Güter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.392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.2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Umsatzsteuer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92,00</w:t>
            </w:r>
          </w:p>
        </w:tc>
      </w:tr>
    </w:tbl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mpson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30"/>
        </w:tabs>
        <w:ind w:left="2130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rFonts w:ascii="Comic Sans MS" w:hAnsi="Comic Sans MS" w:cs="Comic Sans MS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60"/>
      <w:outlineLvl w:val="4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pson;Courier New" w:hAnsi="Simpson;Courier New" w:cs="Simpson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/>
  </w:style>
  <w:style w:type="paragraph" w:styleId="Textkrper2">
    <w:name w:val="Textkörper 2"/>
    <w:basedOn w:val="Normal"/>
    <w:qFormat/>
    <w:pPr/>
    <w:rPr>
      <w:b/>
      <w:bCs/>
    </w:rPr>
  </w:style>
  <w:style w:type="paragraph" w:styleId="TextkrperEinzug2">
    <w:name w:val="Textkörper-Einzug 2"/>
    <w:basedOn w:val="Normal"/>
    <w:qFormat/>
    <w:pPr>
      <w:spacing w:lineRule="auto" w:line="240"/>
      <w:ind w:left="705" w:hanging="705"/>
    </w:pPr>
    <w:rPr>
      <w:rFonts w:ascii="Comic Sans MS" w:hAnsi="Comic Sans MS" w:cs="Comic Sans MS"/>
    </w:rPr>
  </w:style>
  <w:style w:type="paragraph" w:styleId="Textkrper3">
    <w:name w:val="Textkörper 3"/>
    <w:basedOn w:val="Normal"/>
    <w:qFormat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4:43:00Z</dcterms:created>
  <dc:creator>Meisel Jürgen</dc:creator>
  <dc:description/>
  <dc:language>en-US</dc:language>
  <cp:lastModifiedBy>Meisel</cp:lastModifiedBy>
  <cp:lastPrinted>2006-11-13T23:33:00Z</cp:lastPrinted>
  <dcterms:modified xsi:type="dcterms:W3CDTF">2006-11-13T22:35:00Z</dcterms:modified>
  <cp:revision>13</cp:revision>
  <dc:subject/>
  <dc:title>Hallo!</dc:title>
</cp:coreProperties>
</file>