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78435</wp:posOffset>
                </wp:positionH>
                <wp:positionV relativeFrom="margin">
                  <wp:posOffset>-177800</wp:posOffset>
                </wp:positionV>
                <wp:extent cx="5952490" cy="1538605"/>
                <wp:effectExtent l="5080" t="5080" r="520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538640"/>
                          <a:chOff x="0" y="0"/>
                          <a:chExt cx="5952600" cy="153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4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14.11.200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stufe 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806400"/>
                            <a:ext cx="594216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777840" y="3960"/>
                              <a:ext cx="2164680" cy="722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am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unkte: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   Not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2520" y="36108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58320" cy="73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left="1416" w:hanging="141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Themen: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uchungen mit USt. und Besonderheite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left="1416" w:hanging="70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er Industriebuchführung; Abschreibungen; Verkauf von AV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05pt;margin-top:-14pt;width:468.7pt;height:121.15pt" coordorigin="-281,-280" coordsize="9374,24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-281;top:-280;width:9372;height:10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4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14.11.2006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stufe I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-265;top:990;width:9358;height:1153">
                  <v:group id="shape_0" style="position:absolute;left:5684;top:996;width:3409;height:1137">
                    <v:shape id="shape_0" stroked="t" o:allowincell="f" style="position:absolute;left:5684;top:996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am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684;top:1564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unkte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Not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7389,1565" to="7389,2133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-265;top:990;width:5760;height:11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left="1416" w:hanging="1416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Themen: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uchungen mit USt. und Besonderheite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left="1416" w:hanging="708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er Industriebuchführung; Abschreibungen; Verkauf von AV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59715</wp:posOffset>
                </wp:positionH>
                <wp:positionV relativeFrom="margin">
                  <wp:posOffset>1478280</wp:posOffset>
                </wp:positionV>
                <wp:extent cx="6218555" cy="63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16.4pt" to="469.15pt,116.4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fgabe 1:</w:t>
        <w:tab/>
        <w:t>Abschreibungen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r haben ein Kopiergerät am 4. Januar 2006 für 10.000,00 € (netto) ge-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auft und möchten es über 7 Jahre so abschreiben, dass eine maximal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winnminderung bzw. Steuerentlastung entsteht.</w:t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37935</wp:posOffset>
                </wp:positionH>
                <wp:positionV relativeFrom="page">
                  <wp:posOffset>3469640</wp:posOffset>
                </wp:positionV>
                <wp:extent cx="540385" cy="269875"/>
                <wp:effectExtent l="5080" t="5080" r="5080" b="228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273.2pt;width:42.55pt;height:21.25pt" coordorigin="9981,5464" coordsize="851,425">
                <v:shape id="shape_0" stroked="t" o:allowincell="f" style="position:absolute;left:9981;top:54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546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 w:val="false"/>
        </w:rPr>
        <w:t>a)</w:t>
        <w:tab/>
        <w:t>Warum können Abschreibungen zu einer Steuerentlastung führen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30950</wp:posOffset>
                </wp:positionH>
                <wp:positionV relativeFrom="page">
                  <wp:posOffset>4342765</wp:posOffset>
                </wp:positionV>
                <wp:extent cx="540385" cy="269875"/>
                <wp:effectExtent l="5080" t="5080" r="5080" b="228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pt;margin-top:341.95pt;width:42.55pt;height:21.25pt" coordorigin="9970,6839" coordsize="851,425">
                <v:shape id="shape_0" stroked="t" o:allowincell="f" style="position:absolute;left:9970;top:683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96;top:683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Nennen Sie zwei Gründe für Abschreibung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30950</wp:posOffset>
                </wp:positionH>
                <wp:positionV relativeFrom="page">
                  <wp:posOffset>5714365</wp:posOffset>
                </wp:positionV>
                <wp:extent cx="540385" cy="269875"/>
                <wp:effectExtent l="5080" t="5080" r="5080" b="228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pt;margin-top:449.95pt;width:42.55pt;height:21.25pt" coordorigin="9970,8999" coordsize="851,425">
                <v:shape id="shape_0" stroked="t" o:allowincell="f" style="position:absolute;left:9970;top:899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96;top:899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c)</w:t>
        <w:tab/>
        <w:t>Erstellen Sie einen Abschreibungspla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337935</wp:posOffset>
                </wp:positionH>
                <wp:positionV relativeFrom="page">
                  <wp:posOffset>6365240</wp:posOffset>
                </wp:positionV>
                <wp:extent cx="540385" cy="269875"/>
                <wp:effectExtent l="5080" t="5080" r="5080" b="228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01.2pt;width:42.55pt;height:21.25pt" coordorigin="9981,10024" coordsize="851,425">
                <v:shape id="shape_0" stroked="t" o:allowincell="f" style="position:absolute;left:9981;top:1002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002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d)</w:t>
        <w:tab/>
        <w:t xml:space="preserve">Warum ist ein Wechsel von geometrisch-degressiven zur linearen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schreibung sinnvol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337935</wp:posOffset>
                </wp:positionH>
                <wp:positionV relativeFrom="page">
                  <wp:posOffset>7813040</wp:posOffset>
                </wp:positionV>
                <wp:extent cx="540385" cy="269875"/>
                <wp:effectExtent l="5080" t="5080" r="5080" b="2286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615.2pt;width:42.55pt;height:21.25pt" coordorigin="9981,12304" coordsize="851,425">
                <v:shape id="shape_0" stroked="t" o:allowincell="f" style="position:absolute;left:9981;top:1230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230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e)</w:t>
        <w:tab/>
        <w:t>Buchen Sie die erste Abschreibung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337935</wp:posOffset>
                </wp:positionH>
                <wp:positionV relativeFrom="page">
                  <wp:posOffset>8803640</wp:posOffset>
                </wp:positionV>
                <wp:extent cx="540385" cy="269875"/>
                <wp:effectExtent l="5080" t="5080" r="5080" b="228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693.2pt;width:42.55pt;height:21.25pt" coordorigin="9981,13864" coordsize="851,425">
                <v:shape id="shape_0" stroked="t" o:allowincell="f" style="position:absolute;left:9981;top:138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386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Cs/>
        </w:rPr>
        <w:t>f)</w:t>
        <w:tab/>
      </w:r>
      <w:r>
        <w:rPr>
          <w:rFonts w:cs="Comic Sans MS" w:ascii="Comic Sans MS" w:hAnsi="Comic Sans MS"/>
        </w:rPr>
        <w:t>Was versteht man unter dem Erinnerungswert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1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ufgabe 2:</w:t>
        <w:tab/>
        <w:tab/>
        <w:t>Verkauf von Sachanlagen des Anlagevermöge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r verkaufen ein gebrauchtes Firmenfahrzeug am 10.11.2006 für </w:t>
      </w:r>
    </w:p>
    <w:p>
      <w:pPr>
        <w:pStyle w:val="Normal"/>
        <w:rPr/>
      </w:pPr>
      <w:r>
        <w:rPr>
          <w:rFonts w:cs="Comic Sans MS" w:ascii="Comic Sans MS" w:hAnsi="Comic Sans MS"/>
        </w:rPr>
        <w:t>2.000,00 € + U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BW (Jahresanfang): 6.000,00 €; Anschaffungskosten: 30.000,00 €;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D: 5 Jahre – lineare Abschreibung</w:t>
      </w:r>
    </w:p>
    <w:p>
      <w:pPr>
        <w:pStyle w:val="Normal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337935</wp:posOffset>
                </wp:positionH>
                <wp:positionV relativeFrom="page">
                  <wp:posOffset>2631440</wp:posOffset>
                </wp:positionV>
                <wp:extent cx="540385" cy="269875"/>
                <wp:effectExtent l="5080" t="5080" r="5080" b="2286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207.2pt;width:42.55pt;height:21.25pt" coordorigin="9981,4144" coordsize="851,425">
                <v:shape id="shape_0" stroked="t" o:allowincell="f" style="position:absolute;left:9981;top:4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41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Wie hoch ist der Restbuchwert des Fahrzeuges im November 2006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337935</wp:posOffset>
                </wp:positionH>
                <wp:positionV relativeFrom="page">
                  <wp:posOffset>4231640</wp:posOffset>
                </wp:positionV>
                <wp:extent cx="540385" cy="269875"/>
                <wp:effectExtent l="5080" t="5080" r="5080" b="2286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333.2pt;width:42.55pt;height:21.25pt" coordorigin="9981,6664" coordsize="851,425">
                <v:shape id="shape_0" stroked="t" o:allowincell="f" style="position:absolute;left:9981;top:66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666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uchen Sie die zeitanteilige Abschreibu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330950</wp:posOffset>
                </wp:positionH>
                <wp:positionV relativeFrom="page">
                  <wp:posOffset>5831840</wp:posOffset>
                </wp:positionV>
                <wp:extent cx="540385" cy="269875"/>
                <wp:effectExtent l="5080" t="5080" r="5080" b="2286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pt;margin-top:459.2pt;width:42.55pt;height:21.25pt" coordorigin="9970,9184" coordsize="851,425">
                <v:shape id="shape_0" stroked="t" o:allowincell="f" style="position:absolute;left:9970;top:918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96;top:918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</w:rPr>
        <w:t>c)</w:t>
        <w:tab/>
        <w:t>Buchen Sie den Verkauf des Fahrzeugs gegen Barzahlu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337935</wp:posOffset>
                </wp:positionH>
                <wp:positionV relativeFrom="page">
                  <wp:posOffset>7432040</wp:posOffset>
                </wp:positionV>
                <wp:extent cx="540385" cy="269875"/>
                <wp:effectExtent l="5080" t="5080" r="5080" b="2476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85.2pt;width:42.55pt;height:21.25pt" coordorigin="9981,11704" coordsize="851,425">
                <v:shape id="shape_0" stroked="t" o:allowincell="f" style="position:absolute;left:9981;top:1170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170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Führen Sie die Ausbuchung des Fahrzeugs mit gleichzeitiger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</w:rPr>
        <w:t>Ertrags- oder Verlustermittlung durch den Verkauf durch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ing1"/>
        <w:rPr>
          <w:rFonts w:ascii="Comic Sans MS" w:hAnsi="Comic Sans MS" w:cs="Comic Sans MS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37935</wp:posOffset>
                </wp:positionH>
                <wp:positionV relativeFrom="page">
                  <wp:posOffset>726440</wp:posOffset>
                </wp:positionV>
                <wp:extent cx="540385" cy="269875"/>
                <wp:effectExtent l="5080" t="5080" r="5080" b="2476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7.2pt;width:42.55pt;height:21.25pt" coordorigin="9981,1144" coordsize="851,425">
                <v:shape id="shape_0" stroked="t" o:allowincell="f" style="position:absolute;left:9981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1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Cs/>
        </w:rPr>
        <w:t>Aufgabe 3:</w:t>
        <w:tab/>
        <w:tab/>
        <w:t>Buchungen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 xml:space="preserve">1.)  </w:t>
        <w:tab/>
        <w:t>Banküberweisung von Kunden (Rechnungsbetrag: 6.960,00 € abzüglich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% Skonto)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)</w:t>
        <w:tab/>
        <w:t xml:space="preserve">Banküberweisung für Telefonrechnung (348,00 € brutto) und für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packungsmaterial (1.100,00 € netto)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  <w:t xml:space="preserve">Rohstoffeinkauf auf Ziel (€ 5.000,00 € + USt.;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packungskosten: 200,00 € + USt)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)</w:t>
        <w:tab/>
        <w:t xml:space="preserve">Zahlung einer Liefererrechnung i.H.v. 6.032,00 € abzüglich 3 % Skonto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rch Banküberweisung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.)   </w:t>
        <w:tab/>
        <w:t>Verkauf von Waren auf Ziel, netto 3.000 €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em Kunden in Rechnung gestellte Ausgangsfracht netto 58,00 €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)</w:t>
        <w:tab/>
        <w:t>Mitarbeiter erhält einen Lohnvorschuss von 400,00 €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>7.)</w:t>
        <w:tab/>
        <w:t>Mitarbeiter kauft im eigenen Unternehmen Waren zu Mitarbeiter-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nditionen im Wert von 150,00 € (netto)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)</w:t>
        <w:tab/>
        <w:t>Bargeldlose Gehaltszahlung, brutto:</w:t>
        <w:tab/>
        <w:tab/>
        <w:t>2.650,00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ab/>
        <w:t xml:space="preserve">Abzüge für Steuern </w:t>
      </w:r>
      <w:r>
        <w:rPr>
          <w:rFonts w:cs="Comic Sans MS" w:ascii="Comic Sans MS" w:hAnsi="Comic Sans MS"/>
          <w:b/>
          <w:bCs/>
        </w:rPr>
        <w:t>und</w:t>
      </w:r>
      <w:r>
        <w:rPr>
          <w:rFonts w:cs="Comic Sans MS" w:ascii="Comic Sans MS" w:hAnsi="Comic Sans MS"/>
        </w:rPr>
        <w:t xml:space="preserve"> SV:</w:t>
        <w:tab/>
        <w:tab/>
        <w:tab/>
        <w:t xml:space="preserve">   980,00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Verrechnung Mitarbeitereinkauf:</w:t>
        <w:tab/>
        <w:tab/>
        <w:t xml:space="preserve">   174,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Vorschussverrechnung:</w:t>
        <w:tab/>
        <w:tab/>
        <w:tab/>
        <w:t xml:space="preserve">   </w:t>
        <w:tab/>
        <w:t xml:space="preserve">   400,00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ab/>
        <w:t>AG-Anteil zur SV:</w:t>
        <w:tab/>
        <w:tab/>
        <w:tab/>
        <w:tab/>
        <w:tab/>
        <w:t xml:space="preserve">   480,00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)</w:t>
        <w:tab/>
        <w:t>Banküberweisung der Berufsgenossenschaftsbeiträge i.H.v. 500 €.</w:t>
      </w:r>
    </w:p>
    <w:p>
      <w:pPr>
        <w:pStyle w:val="TextkrperEinzug2"/>
        <w:rPr/>
      </w:pPr>
      <w:r>
        <w:rPr/>
        <w:t>10.)</w:t>
        <w:tab/>
        <w:t>Der Kunde von 5.) erhält von uns einen Preisnachlass wegen beanstande-</w:t>
      </w:r>
    </w:p>
    <w:p>
      <w:pPr>
        <w:pStyle w:val="TextkrperEinzug2"/>
        <w:spacing w:lineRule="auto" w:line="360"/>
        <w:ind w:left="705" w:hanging="0"/>
        <w:rPr/>
      </w:pPr>
      <w:r>
        <w:rPr/>
        <w:t>ter Waren, brutto 232,00 €. (Es erfolgt noch keine Zahlung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)</w:t>
        <w:tab/>
        <w:t>Miete der Privatwohnung des Unternehmers (per Postbank):  2.400,00 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)</w:t>
        <w:tab/>
        <w:t>Banklastschrift fälliger Darlehenszinsen über 300,00 €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)</w:t>
        <w:tab/>
        <w:t>Rückgabe von Rohstoffen im Wert von 1.000,00 €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)</w:t>
        <w:tab/>
        <w:t xml:space="preserve">Privatentnahme von Fertigerzeugnissen (1.200,00 € netto) durch den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ternehmer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835"/>
        <w:gridCol w:w="1735"/>
        <w:gridCol w:w="173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ko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kon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betra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ko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kon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betra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mpson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outlineLvl w:val="4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;Courier New" w:hAnsi="Simpson;Courier New" w:cs="Simpson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extkrperEinzug2">
    <w:name w:val="Textkörper-Einzug 2"/>
    <w:basedOn w:val="Normal"/>
    <w:qFormat/>
    <w:pPr>
      <w:spacing w:lineRule="auto" w:line="240"/>
      <w:ind w:left="705" w:hanging="705"/>
    </w:pPr>
    <w:rPr>
      <w:rFonts w:ascii="Comic Sans MS" w:hAnsi="Comic Sans MS" w:cs="Comic Sans MS"/>
    </w:rPr>
  </w:style>
  <w:style w:type="paragraph" w:styleId="Textkrper3">
    <w:name w:val="Textkörper 3"/>
    <w:basedOn w:val="Normal"/>
    <w:qFormat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0:33:00Z</dcterms:created>
  <dc:creator>Meisel Jürgen</dc:creator>
  <dc:description/>
  <dc:language>en-US</dc:language>
  <cp:lastModifiedBy>meisel</cp:lastModifiedBy>
  <cp:lastPrinted>2005-04-10T20:51:00Z</cp:lastPrinted>
  <dcterms:modified xsi:type="dcterms:W3CDTF">2006-11-13T22:03:00Z</dcterms:modified>
  <cp:revision>20</cp:revision>
  <dc:subject/>
  <dc:title>Hallo!</dc:title>
</cp:coreProperties>
</file>