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4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0.02.200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ieferanten vs. KKK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d Kontenabschlus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4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0.02.200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ieferanten vs. KKK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d Kontenabschlu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Aufgabe 1: Buchung von Geschäftsfällen der Knumbel OHG</w:t>
      </w:r>
    </w:p>
    <w:p>
      <w:pPr>
        <w:pStyle w:val="Normal"/>
        <w:spacing w:lineRule="auto" w:line="240"/>
        <w:rPr/>
      </w:pPr>
      <w:r>
        <w:rPr/>
        <w:t>1.)</w:t>
        <w:tab/>
        <w:t>Verkauf von Fertigerzeugnissen von 5.000,00 € (netto) auf Ziel.</w:t>
      </w:r>
    </w:p>
    <w:p>
      <w:pPr>
        <w:pStyle w:val="Normal"/>
        <w:rPr/>
      </w:pPr>
      <w:r>
        <w:rPr/>
        <w:tab/>
        <w:t>Wir gewähren einen Sofortrabatt von 20 %.</w:t>
      </w:r>
    </w:p>
    <w:p>
      <w:pPr>
        <w:pStyle w:val="Normal"/>
        <w:rPr/>
      </w:pPr>
      <w:r>
        <w:rPr/>
        <w:t>2.)</w:t>
        <w:tab/>
        <w:t>Kauf eines PCs für 2.000,00 € (netto). Zahlungsziel: 30 Tage.</w:t>
      </w:r>
    </w:p>
    <w:p>
      <w:pPr>
        <w:pStyle w:val="Normal"/>
        <w:rPr/>
      </w:pPr>
      <w:r>
        <w:rPr/>
        <w:t>3.)</w:t>
        <w:tab/>
        <w:t>Zinslastschrift der Bank über 600 €.</w:t>
      </w:r>
    </w:p>
    <w:p>
      <w:pPr>
        <w:pStyle w:val="Normal"/>
        <w:rPr/>
      </w:pPr>
      <w:r>
        <w:rPr/>
        <w:t>4.)</w:t>
        <w:tab/>
        <w:t>Zieleinkauf von Rohstoffen (3.000,00 € netto); Frachtkosten: 200,00 € netto.</w:t>
      </w:r>
    </w:p>
    <w:p>
      <w:pPr>
        <w:pStyle w:val="Normal"/>
        <w:spacing w:lineRule="auto" w:line="240"/>
        <w:rPr/>
      </w:pPr>
      <w:r>
        <w:rPr/>
        <w:t>5.)</w:t>
        <w:tab/>
        <w:t xml:space="preserve">Eine Lieferantenrechnung (bereits eingebucht) von 2.320,00 € wird unter Abzug </w:t>
      </w:r>
    </w:p>
    <w:p>
      <w:pPr>
        <w:pStyle w:val="Normal"/>
        <w:ind w:firstLine="708"/>
        <w:rPr/>
      </w:pPr>
      <w:r>
        <w:rPr/>
        <w:t>von 4 % Skonto per Postbank beglichen.</w:t>
      </w:r>
    </w:p>
    <w:p>
      <w:pPr>
        <w:pStyle w:val="Normal"/>
        <w:rPr/>
      </w:pPr>
      <w:r>
        <w:rPr/>
        <w:t>6.)</w:t>
        <w:tab/>
        <w:t>Rücksendung beschädigter Rohstoffe im Nettowert von 1.000 €.</w:t>
      </w:r>
    </w:p>
    <w:p>
      <w:pPr>
        <w:pStyle w:val="Normal"/>
        <w:rPr/>
      </w:pPr>
      <w:r>
        <w:rPr/>
        <w:t>7.)</w:t>
        <w:tab/>
        <w:t>Ein Kunde schickt Fertigerzeugnisse im Wert von 4.000,00 € (netto) zurück.</w:t>
      </w:r>
    </w:p>
    <w:p>
      <w:pPr>
        <w:pStyle w:val="Normal"/>
        <w:spacing w:lineRule="auto" w:line="240"/>
        <w:rPr/>
      </w:pPr>
      <w:r>
        <w:rPr/>
        <w:t>8.)</w:t>
        <w:tab/>
        <w:t xml:space="preserve">Ausgangsrechnung über Fertigerzeugnisse im Wert von 8.000,00 € (netto) </w:t>
      </w:r>
    </w:p>
    <w:p>
      <w:pPr>
        <w:pStyle w:val="Normal"/>
        <w:ind w:firstLine="708"/>
        <w:rPr/>
      </w:pPr>
      <w:r>
        <w:rPr/>
        <w:t>zuzüglich Fracht- und Verpackungskosten über 600,00 € (netto)</w:t>
      </w:r>
    </w:p>
    <w:p>
      <w:pPr>
        <w:pStyle w:val="Normal"/>
        <w:rPr/>
      </w:pPr>
      <w:r>
        <w:rPr/>
        <w:t>9.)</w:t>
        <w:tab/>
        <w:t>Zahlungseingang (11.252,00 €) von Kunde Flachs unter Abzug von 3 % Skonto.</w:t>
      </w:r>
    </w:p>
    <w:p>
      <w:pPr>
        <w:pStyle w:val="Normal"/>
        <w:spacing w:lineRule="auto" w:line="240"/>
        <w:rPr/>
      </w:pPr>
      <w:r>
        <w:rPr/>
        <w:t>10.)</w:t>
        <w:tab/>
        <w:t>Die Miete für die betrieblichen Büroräume (3.000,00 €) und die Lebensver-</w:t>
      </w:r>
    </w:p>
    <w:p>
      <w:pPr>
        <w:pStyle w:val="Normal"/>
        <w:ind w:firstLine="708"/>
        <w:rPr/>
      </w:pPr>
      <w:r>
        <w:rPr/>
        <w:t xml:space="preserve">sicherung des Unternehmers Knumbel (1.000,00 €) werden per Bank bezahlt. </w:t>
      </w:r>
    </w:p>
    <w:p>
      <w:pPr>
        <w:pStyle w:val="Normal"/>
        <w:rPr/>
      </w:pPr>
      <w:r>
        <w:rPr/>
        <w:t>11.)</w:t>
        <w:tab/>
        <w:t>Kunde (29.000,00 €) zahlt per Banküberweisung.</w:t>
      </w:r>
    </w:p>
    <w:p>
      <w:pPr>
        <w:pStyle w:val="Normal"/>
        <w:rPr/>
      </w:pPr>
      <w:r>
        <w:rPr/>
        <w:t>12.)</w:t>
        <w:tab/>
        <w:t>Barkauf von Büromaterial i.H.v. 200,00 € (Nettowert).</w:t>
      </w:r>
    </w:p>
    <w:p>
      <w:pPr>
        <w:pStyle w:val="Normal"/>
        <w:rPr/>
      </w:pPr>
      <w:r>
        <w:rPr/>
        <w:t>13.)</w:t>
        <w:tab/>
        <w:t>Der Unternehmer entnimmt Waren im Nettowert von 2.000,00 €.</w:t>
      </w:r>
    </w:p>
    <w:p>
      <w:pPr>
        <w:pStyle w:val="Normal"/>
        <w:ind w:left="705" w:hanging="705"/>
        <w:rPr/>
      </w:pPr>
      <w:r>
        <w:rPr/>
        <w:t>14.)</w:t>
        <w:tab/>
        <w:t>Zielkauf von Hilfsstoffen (6.200,00 € netto), Verpackungskosten: 300,00 € (netto).</w:t>
      </w:r>
    </w:p>
    <w:p>
      <w:pPr>
        <w:pStyle w:val="Normal"/>
        <w:rPr/>
      </w:pPr>
      <w:r>
        <w:rPr/>
        <w:t>15.)</w:t>
        <w:tab/>
        <w:t>Barzahlung der Zinsen für ein Darlehen i.H.v. 500,00 €.</w:t>
      </w:r>
    </w:p>
    <w:p>
      <w:pPr>
        <w:pStyle w:val="Normal"/>
        <w:rPr/>
      </w:pPr>
      <w:r>
        <w:rPr/>
        <w:t>16.)</w:t>
        <w:tab/>
        <w:t>Banklastschrift für Darlehenstilgung: 3.000 €.</w:t>
      </w:r>
    </w:p>
    <w:p>
      <w:pPr>
        <w:pStyle w:val="Normal"/>
        <w:spacing w:lineRule="auto" w:line="240"/>
        <w:rPr/>
      </w:pPr>
      <w:r>
        <w:rPr/>
        <w:t>17.)</w:t>
        <w:tab/>
        <w:t xml:space="preserve">Die Spedition Flink &amp; Sohn schickt eine Rechnung über einen Transport von </w:t>
      </w:r>
    </w:p>
    <w:p>
      <w:pPr>
        <w:pStyle w:val="Normal"/>
        <w:ind w:firstLine="708"/>
        <w:rPr/>
      </w:pPr>
      <w:r>
        <w:rPr/>
        <w:t>Fertigerzeugnissen an einen Kunden (1.100 € netto).</w:t>
      </w:r>
    </w:p>
    <w:p>
      <w:pPr>
        <w:pStyle w:val="Normal"/>
        <w:rPr/>
      </w:pPr>
      <w:r>
        <w:rPr/>
        <w:t>18.)</w:t>
        <w:tab/>
        <w:t xml:space="preserve">Entnahme von Rohstoffen für die Fertigung im Wert von 40.000,00 €. </w:t>
      </w:r>
    </w:p>
    <w:p>
      <w:pPr>
        <w:pStyle w:val="Normal"/>
        <w:spacing w:lineRule="auto" w:line="240"/>
        <w:rPr/>
      </w:pPr>
      <w:r>
        <w:rPr/>
        <w:t>19.)</w:t>
        <w:tab/>
        <w:t xml:space="preserve">Rücksendung einer Leihverpackung im Rahmen eines Einkaufs von Rohstoffen, </w:t>
      </w:r>
    </w:p>
    <w:p>
      <w:pPr>
        <w:pStyle w:val="Normal"/>
        <w:ind w:firstLine="708"/>
        <w:rPr/>
      </w:pPr>
      <w:r>
        <w:rPr/>
        <w:t>dadurch erhalten wir eine Gutschrift über 800,00 € (netto)</w:t>
      </w:r>
    </w:p>
    <w:p>
      <w:pPr>
        <w:pStyle w:val="Normal"/>
        <w:rPr/>
      </w:pPr>
      <w:r>
        <w:rPr/>
        <w:t>20.)</w:t>
        <w:tab/>
        <w:t>Die Bank belastet uns mit Kontoführungsgebühren i.H.v. 200,00 €.</w:t>
      </w:r>
    </w:p>
    <w:p>
      <w:pPr>
        <w:pStyle w:val="Normal"/>
        <w:spacing w:lineRule="auto" w:line="240"/>
        <w:ind w:left="705" w:hanging="705"/>
        <w:rPr/>
      </w:pPr>
      <w:r>
        <w:rPr/>
        <w:t>21.)</w:t>
        <w:tab/>
        <w:t xml:space="preserve">Die Kfz-Steuer von 800,00 € wird per Postbank bezahlt; darin sind 300,00 € </w:t>
      </w:r>
    </w:p>
    <w:p>
      <w:pPr>
        <w:pStyle w:val="Normal"/>
        <w:ind w:left="705" w:hanging="0"/>
        <w:rPr/>
      </w:pPr>
      <w:r>
        <w:rPr/>
        <w:t>Kfz-Steuer für den Privatwagen des Unternehmers Knumbel enthalten.</w:t>
      </w:r>
    </w:p>
    <w:p>
      <w:pPr>
        <w:pStyle w:val="Normal"/>
        <w:spacing w:lineRule="auto" w:line="240"/>
        <w:rPr/>
      </w:pPr>
      <w:r>
        <w:rPr/>
        <w:t>22.)</w:t>
        <w:tab/>
        <w:t xml:space="preserve">Am Jahresende erhalten wir von unserem Lieferanten einen Bonus in Höhe von 2.784,00 € </w:t>
      </w:r>
    </w:p>
    <w:p>
      <w:pPr>
        <w:pStyle w:val="Normal"/>
        <w:ind w:firstLine="708"/>
        <w:rPr/>
      </w:pPr>
      <w:r>
        <w:rPr/>
        <w:t>(brutto) per Banküberweis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64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GA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zugskosten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1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71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227,2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6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6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976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6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7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lösberichtigung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252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6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taufwand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nahme von Gütern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lfsstoff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zugskosten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2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4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5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htkosten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6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7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zugskosten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28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sten des Geldverk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fz-Steuer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784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40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4,00</w:t>
            </w:r>
          </w:p>
        </w:tc>
      </w:tr>
    </w:tbl>
    <w:p>
      <w:pPr>
        <w:pStyle w:val="Normal"/>
        <w:spacing w:lineRule="auto" w:line="240" w:before="6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ab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9880</wp:posOffset>
                </wp:positionH>
                <wp:positionV relativeFrom="paragraph">
                  <wp:posOffset>299720</wp:posOffset>
                </wp:positionV>
                <wp:extent cx="3961765" cy="3124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3124080"/>
                          <a:chOff x="0" y="0"/>
                          <a:chExt cx="3961800" cy="312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achlässe für HS; Bezugskosten für H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lösberichtigun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lle aktiven und passiven Bestandskon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108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rivatkonto; Gu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688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lle Aufwands- und Ertragskon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4pt;margin-top:23.6pt;width:311.95pt;height:246pt" coordorigin="2488,472" coordsize="6239,4920">
                <v:shape id="shape_0" fillcolor="white" stroked="t" o:allowincell="f" style="position:absolute;left:2488;top:472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achlässe für HS; Bezugskosten für H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1552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lösberichtigun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2632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lle aktiven und passiven Bestandskon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3592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rivatkonto; Gu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4672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lle Aufwands- und Ertragskon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Nennen Sie jeweils ein Konto, das über ... abgeschlossen wi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Hilfsstof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Umsatzerlö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SB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Eigenkapit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GuV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3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>Kontenabschlus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is zum Ende des Monats sind auf den Konten </w:t>
      </w:r>
      <w:r>
        <w:rPr>
          <w:rFonts w:cs="Comic Sans MS" w:ascii="Comic Sans MS" w:hAnsi="Comic Sans MS"/>
          <w:i/>
          <w:iCs/>
        </w:rPr>
        <w:t>Nachlässe für Rohstoffe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i/>
          <w:iCs/>
        </w:rPr>
        <w:t>Erlösberichtigungen</w:t>
      </w:r>
      <w:r>
        <w:rPr>
          <w:rFonts w:cs="Comic Sans MS" w:ascii="Comic Sans MS" w:hAnsi="Comic Sans MS"/>
        </w:rPr>
        <w:t xml:space="preserve"> folgende Buchungen vorgenommen worden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34290</wp:posOffset>
                </wp:positionV>
                <wp:extent cx="5793105" cy="16002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120" cy="1600200"/>
                          <a:chOff x="0" y="0"/>
                          <a:chExt cx="5793120" cy="1600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57898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04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76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achlässe für Rohstoff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28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820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2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2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9348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512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Erlösberichtigungen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2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7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2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1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2.7pt;width:456.1pt;height:126pt" coordorigin="83,54" coordsize="9122,2520">
                <v:group id="shape_0" style="position:absolute;left:88;top:54;width:9117;height:2520">
                  <v:group id="shape_0" style="position:absolute;left:88;top:54;width:4246;height:2520">
                    <v:group id="shape_0" style="position:absolute;left:88;top:54;width:4245;height:2519">
                      <v:line id="shape_0" from="89,414" to="4333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8,414" to="2210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62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chlässe für Rohstof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84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211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2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2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59;top:54;width:4245;height:2520">
                    <v:group id="shape_0" style="position:absolute;left:4959;top:54;width:4245;height:2519">
                      <v:line id="shape_0" from="4961,414" to="9205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080,414" to="7082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34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Erlösberichtigung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59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56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959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2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7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83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2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0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1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rklären Sie das Zustandekommen der Buchungen 6 und 7.</w:t>
      </w:r>
    </w:p>
    <w:p>
      <w:pPr>
        <w:pStyle w:val="TextkrperEinzug2"/>
        <w:rPr/>
      </w:pPr>
      <w:r>
        <w:rPr/>
        <w:t>b)</w:t>
        <w:tab/>
        <w:t xml:space="preserve">Schließen Sie die beiden Konten über die entsprechenden übergeordneten </w:t>
      </w:r>
    </w:p>
    <w:p>
      <w:pPr>
        <w:pStyle w:val="TextkrperEinzug2"/>
        <w:spacing w:lineRule="auto" w:line="360"/>
        <w:ind w:left="705" w:hanging="0"/>
        <w:rPr/>
      </w:pPr>
      <w:r>
        <w:rPr/>
        <w:t>Konten ab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Heading4"/>
        <w:ind w:firstLine="705"/>
        <w:rPr/>
      </w:pPr>
      <w:r>
        <w:rPr/>
        <w:t xml:space="preserve">Zu 6: </w:t>
        <w:tab/>
        <w:t xml:space="preserve">Wir haben einem Kunden 100,00 € zu viel an Mängelrüge 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rstattet und korrigieren dies hiermit.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der</w:t>
      </w:r>
    </w:p>
    <w:p>
      <w:pPr>
        <w:pStyle w:val="Heading5"/>
        <w:ind w:left="1416" w:firstLine="708"/>
        <w:rPr/>
      </w:pPr>
      <w:r>
        <w:rPr/>
        <w:t xml:space="preserve">Der Kunde hat einen um 100,00 € zu hohen Skontobetrag 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bgezogen, der in dieser Weise korrigiert wurde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</w:rPr>
        <w:tab/>
        <w:t>Zu 7:</w:t>
        <w:tab/>
        <w:tab/>
        <w:t xml:space="preserve">Unser Lieferant hat uns 200,00 € zu viel an Nachlässen 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gewährt. Diese Summe muss storniert werden.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der</w:t>
      </w:r>
    </w:p>
    <w:p>
      <w:pPr>
        <w:pStyle w:val="Heading5"/>
        <w:ind w:left="1416" w:firstLine="708"/>
        <w:rPr/>
      </w:pPr>
      <w:r>
        <w:rPr/>
        <w:t xml:space="preserve">Wir haben 200,00 € zu viel an Skonto abgezogen und müssen 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ies nun korrigieren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8890</wp:posOffset>
                </wp:positionV>
                <wp:extent cx="5793105" cy="16002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120" cy="1600200"/>
                          <a:chOff x="0" y="0"/>
                          <a:chExt cx="5793120" cy="1600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57898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04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76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achlässe für Rohstoff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28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820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2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2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9348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512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Erlösberichtigungen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2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7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2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1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0.7pt;width:456.1pt;height:126pt" coordorigin="207,14" coordsize="9122,2520">
                <v:group id="shape_0" style="position:absolute;left:212;top:14;width:9117;height:2520">
                  <v:group id="shape_0" style="position:absolute;left:212;top:14;width:4246;height:2520">
                    <v:group id="shape_0" style="position:absolute;left:212;top:14;width:4245;height:2519">
                      <v:line id="shape_0" from="213,374" to="4457,37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32,374" to="2334,253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86;top:1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chlässe für Rohstof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2;top:1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8;top:1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335;top:37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2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2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084;top:14;width:4245;height:2520">
                    <v:group id="shape_0" style="position:absolute;left:5084;top:14;width:4245;height:2519">
                      <v:line id="shape_0" from="5085,374" to="9329,37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204,374" to="7206,253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58;top:1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Erlösberichtigung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4;top:1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80;top:1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084;top:37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2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7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207;top:41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2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4;top:41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1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</wp:posOffset>
                </wp:positionH>
                <wp:positionV relativeFrom="paragraph">
                  <wp:posOffset>58420</wp:posOffset>
                </wp:positionV>
                <wp:extent cx="1228090" cy="770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770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aldo: 2.820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6.7pt;height:60.7pt;mso-wrap-distance-left:9.05pt;mso-wrap-distance-right:9.05pt;mso-wrap-distance-top:0pt;mso-wrap-distance-bottom:0pt;margin-top:4.6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aldo: 2.820,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00</wp:posOffset>
                </wp:positionH>
                <wp:positionV relativeFrom="paragraph">
                  <wp:posOffset>58420</wp:posOffset>
                </wp:positionV>
                <wp:extent cx="1228090" cy="770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770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aldo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1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6.7pt;height:60.7pt;mso-wrap-distance-left:9.05pt;mso-wrap-distance-right:9.05pt;mso-wrap-distance-top:0pt;mso-wrap-distance-bottom:0pt;margin-top:4.6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Saldo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1.000,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krper2"/>
        <w:spacing w:lineRule="auto" w:line="240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 xml:space="preserve">Abschluss: </w:t>
        <w:tab/>
        <w:tab/>
        <w:tab/>
        <w:tab/>
        <w:tab/>
        <w:t>Abschluss:</w:t>
      </w:r>
    </w:p>
    <w:p>
      <w:pPr>
        <w:pStyle w:val="Heading6"/>
        <w:spacing w:lineRule="auto" w:line="240"/>
        <w:rPr/>
      </w:pPr>
      <w:r>
        <w:rPr/>
        <w:t>NL an Rohstoffe  2.820,00</w:t>
        <w:tab/>
        <w:tab/>
        <w:t>Umsatzerlöse an EB   11.000,00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2"/>
        <w:rPr/>
      </w:pPr>
      <w:r>
        <w:rPr>
          <w:sz w:val="28"/>
        </w:rPr>
        <w:t>OPTION I</w:t>
        <w:tab/>
        <w:t>OPTION I</w:t>
        <w:tab/>
        <w:t>OPTION I</w:t>
        <w:tab/>
        <w:t>OPTION I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4 a:</w:t>
        <w:tab/>
        <w:tab/>
        <w:t>Lieferantenkredit oder KKK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rgestern Abend schaute ich gerade die Tagesschau, als mich ein Kolleg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nervt anrief und folgende Frage hatte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Hey, Jürgen, ich brauche schnell mal eine Lösung für folgendes Problem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eine Liefererrechnung zahlbar innerhalb von einer Woche mit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 xml:space="preserve">2,5 % Skonto oder nach vier Wochen netto über 30.000,00 € müsste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 Schnarchnase sein Konto überziehen. Der KKK-Satz wäre 11,0 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nst du das berechnen?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n ja, ich konnte es – ich hoffe, Ihnen gelingt das auch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Ermitteln Sie den effektiven Zinssatz des Lieferantenkredits </w:t>
      </w:r>
    </w:p>
    <w:p>
      <w:pPr>
        <w:pStyle w:val="TextBodyIndent"/>
        <w:ind w:left="1416" w:hanging="708"/>
        <w:rPr/>
      </w:pPr>
      <w:r>
        <w:rPr>
          <w:rFonts w:cs="Comic Sans MS" w:ascii="Comic Sans MS" w:hAnsi="Comic Sans MS"/>
        </w:rPr>
        <w:t>(Näherung und exak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rechnen Sie die jeweiligen Kreditkosten und den Finanzierungsgewin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is zu welchem Zinssatz wäre der KK-Kredit noch lohnend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7245</wp:posOffset>
                </wp:positionH>
                <wp:positionV relativeFrom="paragraph">
                  <wp:posOffset>814705</wp:posOffset>
                </wp:positionV>
                <wp:extent cx="1219200" cy="304800"/>
                <wp:effectExtent l="392430" t="5080" r="57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wedgeRoundRectCallout">
                          <a:avLst>
                            <a:gd name="adj1" fmla="val -82134"/>
                            <a:gd name="adj2" fmla="val 2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a)  Näherung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4.35pt;margin-top:64.15pt;width:95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a)  Näher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7245</wp:posOffset>
                </wp:positionH>
                <wp:positionV relativeFrom="paragraph">
                  <wp:posOffset>1195705</wp:posOffset>
                </wp:positionV>
                <wp:extent cx="990600" cy="304800"/>
                <wp:effectExtent l="35496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04920"/>
                        </a:xfrm>
                        <a:prstGeom prst="wedgeRoundRectCallout">
                          <a:avLst>
                            <a:gd name="adj1" fmla="val -85703"/>
                            <a:gd name="adj2" fmla="val -1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a)  exakt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5pt;margin-top:94.15pt;width:77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a)  exak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5845</wp:posOffset>
                </wp:positionH>
                <wp:positionV relativeFrom="paragraph">
                  <wp:posOffset>2338705</wp:posOffset>
                </wp:positionV>
                <wp:extent cx="1219200" cy="304800"/>
                <wp:effectExtent l="548640" t="5080" r="5715" b="128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wedgeRoundRectCallout">
                          <a:avLst>
                            <a:gd name="adj1" fmla="val -94634"/>
                            <a:gd name="adj2" fmla="val 47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)  Gewinn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35pt;margin-top:184.15pt;width:95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b)  Gewin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42435" cy="41643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349" r="72699" b="58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 c)</w:t>
        <w:tab/>
        <w:t>Der KKK wäre bis zu einem Zinssatz von 43,96 % lohnend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atz zu a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200" w:dyaOrig="2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9pt;height:142.75pt" filled="f" o:ole="">
            <v:imagedata r:id="rId4" o:title=""/>
          </v:shape>
          <o:OLEObject Type="Embed" ProgID="" ShapeID="ole_rId3" DrawAspect="Content" ObjectID="_1917335551" r:id="rId3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5 a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Wie hoch war der Kredit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 Darlehen wird inkl. Zinsen am 16.8.2006 zurückgezahlt werden;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Jahreszinssatz beträgt 7,5 %; der Rückzahlungsbetrag wurd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8.450,00 € festgelegt; Auszahlungstermin: 2.2.2006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nge ist die Laufzeit nach der Eurozinsmethod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nge ist die Laufzeit nach der kfm. Zinsrechnung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war der Darlehensbetrag nach der 30/360-Methode?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779520" cy="21259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35" t="13155" r="49872" b="62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36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9pt;height:140.4pt" filled="f" o:ole="">
            <v:imagedata r:id="rId7" o:title=""/>
          </v:shape>
          <o:OLEObject Type="Embed" ProgID="" ShapeID="ole_rId6" DrawAspect="Content" ObjectID="_211395508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sz w:val="28"/>
          <w:lang w:val="de-DE"/>
        </w:rPr>
      </w:pPr>
      <w:r>
        <w:rPr>
          <w:rFonts w:cs="Comic Sans MS"/>
          <w:sz w:val="28"/>
          <w:lang w:val="de-DE"/>
        </w:rPr>
      </w:r>
    </w:p>
    <w:p>
      <w:pPr>
        <w:pStyle w:val="Heading2"/>
        <w:rPr>
          <w:sz w:val="28"/>
          <w:lang w:val="de-DE"/>
        </w:rPr>
      </w:pPr>
      <w:r>
        <w:rPr>
          <w:sz w:val="28"/>
          <w:lang w:val="de-DE"/>
        </w:rPr>
        <w:t>OPTION II</w:t>
        <w:tab/>
        <w:t>OPTION II</w:t>
        <w:tab/>
        <w:t>OPTION II</w:t>
        <w:tab/>
        <w:t>OPTION II</w:t>
        <w:tab/>
      </w:r>
    </w:p>
    <w:p>
      <w:pPr>
        <w:pStyle w:val="Normal"/>
        <w:spacing w:lineRule="auto" w:line="24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4 b:</w:t>
        <w:tab/>
        <w:t>Kontenabschlus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hren Sie den Abschluss der Konten FE und UFE durch, ermitteln Sie den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raus resultierenden Aufwand oder Ertrag und schließen Sie diesen eben-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s ab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0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2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9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 xml:space="preserve">Die sonstigen Aufwendungen der Geschäftperiode betragen 200.000,00 €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die Erträge belaufen sich auf 250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Heading1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0705</wp:posOffset>
                </wp:positionH>
                <wp:positionV relativeFrom="paragraph">
                  <wp:posOffset>20955</wp:posOffset>
                </wp:positionV>
                <wp:extent cx="2667000" cy="685800"/>
                <wp:effectExtent l="0" t="133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685800"/>
                          <a:chOff x="0" y="0"/>
                          <a:chExt cx="266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65pt;width:209.95pt;height:53.95pt" coordorigin="4883,33" coordsize="4199,1079">
                <v:line id="shape_0" from="4883,33" to="9082,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3" to="7042,11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20</wp:posOffset>
                </wp:positionH>
                <wp:positionV relativeFrom="paragraph">
                  <wp:posOffset>163830</wp:posOffset>
                </wp:positionV>
                <wp:extent cx="2971800" cy="10668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BV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FE</w:t>
                                <w:t>2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  <w:t>FE</w:t>
                                <w:t>2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2.9pt;width:234pt;height:84pt" coordorigin="-32,258" coordsize="4680,1680">
                <v:shape id="shape_0" fillcolor="white" stroked="f" o:allowincell="f" style="position:absolute;left:-32;top:258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BV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FE</w:t>
                          <w:t>2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  <w:t>FE</w:t>
                          <w:t>2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858;width:4199;height:1079">
                  <v:line id="shape_0" from="208,858" to="4407,8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858" to="2367,19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32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FE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 xml:space="preserve">80.000   </w:t>
                                <w:t>SB</w:t>
                                <w:t>10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>20.000 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-85.3pt;width:234pt;height:84pt" coordorigin="-32,-1706" coordsize="4680,1680">
                <v:shape id="shape_0" fillcolor="white" stroked="f" o:allowincell="f" style="position:absolute;left:-32;top:-1706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FE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 xml:space="preserve">80.000   </w:t>
                          <w:t>SB</w:t>
                          <w:t>10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>20.000 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-1106;width:4199;height:1079">
                  <v:line id="shape_0" from="208,-1106" to="4407,-11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-1106" to="2367,-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5148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120.00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9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-85.3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UFE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120.000</w:t>
                            </w: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9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1480</wp:posOffset>
                </wp:positionH>
                <wp:positionV relativeFrom="paragraph">
                  <wp:posOffset>163830</wp:posOffset>
                </wp:positionV>
                <wp:extent cx="2971800" cy="1447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.000 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Ert.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5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uf.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00.00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K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5.000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4pt;mso-wrap-distance-left:9.05pt;mso-wrap-distance-right:9.05pt;mso-wrap-distance-top:0pt;mso-wrap-distance-bottom:0pt;margin-top:12.9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000 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Ert.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25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uf.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200.000</w:t>
                            </w: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K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.000 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0705</wp:posOffset>
                </wp:positionH>
                <wp:positionV relativeFrom="paragraph">
                  <wp:posOffset>24130</wp:posOffset>
                </wp:positionV>
                <wp:extent cx="2667000" cy="990600"/>
                <wp:effectExtent l="0" t="133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90720"/>
                          <a:chOff x="0" y="0"/>
                          <a:chExt cx="26668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9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9pt;width:209.95pt;height:77.95pt" coordorigin="4883,38" coordsize="4199,1559">
                <v:line id="shape_0" from="4883,38" to="9082,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8" to="7042,15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00505</wp:posOffset>
                </wp:positionH>
                <wp:positionV relativeFrom="paragraph">
                  <wp:posOffset>48260</wp:posOffset>
                </wp:positionV>
                <wp:extent cx="2971800" cy="106680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EK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>1.00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4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40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15pt;margin-top:3.8pt;width:234pt;height:84pt" coordorigin="2363,76" coordsize="4680,1680">
                <v:shape id="shape_0" fillcolor="white" stroked="f" o:allowincell="f" style="position:absolute;left:2363;top:76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EK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>1.00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4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98;top:676;width:4199;height:1079">
                  <v:line id="shape_0" from="2598,676" to="6797,67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757,676" to="4757,17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5 b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Kalkulation des Listenpreise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sere Selbstkosten betrage 5.000,00 €; geplanter Gewinnzuschlag: 10 %;</w:t>
      </w:r>
    </w:p>
    <w:p>
      <w:pPr>
        <w:pStyle w:val="Normal"/>
        <w:rPr/>
      </w:pPr>
      <w:r>
        <w:rPr>
          <w:rFonts w:cs="Comic Sans MS" w:ascii="Comic Sans MS" w:hAnsi="Comic Sans MS"/>
        </w:rPr>
        <w:t>Geplanter Kundenrabatt: 15 %; Geplanter Kundenskonto: 4 %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eine Kalkulation des Listenpreises durch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i der Preisverhandlung räumten wir dem Kunden nun 3 % Skonto </w:t>
      </w:r>
    </w:p>
    <w:p>
      <w:pPr>
        <w:pStyle w:val="Normal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12 % Rabatt ein.</w:t>
      </w:r>
    </w:p>
    <w:p>
      <w:pPr>
        <w:pStyle w:val="Normal"/>
        <w:spacing w:lineRule="auto" w:line="240"/>
        <w:ind w:left="10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hren Sie nun eine Istkalkulation mit Ermittlung der Gewinnhöhe </w:t>
      </w:r>
    </w:p>
    <w:p>
      <w:pPr>
        <w:pStyle w:val="Normal"/>
        <w:ind w:left="1065" w:hanging="0"/>
        <w:rPr/>
      </w:pPr>
      <w:r>
        <w:rPr>
          <w:rFonts w:cs="Comic Sans MS" w:ascii="Comic Sans MS" w:hAnsi="Comic Sans MS"/>
        </w:rPr>
        <w:t>in € und % -Werten dur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144260" cy="223329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850" t="41885" r="32061" b="3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6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Passivierung der Umsatzsteu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Wann erfolgt eine Passivierung der Umsatzsteuer?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0</wp:posOffset>
                </wp:positionH>
                <wp:positionV relativeFrom="paragraph">
                  <wp:posOffset>20320</wp:posOffset>
                </wp:positionV>
                <wp:extent cx="5571490" cy="103949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Zum Ende des jeweiligen Geschäftsjahres wird die erst im kommenden Geschäftsjahr zu entrichtende Zahllast in der Schlussbilanz auf der Passivseite erfasst, so dass man von einer Passivierung spric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81.85pt;mso-wrap-distance-left:9.05pt;mso-wrap-distance-right:9.05pt;mso-wrap-distance-top:0pt;mso-wrap-distance-bottom:0pt;margin-top:1.6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</w:rPr>
                        <w:t>Zum Ende des jeweiligen Geschäftsjahres wird die erst im kommenden Geschäftsjahr zu entrichtende Zahllast in der Schlussbilanz auf der Passivseite erfasst, so dass man von einer Passivierung spri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Wie lautet der dazu gehörige Buchungssatz?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</wp:posOffset>
                </wp:positionH>
                <wp:positionV relativeFrom="paragraph">
                  <wp:posOffset>12065</wp:posOffset>
                </wp:positionV>
                <wp:extent cx="5495290" cy="4800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Umsatzsteuer   an   SB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7.8pt;mso-wrap-distance-left:9.05pt;mso-wrap-distance-right:9.05pt;mso-wrap-distance-top:0pt;mso-wrap-distance-bottom:0pt;margin-top:0.9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Umsatzsteuer   an   SB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mic Sans MS" w:hAnsi="Comic Sans MS" w:cs="Comic Sans MS"/>
      <w:b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5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1416" w:firstLine="708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9:29:00Z</dcterms:created>
  <dc:creator>Meisel Jürgen</dc:creator>
  <dc:description/>
  <dc:language>en-US</dc:language>
  <cp:lastModifiedBy>Meisel</cp:lastModifiedBy>
  <cp:lastPrinted>2006-02-11T14:58:00Z</cp:lastPrinted>
  <dcterms:modified xsi:type="dcterms:W3CDTF">2006-02-11T14:00:00Z</dcterms:modified>
  <cp:revision>22</cp:revision>
  <dc:subject/>
  <dc:title>Hallo!</dc:title>
</cp:coreProperties>
</file>