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4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0.02.200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uchungen u.a. im Ein- und Verkauf;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ieferanten vs. KKK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d Kontenabschlus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4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0.02.2006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uchungen u.a. im Ein- und Verkauf;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ieferanten vs. KKK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d Kontenabschlu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1900</wp:posOffset>
                </wp:positionH>
                <wp:positionV relativeFrom="page">
                  <wp:posOffset>2250440</wp:posOffset>
                </wp:positionV>
                <wp:extent cx="540385" cy="269875"/>
                <wp:effectExtent l="5080" t="5080" r="5080" b="247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177.2pt;width:42.55pt;height:21.25pt" coordorigin="9940,3544" coordsize="851,425">
                <v:shape id="shape_0" stroked="t" o:allowincell="f" style="position:absolute;left:9940;top:35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66;top:35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Aufgabe 1: Buchung von Geschäftsfällen der Knumbel OHG</w:t>
      </w:r>
    </w:p>
    <w:p>
      <w:pPr>
        <w:pStyle w:val="Normal"/>
        <w:spacing w:lineRule="auto" w:line="240"/>
        <w:rPr/>
      </w:pPr>
      <w:r>
        <w:rPr/>
        <w:t>1.)</w:t>
        <w:tab/>
        <w:t>Verkauf von Fertigerzeugnissen von 5.000,00 € (netto) auf Ziel.</w:t>
      </w:r>
    </w:p>
    <w:p>
      <w:pPr>
        <w:pStyle w:val="Normal"/>
        <w:rPr/>
      </w:pPr>
      <w:r>
        <w:rPr/>
        <w:tab/>
        <w:t>Wir gewähren einen Sofortrabatt von 20 %.</w:t>
      </w:r>
    </w:p>
    <w:p>
      <w:pPr>
        <w:pStyle w:val="Normal"/>
        <w:rPr/>
      </w:pPr>
      <w:r>
        <w:rPr/>
        <w:t>2.)</w:t>
        <w:tab/>
        <w:t>Kauf eines PCs für 2.000,00 € (netto). Zahlungsziel: 30 Tage.</w:t>
      </w:r>
    </w:p>
    <w:p>
      <w:pPr>
        <w:pStyle w:val="Normal"/>
        <w:rPr/>
      </w:pPr>
      <w:r>
        <w:rPr/>
        <w:t>3.)</w:t>
        <w:tab/>
        <w:t>Zinslastschrift der Bank über 600 €.</w:t>
      </w:r>
    </w:p>
    <w:p>
      <w:pPr>
        <w:pStyle w:val="Normal"/>
        <w:rPr/>
      </w:pPr>
      <w:r>
        <w:rPr/>
        <w:t>4.)</w:t>
        <w:tab/>
        <w:t>Zieleinkauf von Rohstoffen (3.000,00 € netto); Frachtkosten: 200,00 € netto.</w:t>
      </w:r>
    </w:p>
    <w:p>
      <w:pPr>
        <w:pStyle w:val="Normal"/>
        <w:spacing w:lineRule="auto" w:line="240"/>
        <w:rPr/>
      </w:pPr>
      <w:r>
        <w:rPr/>
        <w:t>5.)</w:t>
        <w:tab/>
        <w:t xml:space="preserve">Eine Lieferantenrechnung (bereits eingebucht) von 2.320,00 € wird unter Abzug </w:t>
      </w:r>
    </w:p>
    <w:p>
      <w:pPr>
        <w:pStyle w:val="Normal"/>
        <w:ind w:firstLine="708"/>
        <w:rPr/>
      </w:pPr>
      <w:r>
        <w:rPr/>
        <w:t>von 4 % Skonto per Postbank beglichen.</w:t>
      </w:r>
    </w:p>
    <w:p>
      <w:pPr>
        <w:pStyle w:val="Normal"/>
        <w:rPr/>
      </w:pPr>
      <w:r>
        <w:rPr/>
        <w:t>6.)</w:t>
        <w:tab/>
        <w:t>Rücksendung beschädigter Rohstoffe im Nettowert von 1.000 €.</w:t>
      </w:r>
    </w:p>
    <w:p>
      <w:pPr>
        <w:pStyle w:val="Normal"/>
        <w:rPr/>
      </w:pPr>
      <w:r>
        <w:rPr/>
        <w:t>7.)</w:t>
        <w:tab/>
        <w:t>Ein Kunde schickt Fertigerzeugnisse im Wert von 4.000,00 € (netto) zurück.</w:t>
      </w:r>
    </w:p>
    <w:p>
      <w:pPr>
        <w:pStyle w:val="Normal"/>
        <w:spacing w:lineRule="auto" w:line="240"/>
        <w:rPr/>
      </w:pPr>
      <w:r>
        <w:rPr/>
        <w:t>8.)</w:t>
        <w:tab/>
        <w:t xml:space="preserve">Ausgangsrechnung über Fertigerzeugnisse im Wert von 8.000,00 € (netto) </w:t>
      </w:r>
    </w:p>
    <w:p>
      <w:pPr>
        <w:pStyle w:val="Normal"/>
        <w:ind w:firstLine="708"/>
        <w:rPr/>
      </w:pPr>
      <w:r>
        <w:rPr/>
        <w:t>zuzüglich Fracht- und Verpackungskosten über 600,00 € (netto)</w:t>
      </w:r>
    </w:p>
    <w:p>
      <w:pPr>
        <w:pStyle w:val="Normal"/>
        <w:rPr/>
      </w:pPr>
      <w:r>
        <w:rPr/>
        <w:t>9.)</w:t>
        <w:tab/>
        <w:t>Zahlungseingang (11.252,00 €) von Kunde Flachs unter Abzug von 3 % Skonto.</w:t>
      </w:r>
    </w:p>
    <w:p>
      <w:pPr>
        <w:pStyle w:val="Normal"/>
        <w:spacing w:lineRule="auto" w:line="240"/>
        <w:rPr/>
      </w:pPr>
      <w:r>
        <w:rPr/>
        <w:t>10.)</w:t>
        <w:tab/>
        <w:t>Die Miete für die betrieblichen Büroräume (3.000,00 €) und die Lebensver-</w:t>
      </w:r>
    </w:p>
    <w:p>
      <w:pPr>
        <w:pStyle w:val="Normal"/>
        <w:ind w:firstLine="708"/>
        <w:rPr/>
      </w:pPr>
      <w:r>
        <w:rPr/>
        <w:t xml:space="preserve">sicherung des Unternehmers Knumbel (1.000,00 €) werden per Bank bezahlt. </w:t>
      </w:r>
    </w:p>
    <w:p>
      <w:pPr>
        <w:pStyle w:val="Normal"/>
        <w:rPr/>
      </w:pPr>
      <w:r>
        <w:rPr/>
        <w:t>11.)</w:t>
        <w:tab/>
        <w:t>Kunde (29.000,00 €) zahlt per Banküberweisung.</w:t>
      </w:r>
    </w:p>
    <w:p>
      <w:pPr>
        <w:pStyle w:val="Normal"/>
        <w:rPr/>
      </w:pPr>
      <w:r>
        <w:rPr/>
        <w:t>12.)</w:t>
        <w:tab/>
        <w:t>Barkauf von Büromaterial i.H.v. 200,00 € (Nettowert).</w:t>
      </w:r>
    </w:p>
    <w:p>
      <w:pPr>
        <w:pStyle w:val="Normal"/>
        <w:rPr/>
      </w:pPr>
      <w:r>
        <w:rPr/>
        <w:t>13.)</w:t>
        <w:tab/>
        <w:t>Der Unternehmer entnimmt Waren im Nettowert von 2.000,00 €.</w:t>
      </w:r>
    </w:p>
    <w:p>
      <w:pPr>
        <w:pStyle w:val="Normal"/>
        <w:ind w:left="705" w:hanging="705"/>
        <w:rPr/>
      </w:pPr>
      <w:r>
        <w:rPr/>
        <w:t>14.)</w:t>
        <w:tab/>
        <w:t>Zielkauf von Hilfsstoffen (6.200,00 € netto), Verpackungskosten: 300,00 € (netto).</w:t>
      </w:r>
    </w:p>
    <w:p>
      <w:pPr>
        <w:pStyle w:val="Normal"/>
        <w:rPr/>
      </w:pPr>
      <w:r>
        <w:rPr/>
        <w:t>15.)</w:t>
        <w:tab/>
        <w:t>Barzahlung der Zinsen für ein Darlehen i.H.v. 500,00 €.</w:t>
      </w:r>
    </w:p>
    <w:p>
      <w:pPr>
        <w:pStyle w:val="Normal"/>
        <w:rPr/>
      </w:pPr>
      <w:r>
        <w:rPr/>
        <w:t>16.)</w:t>
        <w:tab/>
        <w:t>Banklastschrift für Darlehenstilgung: 3.000 €.</w:t>
      </w:r>
    </w:p>
    <w:p>
      <w:pPr>
        <w:pStyle w:val="Normal"/>
        <w:spacing w:lineRule="auto" w:line="240"/>
        <w:rPr/>
      </w:pPr>
      <w:r>
        <w:rPr/>
        <w:t>17.)</w:t>
        <w:tab/>
        <w:t xml:space="preserve">Die Spedition Flink &amp; Sohn schickt eine Rechnung über einen Transport von </w:t>
      </w:r>
    </w:p>
    <w:p>
      <w:pPr>
        <w:pStyle w:val="Normal"/>
        <w:ind w:firstLine="708"/>
        <w:rPr/>
      </w:pPr>
      <w:r>
        <w:rPr/>
        <w:t>Fertigerzeugnissen an einen Kunden (1.100 € netto).</w:t>
      </w:r>
    </w:p>
    <w:p>
      <w:pPr>
        <w:pStyle w:val="Normal"/>
        <w:rPr/>
      </w:pPr>
      <w:r>
        <w:rPr/>
        <w:t>18.)</w:t>
        <w:tab/>
        <w:t xml:space="preserve">Entnahme von Rohstoffen für die Fertigung im Wert von 40.000,00 €. </w:t>
      </w:r>
    </w:p>
    <w:p>
      <w:pPr>
        <w:pStyle w:val="Normal"/>
        <w:spacing w:lineRule="auto" w:line="240"/>
        <w:rPr/>
      </w:pPr>
      <w:r>
        <w:rPr/>
        <w:t>19.)</w:t>
        <w:tab/>
        <w:t xml:space="preserve">Rücksendung einer Leihverpackung im Rahmen eines Einkaufs von Rohstoffen, </w:t>
      </w:r>
    </w:p>
    <w:p>
      <w:pPr>
        <w:pStyle w:val="Normal"/>
        <w:ind w:firstLine="708"/>
        <w:rPr/>
      </w:pPr>
      <w:r>
        <w:rPr/>
        <w:t>dadurch erhalten wir eine Gutschrift über 800,00 € (netto)</w:t>
      </w:r>
    </w:p>
    <w:p>
      <w:pPr>
        <w:pStyle w:val="Normal"/>
        <w:rPr/>
      </w:pPr>
      <w:r>
        <w:rPr/>
        <w:t>20.)</w:t>
        <w:tab/>
        <w:t>Die Bank belastet uns mit Kontoführungsgebühren i.H.v. 200,00 €.</w:t>
      </w:r>
    </w:p>
    <w:p>
      <w:pPr>
        <w:pStyle w:val="Normal"/>
        <w:spacing w:lineRule="auto" w:line="240"/>
        <w:ind w:left="705" w:hanging="705"/>
        <w:rPr/>
      </w:pPr>
      <w:r>
        <w:rPr/>
        <w:t>21.)</w:t>
        <w:tab/>
        <w:t xml:space="preserve">Die Kfz-Steuer von 800,00 € wird per Postbank bezahlt; darin sind 300,00 € </w:t>
      </w:r>
    </w:p>
    <w:p>
      <w:pPr>
        <w:pStyle w:val="Normal"/>
        <w:ind w:left="705" w:hanging="0"/>
        <w:rPr/>
      </w:pPr>
      <w:r>
        <w:rPr/>
        <w:t>Kfz-Steuer für den Privatwagen des Unternehmers Knumbel enthalten.</w:t>
      </w:r>
    </w:p>
    <w:p>
      <w:pPr>
        <w:pStyle w:val="Normal"/>
        <w:spacing w:lineRule="auto" w:line="240"/>
        <w:rPr/>
      </w:pPr>
      <w:r>
        <w:rPr/>
        <w:t>22.)</w:t>
        <w:tab/>
        <w:t xml:space="preserve">Am Jahresende erhalten wir von unserem Lieferanten einen Bonus in Höhe von 2.784,00 € </w:t>
      </w:r>
    </w:p>
    <w:p>
      <w:pPr>
        <w:pStyle w:val="Normal"/>
        <w:ind w:firstLine="708"/>
        <w:rPr/>
      </w:pPr>
      <w:r>
        <w:rPr/>
        <w:t>(brutto) per Banküberweisung.</w:t>
        <w:tab/>
      </w:r>
    </w:p>
    <w:p>
      <w:pPr>
        <w:pStyle w:val="Heading1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247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9880</wp:posOffset>
                </wp:positionH>
                <wp:positionV relativeFrom="paragraph">
                  <wp:posOffset>299720</wp:posOffset>
                </wp:positionV>
                <wp:extent cx="3961765" cy="3124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3124080"/>
                          <a:chOff x="0" y="0"/>
                          <a:chExt cx="3961800" cy="312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8108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6688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4pt;margin-top:23.6pt;width:311.95pt;height:246pt" coordorigin="2488,472" coordsize="6239,4920">
                <v:shape id="shape_0" fillcolor="white" stroked="t" o:allowincell="f" style="position:absolute;left:2488;top:472;width:623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1552;width:623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2632;width:623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3592;width:623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4672;width:623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Nennen Sie jeweils ein Konto, das über ... abgeschlossen wi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Hilfsstof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Umsatzerlö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SB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Eigenkapit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Gu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ge">
                  <wp:posOffset>5069840</wp:posOffset>
                </wp:positionV>
                <wp:extent cx="540385" cy="269875"/>
                <wp:effectExtent l="5080" t="5080" r="5080" b="247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399.2pt;width:42.55pt;height:21.25pt" coordorigin="9970,7984" coordsize="851,425">
                <v:shape id="shape_0" stroked="t" o:allowincell="f" style="position:absolute;left:9970;top:79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79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3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b/>
        </w:rPr>
        <w:t>Kontenabschlus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is zum Ende des Monats sind auf den Konten </w:t>
      </w:r>
      <w:r>
        <w:rPr>
          <w:rFonts w:cs="Comic Sans MS" w:ascii="Comic Sans MS" w:hAnsi="Comic Sans MS"/>
          <w:i/>
          <w:iCs/>
        </w:rPr>
        <w:t>Nachlässe für Rohstoffe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i/>
          <w:iCs/>
        </w:rPr>
        <w:t>Erlösberichtigungen</w:t>
      </w:r>
      <w:r>
        <w:rPr>
          <w:rFonts w:cs="Comic Sans MS" w:ascii="Comic Sans MS" w:hAnsi="Comic Sans MS"/>
        </w:rPr>
        <w:t xml:space="preserve"> folgende Buchungen vorgenommen worden: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34290</wp:posOffset>
                </wp:positionV>
                <wp:extent cx="5793105" cy="16002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120" cy="1600200"/>
                          <a:chOff x="0" y="0"/>
                          <a:chExt cx="5793120" cy="1600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57898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04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76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achlässe für Rohstoffe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28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820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2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2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9348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512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  Erlösberichtigungen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64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2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7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5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2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1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2.7pt;width:456.1pt;height:126pt" coordorigin="83,54" coordsize="9122,2520">
                <v:group id="shape_0" style="position:absolute;left:88;top:54;width:9117;height:2520">
                  <v:group id="shape_0" style="position:absolute;left:88;top:54;width:4246;height:2520">
                    <v:group id="shape_0" style="position:absolute;left:88;top:54;width:4245;height:2519">
                      <v:line id="shape_0" from="89,414" to="4333,4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8,414" to="2210,257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62;top:5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chlässe für Rohstof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84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211;top:41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2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2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959;top:54;width:4245;height:2520">
                    <v:group id="shape_0" style="position:absolute;left:4959;top:54;width:4245;height:2519">
                      <v:line id="shape_0" from="4961,414" to="9205,4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080,414" to="7082,257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34;top:5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Erlösberichtigung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59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56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959;top:41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2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7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5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83;top:45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20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0;top:45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10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rklären Sie das Zustandekommen der Buchungen 6 und 7.</w:t>
      </w:r>
    </w:p>
    <w:p>
      <w:pPr>
        <w:pStyle w:val="TextkrperEinzug2"/>
        <w:rPr/>
      </w:pPr>
      <w:r>
        <w:rPr/>
        <w:t>b)</w:t>
        <w:tab/>
        <w:t>Schließen Sie die beiden Konten über die entsprechenden übergeordneten Konten ab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2"/>
        <w:rPr>
          <w:sz w:val="28"/>
        </w:rPr>
      </w:pPr>
      <w:r>
        <w:rPr>
          <w:sz w:val="28"/>
        </w:rPr>
        <w:t>OPTION I</w:t>
        <w:tab/>
        <w:t>OPTION I</w:t>
        <w:tab/>
        <w:t>OPTION I</w:t>
        <w:tab/>
        <w:t>OPTION I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0"/>
          <w:lang w:val="en-GB" w:eastAsia="en-US"/>
        </w:rPr>
      </w:pPr>
      <w:r>
        <w:rPr>
          <w:rFonts w:cs="Comic Sans MS" w:ascii="Comic Sans MS" w:hAnsi="Comic Sans MS"/>
          <w:b/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93485</wp:posOffset>
                </wp:positionH>
                <wp:positionV relativeFrom="page">
                  <wp:posOffset>1107440</wp:posOffset>
                </wp:positionV>
                <wp:extent cx="577850" cy="288290"/>
                <wp:effectExtent l="5080" t="5080" r="5080" b="171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87.2pt;width:45.5pt;height:22.7pt" coordorigin="9911,1744" coordsize="910,454">
                <v:shape id="shape_0" stroked="t" o:allowincell="f" style="position:absolute;left:9911;top:17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7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4 a:</w:t>
        <w:tab/>
        <w:tab/>
        <w:t>Lieferantenkredit oder KKK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rgestern Abend schaute ich gerade die Tagesschau, als mich ein Kolleg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nervt anrief und folgende Frage hatte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Hey, Jürgen, ich brauche schnell mal eine Lösung für folgendes Problem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eine Liefererrechnung zahlbar innerhalb von einer Woche mit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 xml:space="preserve">2,5 % Skonto oder nach vier Wochen netto über 30.000,00 € müsste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 Schnarchnase sein Konto überziehen. Der KKK-Satz wäre 11,0 %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nst du das berechnen?“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n ja, ich konnte es – ich hoffe, Ihnen gelingt das auch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Ermitteln Sie den effektiven Zinssatz des Lieferantenkredits </w:t>
      </w:r>
    </w:p>
    <w:p>
      <w:pPr>
        <w:pStyle w:val="TextBodyIndent"/>
        <w:ind w:left="1416" w:hanging="708"/>
        <w:rPr/>
      </w:pPr>
      <w:r>
        <w:rPr>
          <w:rFonts w:cs="Comic Sans MS" w:ascii="Comic Sans MS" w:hAnsi="Comic Sans MS"/>
        </w:rPr>
        <w:t>(Näherung und exak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erechnen Sie die jeweiligen Kreditkosten und den Finanzierungsgewin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is zu welchem Zinssatz wäre der KK-Kredit noch lohnend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93485</wp:posOffset>
                </wp:positionH>
                <wp:positionV relativeFrom="page">
                  <wp:posOffset>4993640</wp:posOffset>
                </wp:positionV>
                <wp:extent cx="577850" cy="288290"/>
                <wp:effectExtent l="5080" t="5080" r="508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393.2pt;width:45.5pt;height:22.7pt" coordorigin="9911,7864" coordsize="910,454">
                <v:shape id="shape_0" stroked="t" o:allowincell="f" style="position:absolute;left:9911;top:7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7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5 a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Wie hoch war der Kredit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 Darlehen wird inkl. Zinsen am 16.8.2006 zurückgezahlt werden;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Jahreszinssatz beträgt 7,5 %; der Rückzahlungsbetrag wurd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8.450,00 € festgelegt; Auszahlungstermin: 2.2.2006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nge ist die Laufzeit nach der Eurozinsmethode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nge ist die Laufzeit nach der kfm. Zinsrechnung?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war der Darlehensbetrag nach der 30/360-Metho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93485</wp:posOffset>
                </wp:positionH>
                <wp:positionV relativeFrom="page">
                  <wp:posOffset>7508240</wp:posOffset>
                </wp:positionV>
                <wp:extent cx="577850" cy="288290"/>
                <wp:effectExtent l="5080" t="5080" r="508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591.2pt;width:45.5pt;height:22.7pt" coordorigin="9911,11824" coordsize="910,454">
                <v:shape id="shape_0" stroked="t" o:allowincell="f" style="position:absolute;left:9911;top:118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18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Aufgabe 6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Passivierung der Umsatzsteu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nn erfolgt eine Passivierung der Umsatzsteu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1035</wp:posOffset>
                </wp:positionH>
                <wp:positionV relativeFrom="paragraph">
                  <wp:posOffset>271145</wp:posOffset>
                </wp:positionV>
                <wp:extent cx="4657090" cy="923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72.7pt;mso-wrap-distance-left:9.05pt;mso-wrap-distance-right:9.05pt;mso-wrap-distance-top:0pt;mso-wrap-distance-bottom:0pt;margin-top:21.35pt;mso-position-vertical-relative:text;margin-left:5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er dazu gehörige Buchungssatz?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1035</wp:posOffset>
                </wp:positionH>
                <wp:positionV relativeFrom="paragraph">
                  <wp:posOffset>12065</wp:posOffset>
                </wp:positionV>
                <wp:extent cx="4657090" cy="4483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35.3pt;mso-wrap-distance-left:9.05pt;mso-wrap-distance-right:9.05pt;mso-wrap-distance-top:0pt;mso-wrap-distance-bottom:0pt;margin-top:0.95pt;mso-position-vertical-relative:text;margin-left:5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8"/>
          <w:lang w:val="de-DE"/>
        </w:rPr>
      </w:pPr>
      <w:r>
        <w:rPr>
          <w:sz w:val="28"/>
          <w:lang w:val="de-DE"/>
        </w:rPr>
        <w:t>OPTION II</w:t>
        <w:tab/>
        <w:t>OPTION II</w:t>
        <w:tab/>
        <w:t>OPTION II</w:t>
        <w:tab/>
        <w:t>OPTION II</w:t>
        <w:tab/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61735</wp:posOffset>
                </wp:positionH>
                <wp:positionV relativeFrom="page">
                  <wp:posOffset>1123950</wp:posOffset>
                </wp:positionV>
                <wp:extent cx="577850" cy="288290"/>
                <wp:effectExtent l="5080" t="5080" r="5080" b="171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88.5pt;width:45.45pt;height:22.7pt" coordorigin="9861,1770" coordsize="909,454">
                <v:shape id="shape_0" stroked="t" o:allowincell="f" style="position:absolute;left:9861;top:1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4 b:</w:t>
        <w:tab/>
        <w:t>Kontenabschlus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hren Sie den Abschluss der Konten FE und UFE durch, ermitteln Sie den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raus resultierenden Aufwand oder Ertrag und schließen Sie diesen eben-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s ab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5080</wp:posOffset>
                </wp:positionH>
                <wp:positionV relativeFrom="paragraph">
                  <wp:posOffset>-1905</wp:posOffset>
                </wp:positionV>
                <wp:extent cx="3581400" cy="11430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-0.1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8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0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2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95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 xml:space="preserve">Die sonstigen Aufwendungen der Geschäftperiode betragen 200.000,00 €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die Erträge belaufen sich auf 250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61735</wp:posOffset>
                </wp:positionH>
                <wp:positionV relativeFrom="page">
                  <wp:posOffset>4629150</wp:posOffset>
                </wp:positionV>
                <wp:extent cx="577850" cy="288290"/>
                <wp:effectExtent l="5080" t="5080" r="508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64.5pt;width:45.45pt;height:22.7pt" coordorigin="9861,7290" coordsize="909,454">
                <v:shape id="shape_0" stroked="t" o:allowincell="f" style="position:absolute;left:9861;top:72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72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Aufgabe 5 b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Kalkulation des Listenpreise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sere Selbstkosten betrage 5.000,00 €; geplanter Gewinnzuschlag: 10 %;</w:t>
      </w:r>
    </w:p>
    <w:p>
      <w:pPr>
        <w:pStyle w:val="Normal"/>
        <w:rPr/>
      </w:pPr>
      <w:r>
        <w:rPr>
          <w:rFonts w:cs="Comic Sans MS" w:ascii="Comic Sans MS" w:hAnsi="Comic Sans MS"/>
        </w:rPr>
        <w:t>Geplanter Kundenrabatt: 15 %; Geplanter Kundenskonto: 4 %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hren Sie eine Kalkulation des Listenpreises durch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i der Preisverhandlung räumten wir dem Kunden nun 3 % Skonto </w:t>
      </w:r>
    </w:p>
    <w:p>
      <w:pPr>
        <w:pStyle w:val="Normal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12 % Rabatt ein.</w:t>
      </w:r>
    </w:p>
    <w:p>
      <w:pPr>
        <w:pStyle w:val="Normal"/>
        <w:spacing w:lineRule="auto" w:line="240"/>
        <w:ind w:left="10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hren Sie nun eine Istkalkulation mit Ermittlung der Gewinnhöhe </w:t>
      </w:r>
    </w:p>
    <w:p>
      <w:pPr>
        <w:pStyle w:val="Normal"/>
        <w:ind w:left="10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€ und % -Werten durch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61735</wp:posOffset>
                </wp:positionH>
                <wp:positionV relativeFrom="page">
                  <wp:posOffset>7296150</wp:posOffset>
                </wp:positionV>
                <wp:extent cx="577850" cy="288290"/>
                <wp:effectExtent l="5080" t="5080" r="508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4.5pt;width:45.45pt;height:22.7pt" coordorigin="9861,11490" coordsize="909,454">
                <v:shape id="shape_0" stroked="t" o:allowincell="f" style="position:absolute;left:9861;top:114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14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ufgabe 6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Passivierung der Umsatzsteu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Wann erfolgt eine Passivierung der Umsatzsteu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1035</wp:posOffset>
                </wp:positionH>
                <wp:positionV relativeFrom="paragraph">
                  <wp:posOffset>271145</wp:posOffset>
                </wp:positionV>
                <wp:extent cx="4657090" cy="9232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72.7pt;mso-wrap-distance-left:9.05pt;mso-wrap-distance-right:9.05pt;mso-wrap-distance-top:0pt;mso-wrap-distance-bottom:0pt;margin-top:21.35pt;mso-position-vertical-relative:text;margin-left:5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Wie lautet der dazu gehörige Buchungssatz?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1035</wp:posOffset>
                </wp:positionH>
                <wp:positionV relativeFrom="paragraph">
                  <wp:posOffset>12065</wp:posOffset>
                </wp:positionV>
                <wp:extent cx="4657090" cy="4800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37.8pt;mso-wrap-distance-left:9.05pt;mso-wrap-distance-right:9.05pt;mso-wrap-distance-top:0pt;mso-wrap-distance-bottom:0pt;margin-top:0.95pt;mso-position-vertical-relative:text;margin-left:5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mic Sans MS" w:hAnsi="Comic Sans MS" w:cs="Comic Sans MS"/>
      <w:b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23:00Z</dcterms:created>
  <dc:creator>Meisel Jürgen</dc:creator>
  <dc:description/>
  <dc:language>en-US</dc:language>
  <cp:lastModifiedBy>Meisel</cp:lastModifiedBy>
  <cp:lastPrinted>2006-02-09T18:13:00Z</cp:lastPrinted>
  <dcterms:modified xsi:type="dcterms:W3CDTF">2006-02-09T20:31:00Z</dcterms:modified>
  <cp:revision>16</cp:revision>
  <dc:subject/>
  <dc:title>Hallo!</dc:title>
</cp:coreProperties>
</file>