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terlösung:</w:t>
        <w:tab/>
        <w:t>Klasse: KB 04 a</w:t>
        <w:tab/>
        <w:t xml:space="preserve">   1. Klassenarbeit</w:t>
        <w:tab/>
        <w:t>Datum: 30.09.2005</w:t>
        <w:tab/>
        <w:tab/>
        <w:tab/>
        <w:t>Fachstufe I</w:t>
        <w:tab/>
        <w:tab/>
        <w:t>Fach: Rechnungswesen</w:t>
      </w:r>
    </w:p>
    <w:p>
      <w:pPr>
        <w:pStyle w:val="Normal"/>
        <w:spacing w:lineRule="auto" w:line="240" w:before="12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men:</w:t>
        <w:tab/>
        <w:t xml:space="preserve">Buchungen u.a. im Ein- und Verkauf;  Umsatzsteuer, </w:t>
      </w:r>
    </w:p>
    <w:p>
      <w:pPr>
        <w:pStyle w:val="Normal"/>
        <w:spacing w:lineRule="auto" w:line="240" w:before="120" w:after="0"/>
        <w:ind w:left="70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andsveränderungen und Bezugskalkul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ufgabe 1: Buchungen</w:t>
      </w:r>
    </w:p>
    <w:p>
      <w:pPr>
        <w:pStyle w:val="Normal"/>
        <w:rPr/>
      </w:pPr>
      <w:r>
        <w:rPr>
          <w:rFonts w:cs="Comic Sans MS" w:ascii="Comic Sans MS" w:hAnsi="Comic Sans MS"/>
        </w:rPr>
        <w:t>1.)</w:t>
        <w:tab/>
        <w:t>Einkauf von  Rohstoffen (netto: 15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Verkauf von fertigen Erzeugnissen (netto: 20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2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Zielkauf von Hilfsstoffen, Listenpreis ab Werk 30.0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Rücksendung beschädigter Hilfsstoffe im Nettowert von 2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aschinenreparatur für 2.5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Kauf eines Lkw (81.200 € brutto) gegen Überweisung per Postba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Kunde zahlt 32.000 €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rkauf von Büromaterial i.H.v. 464 € (Bruttowert)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>10.)</w:t>
        <w:tab/>
        <w:t>Banküberweisung: Miete der Betriebsstätte (6.000 €) und die 1.000 €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te der Studienwohnung der Tochter von Unternehmer Knackwurst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Wir kaufen einen Laserdrucker gegen Barzahlung (348,00 € bru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)</w:t>
        <w:tab/>
        <w:t>Unternehmer Knackwurst entnimmt Waren im Wert von 4.000 € (netto).</w:t>
      </w:r>
    </w:p>
    <w:p>
      <w:pPr>
        <w:pStyle w:val="Normal"/>
        <w:rPr/>
      </w:pPr>
      <w:r>
        <w:rPr>
          <w:rFonts w:cs="Comic Sans MS" w:ascii="Comic Sans MS" w:hAnsi="Comic Sans MS"/>
        </w:rPr>
        <w:t>13.)</w:t>
        <w:tab/>
        <w:t>Banklastschrift für Darlehenstilgung: 10.000 €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Postbanküberweisung für Kraftfahrzeugsteuer über 1.100 € und d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kommensteuervorauszahlung von Unternehmer Knackwurst (4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)</w:t>
        <w:tab/>
        <w:t xml:space="preserve">Entnahme von Rohstoffen für die Fertigung im Wert von 5.000,00 €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)</w:t>
        <w:tab/>
        <w:t>Knackwurst erhält eine Einkommensteuerrückerstattung auf das betrieb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che Bankkonto überwiesen (5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)</w:t>
        <w:tab/>
        <w:t>Anteilige Privattelefonkosten von Unternehmer Knackwurst: 200 € (netto)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</w:rPr>
        <w:t>18.)</w:t>
        <w:tab/>
        <w:t>Ausgangsrechnung an Kunde Blindfisch: Fertigerzeugnisse über 8.0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)</w:t>
        <w:tab/>
        <w:t>Der Rohstoffverbrauch wurde versehentlich um 1.000 € zu hoch 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)</w:t>
        <w:tab/>
        <w:t>Zahlung einer Rechnung über Werbematerial (Nettowert: 3.000 €) in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Rechnung ist noch nicht gebucht.</w:t>
        <w:tab/>
      </w:r>
    </w:p>
    <w:p>
      <w:pPr>
        <w:pStyle w:val="Textkrper2"/>
        <w:rPr/>
      </w:pPr>
      <w:r>
        <w:rPr/>
        <w:t>Buchungssätze (konventionell)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977"/>
        <w:gridCol w:w="1559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5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 a. L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mdinstandhalt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9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n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nahme von Güter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fz-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nahme von Leistun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b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krper2"/>
        <w:rPr/>
      </w:pPr>
      <w:r>
        <w:rPr/>
        <w:t>Buchungssätze (Kontonummern)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552"/>
        <w:gridCol w:w="1701"/>
        <w:gridCol w:w="19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ko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lbetrag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5.000,00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2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.000,00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8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9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8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2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8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8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64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3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auto" w:line="240" w:before="60" w:after="60"/>
              <w:rPr/>
            </w:pPr>
            <w:r>
              <w:rPr/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60" w:after="60"/>
              <w:rPr/>
            </w:pPr>
            <w:r>
              <w:rPr/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Ust oder 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ko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Eigenkapital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SBK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3:</w:t>
        <w:tab/>
        <w:t>Kontenabschlus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Ermitteln Sie aus den gegebenen Daten den Erfolg des Unternehmen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4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5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35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ie sonstigen Aufwendungen der Geschäftperiode betragen 100.000,00 €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15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2667000" cy="685800"/>
                <wp:effectExtent l="0" t="133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65pt;width:209.95pt;height:53.95pt" coordorigin="4883,33" coordsize="4199,1079">
                <v:line id="shape_0" from="4883,33" to="9082,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3" to="7042,11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63830</wp:posOffset>
                </wp:positionV>
                <wp:extent cx="2971800" cy="10668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 xml:space="preserve">20.000  </w:t>
                                <w:t>FE</w:t>
                                <w:t>1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2.9pt;width:234pt;height:84pt" coordorigin="-32,258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25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 xml:space="preserve">20.000  </w:t>
                          <w:t>FE</w:t>
                          <w:t>1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858;width:4199;height:1079">
                  <v:line id="shape_0" from="208,858" to="4407,8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858" to="2367,19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40.000  </w:t>
                                <w:t>SB</w:t>
                                <w:t>5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1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85.3pt;width:234pt;height:84pt" coordorigin="-32,-1706" coordsize="4680,1680">
                <v:shape id="shape_0" fillcolor="white" stroked="f" o:allowincell="f" style="position:absolute;left:-32;top:-170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40.000  </w:t>
                          <w:t>SB</w:t>
                          <w:t>5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1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1106;width:4199;height:1079">
                  <v:line id="shape_0" from="208,-1106" to="4407,-1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1106" to="2367,-2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-1083310</wp:posOffset>
                </wp:positionV>
                <wp:extent cx="2971800" cy="1066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5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85.3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35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1480</wp:posOffset>
                </wp:positionH>
                <wp:positionV relativeFrom="paragraph">
                  <wp:posOffset>163830</wp:posOffset>
                </wp:positionV>
                <wp:extent cx="2971800" cy="1447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5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2.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5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0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0705</wp:posOffset>
                </wp:positionH>
                <wp:positionV relativeFrom="paragraph">
                  <wp:posOffset>24130</wp:posOffset>
                </wp:positionV>
                <wp:extent cx="2667000" cy="990600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.9pt;width:209.95pt;height:77.95pt" coordorigin="4883,38" coordsize="4199,1559">
                <v:line id="shape_0" from="4883,38" to="9082,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8" to="7042,1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0505</wp:posOffset>
                </wp:positionH>
                <wp:positionV relativeFrom="paragraph">
                  <wp:posOffset>48260</wp:posOffset>
                </wp:positionV>
                <wp:extent cx="2971800" cy="10668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EK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>1.0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4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3.8pt;width:234pt;height:84pt" coordorigin="2363,76" coordsize="4680,1680">
                <v:shape id="shape_0" fillcolor="white" stroked="f" o:allowincell="f" style="position:absolute;left:2363;top:76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EK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>1.0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4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98;top:676;width:4199;height:1079">
                  <v:line id="shape_0" from="2598,676" to="6797,67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57,676" to="4757,17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4:</w:t>
        <w:tab/>
        <w:t>Fragen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Erklären Sie die Begriffe „</w:t>
      </w:r>
      <w:r>
        <w:rPr>
          <w:rFonts w:cs="Comic Sans MS" w:ascii="Comic Sans MS" w:hAnsi="Comic Sans MS"/>
          <w:b/>
          <w:bCs/>
          <w:i/>
          <w:iCs/>
        </w:rPr>
        <w:t>Zahllast</w:t>
      </w:r>
      <w:r>
        <w:rPr>
          <w:rFonts w:cs="Comic Sans MS" w:ascii="Comic Sans MS" w:hAnsi="Comic Sans MS"/>
        </w:rPr>
        <w:t>“ und „</w:t>
      </w:r>
      <w:r>
        <w:rPr>
          <w:rFonts w:cs="Comic Sans MS" w:ascii="Comic Sans MS" w:hAnsi="Comic Sans MS"/>
          <w:b/>
          <w:bCs/>
          <w:i/>
          <w:iCs/>
        </w:rPr>
        <w:t>Vorsteuerüberhang</w:t>
      </w:r>
      <w:r>
        <w:rPr>
          <w:rFonts w:cs="Comic Sans MS" w:ascii="Comic Sans MS" w:hAnsi="Comic Sans MS"/>
        </w:rPr>
        <w:t>“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Antwort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u w:val="single"/>
        </w:rPr>
        <w:t>Zahllast:</w:t>
      </w:r>
      <w:r>
        <w:rPr>
          <w:rFonts w:cs="Comic Sans MS" w:ascii="Comic Sans MS" w:hAnsi="Comic Sans MS"/>
          <w:b/>
          <w:bCs/>
        </w:rPr>
        <w:t xml:space="preserve"> </w:t>
        <w:tab/>
        <w:t>Der Betrag, der an das FA weiterzuleiten ist, wenn gilt: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msatzsteuer &gt; Vorsteuer.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Vorsteuerüberhang:</w:t>
      </w:r>
      <w:r>
        <w:rPr>
          <w:rFonts w:cs="Comic Sans MS" w:ascii="Comic Sans MS" w:hAnsi="Comic Sans MS"/>
          <w:b/>
          <w:bCs/>
        </w:rPr>
        <w:t xml:space="preserve"> </w:t>
        <w:tab/>
        <w:t>Der Betrag, der vom FA eingefordert wird,</w:t>
      </w:r>
    </w:p>
    <w:p>
      <w:pPr>
        <w:pStyle w:val="Normal"/>
        <w:ind w:left="3549" w:firstLine="699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wenn gilt: Umsatzsteuer &lt; Vorsteu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der Passivierung der Zahllast?</w:t>
      </w:r>
    </w:p>
    <w:p>
      <w:pPr>
        <w:pStyle w:val="TextkrperEinzug2"/>
        <w:spacing w:lineRule="auto" w:line="240"/>
        <w:ind w:left="0" w:hanging="0"/>
        <w:rPr/>
      </w:pPr>
      <w:r>
        <w:rPr>
          <w:rFonts w:cs="Comic Sans MS" w:ascii="Comic Sans MS" w:hAnsi="Comic Sans MS"/>
          <w:i/>
          <w:iCs/>
        </w:rPr>
        <w:t>Antwort:</w:t>
      </w:r>
      <w:r>
        <w:rPr>
          <w:rFonts w:cs="Comic Sans MS" w:ascii="Comic Sans MS" w:hAnsi="Comic Sans MS"/>
        </w:rPr>
        <w:tab/>
        <w:t xml:space="preserve">Ausweisung der Zahllast in der Bilanz bzw. im SBK; erfolgt nur </w:t>
      </w:r>
    </w:p>
    <w:p>
      <w:pPr>
        <w:pStyle w:val="TextkrperEinzug2"/>
        <w:spacing w:lineRule="auto" w:line="24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zum Geschäftsjahresen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einer Umsatzsteuervoranmeldung?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Antwort:</w:t>
      </w:r>
      <w:r>
        <w:rPr>
          <w:rFonts w:cs="Comic Sans MS" w:ascii="Comic Sans MS" w:hAnsi="Comic Sans MS"/>
          <w:b/>
          <w:bCs/>
        </w:rPr>
        <w:tab/>
        <w:t xml:space="preserve">Ein Formular, das die steuerpflichtigen und steuerfreien Umsätze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ines Abrechnungszeitraumes (normal: 1 Monat) umfasst und zum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jeweils 10. des Folgezeitraums beim Finanzamt einzureichen 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nnen und erläutern Sie kurz drei Bücher der Buchführung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</w:rPr>
        <w:t>Antwort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  <w:b/>
          <w:bCs/>
          <w:u w:val="single"/>
        </w:rPr>
        <w:t>Grundbuch</w:t>
      </w:r>
      <w:r>
        <w:rPr>
          <w:rFonts w:cs="Comic Sans MS" w:ascii="Comic Sans MS" w:hAnsi="Comic Sans MS"/>
          <w:b/>
          <w:bCs/>
        </w:rPr>
        <w:t xml:space="preserve"> (Erfassung der Geschäftsfälle in zeitlicher bzw.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hronologischer Reihenfolge)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Hauptbuch</w:t>
      </w:r>
      <w:r>
        <w:rPr>
          <w:rFonts w:cs="Comic Sans MS" w:ascii="Comic Sans MS" w:hAnsi="Comic Sans MS"/>
          <w:b/>
          <w:bCs/>
        </w:rPr>
        <w:t xml:space="preserve"> (Erfassung der Geschäftsfälle in sachlogischer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eihenfolge)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Kontokorrentbuch</w:t>
      </w:r>
      <w:r>
        <w:rPr>
          <w:rFonts w:cs="Comic Sans MS" w:ascii="Comic Sans MS" w:hAnsi="Comic Sans MS"/>
          <w:b/>
          <w:bCs/>
        </w:rPr>
        <w:t xml:space="preserve"> (Erfassung aller Kunden und Lieferantenkonten)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Lohn- &amp; Gehaltsbuch</w:t>
      </w:r>
      <w:r>
        <w:rPr>
          <w:rFonts w:cs="Comic Sans MS" w:ascii="Comic Sans MS" w:hAnsi="Comic Sans MS"/>
          <w:b/>
          <w:bCs/>
        </w:rPr>
        <w:t xml:space="preserve"> (Erfassung aller Lohn- &amp; Gehaltskonten)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Kassenbuch</w:t>
      </w:r>
      <w:r>
        <w:rPr>
          <w:rFonts w:cs="Comic Sans MS" w:ascii="Comic Sans MS" w:hAnsi="Comic Sans MS"/>
          <w:b/>
          <w:bCs/>
        </w:rPr>
        <w:t xml:space="preserve"> (Erfassung aller Kassenbewegungen und Anfangs- bzw.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bestände)</w:t>
      </w:r>
    </w:p>
    <w:p>
      <w:pPr>
        <w:pStyle w:val="Normal"/>
        <w:spacing w:lineRule="auto" w:line="240"/>
        <w:ind w:left="708" w:firstLine="708"/>
        <w:rPr/>
      </w:pPr>
      <w:r>
        <w:rPr>
          <w:rFonts w:cs="Comic Sans MS" w:ascii="Comic Sans MS" w:hAnsi="Comic Sans MS"/>
          <w:b/>
          <w:bCs/>
          <w:u w:val="single"/>
        </w:rPr>
        <w:t>Sachanlagenbuch</w:t>
      </w:r>
      <w:r>
        <w:rPr>
          <w:rFonts w:cs="Comic Sans MS" w:ascii="Comic Sans MS" w:hAnsi="Comic Sans MS"/>
          <w:b/>
          <w:bCs/>
        </w:rPr>
        <w:t xml:space="preserve"> (Erfassung aller Sachanlagen, deren AfA und 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Restbuchwer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sind der Mehrwertsteuersatz und der verminderte </w:t>
      </w:r>
    </w:p>
    <w:p>
      <w:pPr>
        <w:pStyle w:val="Normal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WSt-Satz in der Bundesrepublik Deutschla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Antwort:</w:t>
      </w:r>
      <w:r>
        <w:rPr>
          <w:rFonts w:cs="Comic Sans MS" w:ascii="Comic Sans MS" w:hAnsi="Comic Sans MS"/>
          <w:b/>
          <w:bCs/>
        </w:rPr>
        <w:tab/>
        <w:t>16 % bzw. 7 %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5:</w:t>
        <w:tab/>
        <w:t>Ermittlung des Einstandspre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en Bezugspreis für die Rohstoffe, wenn folgende Wer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ind:</w:t>
      </w:r>
    </w:p>
    <w:p>
      <w:pPr>
        <w:pStyle w:val="Normal"/>
        <w:rPr/>
      </w:pPr>
      <w:r>
        <w:rPr>
          <w:rFonts w:cs="Comic Sans MS" w:ascii="Comic Sans MS" w:hAnsi="Comic Sans MS"/>
        </w:rPr>
        <w:t>Frachtkosten: 400 € (netto); Rollgeld: 250 € (netto); Transportver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cherung: 300 €; Skonto: 4 %; Rabatt: 10 %; Gutgewicht: 200 kg;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ra: 2 %; Bruttogewicht: 10 to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is pro Nettoeinheit (1 kg): 7,5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  <w:r>
        <w:rPr/>
        <w:t>Ermittlung des Nettogewichts: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</w:rPr>
              <w:t>Zahlenwer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Bruttogewi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10.000,00 kg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- Ta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00,00 kg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Gutgewi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</w:rPr>
              <w:t>200,00 kg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 Nettogewi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600,00 kg 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lineRule="auto" w:line="240"/>
        <w:rPr/>
      </w:pPr>
      <w:r>
        <w:rPr/>
        <w:t>Listeneinkaufspreis = 9.600,00 kg * 7,50   =   72.000,00 €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ab/>
        <w:tab/>
      </w:r>
      <w:r>
        <w:rPr/>
        <w:t>Ermittlung des Einstandspreises:</w:t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hlenwer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Listeneinkaufspreispre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.000,00 €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Raba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200,00 €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 Zieleinkaufspre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Comic Sans MS" w:ascii="Comic Sans MS" w:hAnsi="Comic Sans MS"/>
              </w:rPr>
              <w:t>64.800,00 €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- Sko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92,00 € </w:t>
            </w:r>
          </w:p>
        </w:tc>
      </w:tr>
      <w:tr>
        <w:trPr>
          <w:trHeight w:val="3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 Bareinkaufspre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.208,00 €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+ Bezugskos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0,00 €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= Bezugspreis / Einstandspre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.158,00 € 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6:</w:t>
      </w:r>
    </w:p>
    <w:p>
      <w:pPr>
        <w:pStyle w:val="Normal"/>
        <w:rPr/>
      </w:pPr>
      <w:r>
        <w:rPr>
          <w:rFonts w:cs="Comic Sans MS" w:ascii="Comic Sans MS" w:hAnsi="Comic Sans MS"/>
        </w:rPr>
        <w:t>Formulieren Sie zu den folgenden Buchungssätzen die Geschäftsvorfäll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hstoffaufwand an Rohstoffe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entnehmen Rohstoffe aus dem Lager zur Verarbeitu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derungen an UE + Ust</w:t>
      </w:r>
    </w:p>
    <w:p>
      <w:pPr>
        <w:pStyle w:val="Heading3"/>
        <w:rPr/>
      </w:pPr>
      <w:r>
        <w:rPr/>
        <w:t xml:space="preserve">Geschäftsfall: </w:t>
        <w:tab/>
        <w:t xml:space="preserve">Wir schicken einem Kunde ein Rechnung für gelieferte 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Fertigerzeugnis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sse an Postb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heben Gald von der Postbank ab und legen es in die Kas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indlichkeiten an B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 xml:space="preserve">Geschäftsfall: </w:t>
        <w:tab/>
        <w:t>Wir bezahlen eine Liefererrechnung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Kasse an Privat</w:t>
      </w:r>
    </w:p>
    <w:p>
      <w:pPr>
        <w:pStyle w:val="Heading3"/>
        <w:rPr/>
      </w:pPr>
      <w:r>
        <w:rPr/>
        <w:t xml:space="preserve">Geschäftsfall: </w:t>
        <w:tab/>
        <w:t xml:space="preserve">Der Unternehmer legt Geld aus privaten Ersparnissen in die 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Geschäftskasse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7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Multiple Choice zu ...</w:t>
      </w:r>
    </w:p>
    <w:p>
      <w:pPr>
        <w:pStyle w:val="Heading1"/>
        <w:rPr/>
      </w:pPr>
      <w:r>
        <w:rPr>
          <w:rFonts w:cs="Comic Sans MS" w:ascii="Comic Sans MS" w:hAnsi="Comic Sans MS"/>
          <w:bCs/>
        </w:rPr>
        <w:t xml:space="preserve">Welche </w:t>
      </w:r>
      <w:r>
        <w:rPr>
          <w:rFonts w:cs="Comic Sans MS" w:ascii="Comic Sans MS" w:hAnsi="Comic Sans MS"/>
          <w:bCs/>
          <w:sz w:val="32"/>
        </w:rPr>
        <w:t>beiden</w:t>
      </w:r>
      <w:r>
        <w:rPr>
          <w:rFonts w:cs="Comic Sans MS" w:ascii="Comic Sans MS" w:hAnsi="Comic Sans MS"/>
          <w:bCs/>
        </w:rPr>
        <w:t xml:space="preserve"> Aussagen sind korrekt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67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671480"/>
                          <a:chOff x="0" y="0"/>
                          <a:chExt cx="228600" cy="16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4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39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131.6pt" coordorigin="88,19" coordsize="360,2632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9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877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3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ie an das Finanzamt abzuführende USt-Zahllast mindert den Gewinn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trägt die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as Unternehmen stellt die USt eine Art durchlaufender Posten d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msatzsteuerkonto ist ein Aktiv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Vorsteuerkonto ist ein Aufwands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ie wird die USt-Zahllast ermittelt? (2 Lösungen!!!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52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urpfl. Nettoumsätze * USt-Satz   -   Vorsteuer</w:t>
        <w:tab/>
        <w:t>=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Ordnen Sie bitte zu:</w:t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1143000"/>
                <wp:effectExtent l="5080" t="5080" r="5080" b="552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0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90.05pt" coordorigin="88,40" coordsize="360,1801">
                <v:shape id="shape_0" fillcolor="white" stroked="t" o:allowincell="f" style="position:absolute;left:88;top:4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3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6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4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Verkauf des Firmanwagens für 5.000,00 € + 16 % USt gegen b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hstoffeinkauf auf Ziel für 10.000,00 € + 16 %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überweisung der USt-Zahllas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 einer neuen Büroeinrichtung mit 30 Tagen Zahlungsziel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000,00 € + 16 % U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ivatentnahmen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erhöhen das Eigenkapital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rn das Eigenkapital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rn den 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höhen den 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it welcher Buchung wird das GuV-Konto abgeschlossen, wenn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wendungen höher sind als die Erträge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GuV   an   SB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V   an   E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   an   GuV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BK   an   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sz w:val="32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falsch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wendungen verursachen Eigenkapitalmehrung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werden über das EK-Konto abgeschloss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sind indirekte Unterkonten des Eigenkapitalko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wendungen werden im Soll, Erträge im Haben gebu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Zusatzfrage: Aus wie vielen Kontenklassen besteht der IK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2765</wp:posOffset>
                </wp:positionH>
                <wp:positionV relativeFrom="paragraph">
                  <wp:posOffset>337820</wp:posOffset>
                </wp:positionV>
                <wp:extent cx="1837690" cy="3898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 Kontenkla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0.7pt;mso-wrap-distance-left:9.05pt;mso-wrap-distance-right:9.05pt;mso-wrap-distance-top:0pt;mso-wrap-distance-bottom:0pt;margin-top:26.6pt;mso-position-vertical-relative:text;margin-left:141.9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0 Kontenkla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Comic Sans MS" w:hAnsi="Comic Sans MS" w:cs="Comic Sans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2124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21:35:00Z</dcterms:created>
  <dc:creator>Meisel Jürgen</dc:creator>
  <dc:description/>
  <dc:language>en-US</dc:language>
  <cp:lastModifiedBy>Meisel</cp:lastModifiedBy>
  <cp:lastPrinted>2005-09-25T23:41:00Z</cp:lastPrinted>
  <dcterms:modified xsi:type="dcterms:W3CDTF">2005-10-01T13:50:00Z</dcterms:modified>
  <cp:revision>20</cp:revision>
  <dc:subject/>
  <dc:title>Hallo!</dc:title>
</cp:coreProperties>
</file>