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4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30.09.200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u.a. im Ein- und Verkauf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msatzsteuer, Bestandsveränderung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d Bezugskalkulation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4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30.09.200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u.a. im Ein- und Verkauf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msatzsteuer, Bestandsveränderunge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d Bezugskalkul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1900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89.2pt;width:42.55pt;height:21.25pt" coordorigin="9940,3784" coordsize="851,425">
                <v:shape id="shape_0" stroked="t" o:allowincell="f" style="position:absolute;left:9940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66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1: Buch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Einkauf von  Rohstoffen (netto: 15.000 €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Verkauf von fertigen Erzeugnissen (netto: 20.000 €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Zinszahlung für ein Darlehen per Bank (1.200 €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>Zielkauf von Hilfsstoffen, Listenpreis ab Werk 30.000 € (nett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>Rücksendung beschädigter Hilfsstoffe im Nettowert von 2.0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)</w:t>
        <w:tab/>
        <w:t>Maschinenreparatur für 2.500 € (nett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>Kauf eines Lkw (81.200 € brutto) gegen Überweisung per Postban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)</w:t>
        <w:tab/>
        <w:t>Kunde zahlt 32.000 € per Banküberweis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)</w:t>
        <w:tab/>
        <w:t>Barkauf von Büromaterial i.H.v. 464 € (Bruttowert)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)</w:t>
        <w:tab/>
        <w:t>Banküberweisung: Miete der Betriebsstätte (6.000 €) und die 1.000 €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ete der Studienwohnung der Tochter von Unternehmer Knackwurst.</w:t>
      </w:r>
    </w:p>
    <w:p>
      <w:pPr>
        <w:pStyle w:val="Normal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)</w:t>
        <w:tab/>
        <w:t>Wir kaufen einen Laserdrucker gegen Barzahlung (348,00 € brutto).</w:t>
      </w:r>
    </w:p>
    <w:p>
      <w:pPr>
        <w:pStyle w:val="Normal"/>
        <w:rPr/>
      </w:pPr>
      <w:r>
        <w:rPr>
          <w:rFonts w:cs="Comic Sans MS" w:ascii="Comic Sans MS" w:hAnsi="Comic Sans MS"/>
        </w:rPr>
        <w:t>12.)</w:t>
        <w:tab/>
        <w:t>Unternehmer Knackwurst entnimmt Waren im Wert von 4.000 € (nett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)</w:t>
        <w:tab/>
        <w:t>Banklastschrift für Darlehenstilgung: 10.000 €.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)</w:t>
        <w:tab/>
        <w:t xml:space="preserve">Postbanküberweisung für Kraftfahrzeugsteuer über 1.100 € und der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kommensteuervorauszahlung von Unternehmer Knackwurst (4.000 €).</w:t>
      </w:r>
    </w:p>
    <w:p>
      <w:pPr>
        <w:pStyle w:val="Normal"/>
        <w:rPr/>
      </w:pPr>
      <w:r>
        <w:rPr>
          <w:rFonts w:cs="Comic Sans MS" w:ascii="Comic Sans MS" w:hAnsi="Comic Sans MS"/>
        </w:rPr>
        <w:t>15.)</w:t>
        <w:tab/>
        <w:t xml:space="preserve">Entnahme von Rohstoffen für die Fertigung im Wert von 5.000,00 €. 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)</w:t>
        <w:tab/>
        <w:t>Knackwurst erhält eine Einkommensteuerrückerstattung auf das betrieb-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che Bankkonto überwiesen (5.000 €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)</w:t>
        <w:tab/>
        <w:t>Anteilige Privattelefonkosten von Unternehmer Knackwurst: 200 € (netto).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</w:rPr>
        <w:t>18.)</w:t>
        <w:tab/>
        <w:t>Ausgangsrechnung an Kunde Blindfisch: Fertigerzeugnisse über 8.000 € (netto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)</w:t>
        <w:tab/>
        <w:t>Der Rohstoffverbrauch wurde versehentlich um 1.000 € zu hoch gebucht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)</w:t>
        <w:tab/>
        <w:t>Zahlung einer Rechnung über Werbematerial (Nettowert: 3.000 €) in bar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Die Rechnung ist noch nicht gebucht.</w:t>
        <w:tab/>
      </w:r>
    </w:p>
    <w:p>
      <w:pPr>
        <w:pStyle w:val="Heading1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7935</wp:posOffset>
                </wp:positionH>
                <wp:positionV relativeFrom="page">
                  <wp:posOffset>650240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.2pt;width:42.55pt;height:21.25pt" coordorigin="9981,1024" coordsize="851,425">
                <v:shape id="shape_0" stroked="t" o:allowincell="f" style="position:absolute;left:998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htkost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estands-veränderung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aufwand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. a. Lu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genkapital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ko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4114165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323.95pt;width:42.55pt;height:21.25pt" coordorigin="9970,6479" coordsize="851,425">
                <v:shape id="shape_0" stroked="t" o:allowincell="f" style="position:absolute;left:9970;top:6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6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gabe 3:</w:t>
        <w:tab/>
        <w:t>Kontenabschlu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rmitteln Sie aus den gegebenen Daten den Erfolg des Unternehmens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4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5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35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 xml:space="preserve">Die sonstigen Aufwendungen der Geschäftperiode betragen 100.000,00 €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 die Erträge belaufen sich auf 150.000,00 €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37935</wp:posOffset>
                </wp:positionH>
                <wp:positionV relativeFrom="page">
                  <wp:posOffset>7238365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69.95pt;width:42.55pt;height:21.25pt" coordorigin="9981,11399" coordsize="851,425">
                <v:shape id="shape_0" stroked="t" o:allowincell="f" style="position:absolute;left:9981;top:113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3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fgabe 4:</w:t>
        <w:tab/>
        <w:t>Frage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Erklären Sie die Begriffe „</w:t>
      </w:r>
      <w:r>
        <w:rPr>
          <w:rFonts w:cs="Comic Sans MS" w:ascii="Comic Sans MS" w:hAnsi="Comic Sans MS"/>
          <w:b/>
          <w:bCs/>
          <w:i/>
          <w:iCs/>
        </w:rPr>
        <w:t>Zahllast</w:t>
      </w:r>
      <w:r>
        <w:rPr>
          <w:rFonts w:cs="Comic Sans MS" w:ascii="Comic Sans MS" w:hAnsi="Comic Sans MS"/>
        </w:rPr>
        <w:t>“ und „</w:t>
      </w:r>
      <w:r>
        <w:rPr>
          <w:rFonts w:cs="Comic Sans MS" w:ascii="Comic Sans MS" w:hAnsi="Comic Sans MS"/>
          <w:b/>
          <w:bCs/>
          <w:i/>
          <w:iCs/>
        </w:rPr>
        <w:t>Vorsteuerüberhang</w:t>
      </w:r>
      <w:r>
        <w:rPr>
          <w:rFonts w:cs="Comic Sans MS" w:ascii="Comic Sans MS" w:hAnsi="Comic Sans MS"/>
        </w:rPr>
        <w:t>“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versteht man unter der Passivierung der Zahllas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 versteht man unter einer Umsatzsteuervoranmeldung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Nennen und erläutern Sie kurz drei Bücher der Buchführung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e hoch sind der Mehrwertsteuersatz und der verminderte </w:t>
      </w:r>
    </w:p>
    <w:p>
      <w:pPr>
        <w:pStyle w:val="Normal"/>
        <w:spacing w:lineRule="auto" w:line="240"/>
        <w:ind w:left="717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WSt-Satz in der Bundesrepublik Deutschla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gabe 5:</w:t>
        <w:tab/>
        <w:t>Ermittlung des Einstandsprei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rechnen Sie den Bezugspreis für die Rohstoffe, wenn folgende Wert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geben sin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chtkosten: 400 € (netto); Rollgeld: 250 € (netto); Transportver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cherung: 300 €; Skonto: 4 %; Rabatt: 10 %; Gutgewicht: 200 kg;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ara: 2 %; Bruttogewicht: 10 to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is pro Nettoeinheit (1 kg): 7,50 €.</w:t>
      </w:r>
    </w:p>
    <w:p>
      <w:pPr>
        <w:pStyle w:val="Normal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0950</wp:posOffset>
                </wp:positionH>
                <wp:positionV relativeFrom="page">
                  <wp:posOffset>3241040</wp:posOffset>
                </wp:positionV>
                <wp:extent cx="540385" cy="269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255.2pt;width:42.55pt;height:21.25pt" coordorigin="9970,5104" coordsize="851,425">
                <v:shape id="shape_0" stroked="t" o:allowincell="f" style="position:absolute;left:9970;top:510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510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fgabe 6:</w:t>
      </w:r>
    </w:p>
    <w:p>
      <w:pPr>
        <w:pStyle w:val="Normal"/>
        <w:rPr/>
      </w:pPr>
      <w:r>
        <w:rPr>
          <w:rFonts w:cs="Comic Sans MS" w:ascii="Comic Sans MS" w:hAnsi="Comic Sans MS"/>
        </w:rPr>
        <w:t>Formulieren Sie zu den folgenden Buchungssätzen die Geschäftsvorfäl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) </w:t>
        <w:tab/>
        <w:t>Rohstoffaufwand an Rohstoffe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Forderungen an UE + U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Kasse an Postba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)</w:t>
        <w:tab/>
        <w:t>Verbindlichkeiten an Ba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)</w:t>
        <w:tab/>
        <w:t>Kasse an Privat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37935</wp:posOffset>
                </wp:positionH>
                <wp:positionV relativeFrom="page">
                  <wp:posOffset>57143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49.95pt;width:42.55pt;height:21.25pt" coordorigin="9981,8999" coordsize="851,425">
                <v:shape id="shape_0" stroked="t" o:allowincell="f" style="position:absolute;left:9981;top:89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899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37935</wp:posOffset>
                </wp:positionH>
                <wp:positionV relativeFrom="page">
                  <wp:posOffset>11734165</wp:posOffset>
                </wp:positionV>
                <wp:extent cx="540385" cy="269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923.95pt;width:42.55pt;height:21.25pt" coordorigin="9981,18479" coordsize="851,425">
                <v:shape id="shape_0" stroked="t" o:allowincell="f" style="position:absolute;left:9981;top:18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8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7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Multiple Choice zu ...</w:t>
      </w:r>
    </w:p>
    <w:p>
      <w:pPr>
        <w:pStyle w:val="Heading1"/>
        <w:rPr/>
      </w:pPr>
      <w:r>
        <w:rPr>
          <w:rFonts w:cs="Comic Sans MS" w:ascii="Comic Sans MS" w:hAnsi="Comic Sans MS"/>
          <w:bCs/>
        </w:rPr>
        <w:t xml:space="preserve">Welche </w:t>
      </w:r>
      <w:r>
        <w:rPr>
          <w:rFonts w:cs="Comic Sans MS" w:ascii="Comic Sans MS" w:hAnsi="Comic Sans MS"/>
          <w:bCs/>
          <w:sz w:val="32"/>
        </w:rPr>
        <w:t>beiden</w:t>
      </w:r>
      <w:r>
        <w:rPr>
          <w:rFonts w:cs="Comic Sans MS" w:ascii="Comic Sans MS" w:hAnsi="Comic Sans MS"/>
          <w:bCs/>
        </w:rPr>
        <w:t xml:space="preserve"> Aussagen sind korrekt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671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671480"/>
                          <a:chOff x="0" y="0"/>
                          <a:chExt cx="228600" cy="167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7444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793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39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131.6pt" coordorigin="88,19" coordsize="360,2632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9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877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23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Die an das Finanzamt abzuführende USt-Zahllast mindert den Gewinn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Unternehmer schuldet die USt dem Finanzamt, der Letztverbraucher </w:t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>trägt die US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ür das Unternehmen stellt die USt eine Art durchlaufender Posten dar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Umsatzsteuerkonto ist ein Aktivkonto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Vorsteuerkonto ist ein Aufwandskonto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ie wird die USt-Zahllast ermittelt? (2 Lösungen!!!)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Vorsteuer   -   Umsatzsteuer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msatzsteuer   +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urpfl. Nettoumsätze * USt-Satz   -   Vorsteuer</w:t>
        <w:tab/>
        <w:t>=</w:t>
        <w:tab/>
        <w:t>USt-Zahll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Ordnen Sie bitte zu:</w:t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1104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90.05pt" coordorigin="88,40" coordsize="360,1801">
                <v:shape id="shape_0" fillcolor="white" stroked="t" o:allowincell="f" style="position:absolute;left:88;top:4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3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6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4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Verkauf des Firmanwagens für 5.000,00 € + 16 % USt gegen bar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hstoffeinkauf auf Ziel für 10.000,00 € + 16 % USt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küberweisung der USt-Zahllast.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auf einer neuen Büroeinrichtung mit 30 Tagen Zahlungsziel für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000,00 € + 16 % USt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ivatentnahmen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erhöhen das Eigenkapital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dern das Eigenkapital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dern den Gewin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rhöhen den Gewin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Mit welcher Buchung wird das GuV-Konto abgeschlossen, wenn die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wendungen höher sind als die Erträge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GuV   an   SBK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V   an   EK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   an   GuV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BK   an   GuV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Welche </w:t>
      </w:r>
      <w:r>
        <w:rPr>
          <w:rFonts w:cs="Comic Sans MS" w:ascii="Comic Sans MS" w:hAnsi="Comic Sans MS"/>
          <w:b/>
          <w:sz w:val="32"/>
        </w:rPr>
        <w:t>beiden</w:t>
      </w:r>
      <w:r>
        <w:rPr>
          <w:rFonts w:cs="Comic Sans MS" w:ascii="Comic Sans MS" w:hAnsi="Comic Sans MS"/>
          <w:b/>
          <w:bCs/>
        </w:rPr>
        <w:t xml:space="preserve"> Aussagen sind falsch?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228600" cy="1143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3000"/>
                          <a:chOff x="0" y="0"/>
                          <a:chExt cx="2286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08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55pt;width:18pt;height:90pt" coordorigin="88,11" coordsize="360,1800">
                <v:shape id="shape_0" fillcolor="white" stroked="t" o:allowincell="f" style="position:absolute;left:88;top:1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55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03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516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wendungen verursachen Eigenkapitalmehrung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olgskonten werden über das EK-Konto abgeschlossen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olgskonten sind indirekte Unterkonten des Eigenkapitalkont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ufwendungen werden im Soll, Erträge im Haben gebuc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Zusatzfrage: Aus wie vielen Kontenklassen besteht der IK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6965</wp:posOffset>
                </wp:positionH>
                <wp:positionV relativeFrom="paragraph">
                  <wp:posOffset>337820</wp:posOffset>
                </wp:positionV>
                <wp:extent cx="3285490" cy="3898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30.7pt;mso-wrap-distance-left:9.05pt;mso-wrap-distance-right:9.05pt;mso-wrap-distance-top:0pt;mso-wrap-distance-bottom:0pt;margin-top:26.6pt;mso-position-vertical-relative:text;margin-left: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3:28:00Z</dcterms:created>
  <dc:creator>Meisel Jürgen</dc:creator>
  <dc:description/>
  <dc:language>en-US</dc:language>
  <cp:lastModifiedBy>Meisel</cp:lastModifiedBy>
  <dcterms:modified xsi:type="dcterms:W3CDTF">2005-10-01T13:50:00Z</dcterms:modified>
  <cp:revision>16</cp:revision>
  <dc:subject/>
  <dc:title>Hallo!</dc:title>
</cp:coreProperties>
</file>