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sz w:val="24"/>
        </w:rPr>
        <w:t>Klasse: KB 04 a</w:t>
        <w:tab/>
        <w:t xml:space="preserve">  2. Klassenarbeit</w:t>
        <w:tab/>
        <w:tab/>
        <w:t>Datum: 13.06.2005</w:t>
        <w:tab/>
        <w:tab/>
        <w:tab/>
        <w:t>Grundstufe</w:t>
        <w:tab/>
        <w:tab/>
        <w:t>Fach: Rechnungswes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Themen:</w: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cs="Comic Sans MS" w:ascii="Comic Sans MS" w:hAnsi="Comic Sans MS"/>
          <w:b/>
          <w:sz w:val="24"/>
        </w:rPr>
        <w:t xml:space="preserve">Grundlagen des Rechnungswesens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Buchungen: Bestandskonten mit Abschluss </w:t>
      </w:r>
    </w:p>
    <w:p>
      <w:pPr>
        <w:pStyle w:val="Heading3"/>
        <w:ind w:left="708" w:firstLine="708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5pt" to="484.3pt,4.5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1:</w:t>
        <w:tab/>
        <w:t>Erklären Sie die Fachbegriffe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Aktivtausch</w:t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</w:rPr>
        <w:t>Form der Wertveränderung in der Bilanz, bei der sich der Bestand mind.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eines Aktivkontos erhöht und der Bestand mind. eines anderen Aktivkontos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Cs/>
          <w:i/>
          <w:iCs/>
          <w:sz w:val="24"/>
        </w:rPr>
        <w:t>um den entsprechenden Betrag vermindert</w:t>
      </w:r>
      <w:r>
        <w:rPr>
          <w:rFonts w:cs="Comic Sans MS" w:ascii="Comic Sans MS" w:hAnsi="Comic Sans MS"/>
          <w:bCs/>
          <w:sz w:val="24"/>
        </w:rPr>
        <w:t xml:space="preserve"> </w:t>
        <w:tab/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Aktiv-Passiv-Mehrung</w:t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Cs/>
          <w:i/>
          <w:iCs/>
          <w:sz w:val="24"/>
        </w:rPr>
        <w:t xml:space="preserve">Form der Wertveränderung in der Bilanz, bei der sich der Bestand mind. </w:t>
      </w:r>
    </w:p>
    <w:p>
      <w:pPr>
        <w:pStyle w:val="Normal"/>
        <w:ind w:firstLine="708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eines Aktivkontos und mind. eines Passivkontos um den gleichen Gesamt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>betrag erhöh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Aufgabe 2:</w:t>
        <w:tab/>
      </w:r>
      <w:r>
        <w:rPr>
          <w:rFonts w:cs="Comic Sans MS" w:ascii="Comic Sans MS" w:hAnsi="Comic Sans MS"/>
          <w:bCs/>
          <w:sz w:val="24"/>
        </w:rPr>
        <w:t xml:space="preserve">Skizzieren Sie kurz den Aufbau einer Bilanz und die Kriterien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er Gliederung der jeweiligen Seiten.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412115</wp:posOffset>
                </wp:positionV>
                <wp:extent cx="5943600" cy="2209800"/>
                <wp:effectExtent l="5080" t="5080" r="508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09680"/>
                          <a:chOff x="0" y="0"/>
                          <a:chExt cx="5943600" cy="2209680"/>
                        </a:xfrm>
                      </wpg:grpSpPr>
                      <wps:wsp>
                        <wps:cNvSpPr txBox="1"/>
                        <wps:spPr>
                          <a:xfrm>
                            <a:off x="1902960" y="0"/>
                            <a:ext cx="1905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99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kti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04920"/>
                            <a:ext cx="449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066680"/>
                            <a:ext cx="1828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mlauf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mö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30492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ng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371600"/>
                            <a:ext cx="18288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urzfr. Fremd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905120"/>
                            <a:ext cx="182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905120"/>
                            <a:ext cx="1828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ilanzsumm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304920"/>
                            <a:ext cx="76320" cy="190512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080 h 1080000"/>
                              <a:gd name="textAreaBottom" fmla="*/ 1051920 h 10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6858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iqui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tä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lüssig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ei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609480"/>
                            <a:ext cx="7621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est-lauf-zei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ückzah-lungs-dau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6920" y="304920"/>
                            <a:ext cx="76320" cy="190512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28080 h 1080000"/>
                              <a:gd name="textAreaBottom" fmla="*/ 1051920 h 10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32.45pt;width:468pt;height:174.05pt" coordorigin="87,649" coordsize="9360,3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4;top:649;width:29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67;top:649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47;top:649;width:15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k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47,1129" to="8126,11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47;top:1129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47;top:2329;width:287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mlauf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mö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1129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1969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ng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2809;width:28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urzfr. Fremd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api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47;top:3649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27;top:3649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ilanzsu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87;top:1129;width:119;height:299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7;top:1849;width:107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iqui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tä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lüssig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e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247;top:1609;width:119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est-lauf-zei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ückzah-lungs-dau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7767;top:1129;width:119;height:2999;flip:x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3: </w:t>
      </w:r>
      <w:r>
        <w:rPr>
          <w:rFonts w:cs="Comic Sans MS" w:ascii="Comic Sans MS" w:hAnsi="Comic Sans MS"/>
          <w:b/>
          <w:bCs/>
          <w:sz w:val="24"/>
        </w:rPr>
        <w:t xml:space="preserve">Beurteilen Sie die folgenden Aussagen zur Bilanz, ob sie richtig oder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falsch sind, und verbessern Sie sie gegebenenfall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 1:</w:t>
        <w:tab/>
        <w:t xml:space="preserve">Die Vermögensteile des Umlaufvermögens sind langfristig investiert </w:t>
      </w:r>
    </w:p>
    <w:p>
      <w:pPr>
        <w:pStyle w:val="TextBody"/>
        <w:rPr>
          <w:bCs/>
        </w:rPr>
      </w:pPr>
      <w:r>
        <w:rPr>
          <w:bCs/>
        </w:rPr>
        <w:tab/>
        <w:t>und verändern sich selten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</w:rPr>
        <w:t>Falsch</w:t>
      </w:r>
      <w:r>
        <w:rPr>
          <w:rFonts w:cs="Comic Sans MS" w:ascii="Comic Sans MS" w:hAnsi="Comic Sans MS"/>
          <w:bCs/>
          <w:i/>
          <w:iCs/>
          <w:sz w:val="24"/>
        </w:rPr>
        <w:t xml:space="preserve">, die Vermögensteile des Umlaufvermögens sind </w:t>
      </w:r>
      <w:r>
        <w:rPr>
          <w:rFonts w:cs="Comic Sans MS" w:ascii="Comic Sans MS" w:hAnsi="Comic Sans MS"/>
          <w:b/>
          <w:i/>
          <w:iCs/>
          <w:sz w:val="24"/>
        </w:rPr>
        <w:t>kurz</w:t>
      </w:r>
      <w:r>
        <w:rPr>
          <w:rFonts w:cs="Comic Sans MS" w:ascii="Comic Sans MS" w:hAnsi="Comic Sans MS"/>
          <w:bCs/>
          <w:i/>
          <w:iCs/>
          <w:sz w:val="24"/>
        </w:rPr>
        <w:t xml:space="preserve">fristig investiert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  <w:t xml:space="preserve">und verändern sich </w:t>
      </w:r>
      <w:r>
        <w:rPr>
          <w:rFonts w:cs="Comic Sans MS" w:ascii="Comic Sans MS" w:hAnsi="Comic Sans MS"/>
          <w:b/>
          <w:i/>
          <w:iCs/>
          <w:sz w:val="24"/>
        </w:rPr>
        <w:t>häufig</w:t>
      </w:r>
      <w:r>
        <w:rPr>
          <w:rFonts w:cs="Comic Sans MS" w:ascii="Comic Sans MS" w:hAnsi="Comic Sans MS"/>
          <w:bCs/>
          <w:i/>
          <w:iCs/>
          <w:sz w:val="24"/>
        </w:rPr>
        <w:t>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bCs/>
        </w:rPr>
      </w:pPr>
      <w:r>
        <w:rPr>
          <w:bCs/>
        </w:rPr>
        <w:t>A 2:</w:t>
        <w:tab/>
        <w:t>Anlagevermögen + Umlaufvermögen   =   Eigenkapital – Fremdkapital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</w:rPr>
        <w:t>Falsch</w:t>
      </w:r>
      <w:r>
        <w:rPr>
          <w:rFonts w:cs="Comic Sans MS" w:ascii="Comic Sans MS" w:hAnsi="Comic Sans MS"/>
          <w:bCs/>
          <w:i/>
          <w:iCs/>
          <w:sz w:val="24"/>
        </w:rPr>
        <w:t xml:space="preserve">, Anlagevermögen + Umlaufvermögen   =   Eigenkapital </w:t>
      </w:r>
      <w:r>
        <w:rPr>
          <w:rFonts w:cs="Comic Sans MS" w:ascii="Comic Sans MS" w:hAnsi="Comic Sans MS"/>
          <w:b/>
          <w:i/>
          <w:iCs/>
          <w:sz w:val="24"/>
        </w:rPr>
        <w:t>+</w:t>
      </w:r>
      <w:r>
        <w:rPr>
          <w:rFonts w:cs="Comic Sans MS" w:ascii="Comic Sans MS" w:hAnsi="Comic Sans MS"/>
          <w:bCs/>
          <w:i/>
          <w:iCs/>
          <w:sz w:val="24"/>
        </w:rPr>
        <w:t xml:space="preserve"> Fremdkapital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</w:r>
    </w:p>
    <w:p>
      <w:pPr>
        <w:pStyle w:val="TextBody"/>
        <w:rPr>
          <w:bCs/>
        </w:rPr>
      </w:pPr>
      <w:r>
        <w:rPr>
          <w:bCs/>
        </w:rPr>
        <w:t>A 3:</w:t>
        <w:tab/>
        <w:t>Die Bilanz ist eine Gegenüberstellung von Vermögen und Kapital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Richtig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bCs/>
        </w:rPr>
      </w:pPr>
      <w:r>
        <w:rPr>
          <w:bCs/>
        </w:rPr>
        <w:t>A 4:</w:t>
        <w:tab/>
        <w:t>Die Passivseite der Bilanz zeigt die Mittelverwendung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</w:rPr>
        <w:t>Falsch</w:t>
      </w:r>
      <w:r>
        <w:rPr>
          <w:rFonts w:cs="Comic Sans MS" w:ascii="Comic Sans MS" w:hAnsi="Comic Sans MS"/>
          <w:bCs/>
          <w:i/>
          <w:iCs/>
          <w:sz w:val="24"/>
        </w:rPr>
        <w:t>, die Passivseite der Bilanz zeigt die Mittel</w:t>
      </w:r>
      <w:r>
        <w:rPr>
          <w:rFonts w:cs="Comic Sans MS" w:ascii="Comic Sans MS" w:hAnsi="Comic Sans MS"/>
          <w:b/>
          <w:i/>
          <w:iCs/>
          <w:sz w:val="24"/>
        </w:rPr>
        <w:t>herkunft</w:t>
      </w:r>
      <w:r>
        <w:rPr>
          <w:rFonts w:cs="Comic Sans MS" w:ascii="Comic Sans MS" w:hAnsi="Comic Sans MS"/>
          <w:bCs/>
          <w:i/>
          <w:iCs/>
          <w:sz w:val="24"/>
        </w:rPr>
        <w:t>.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4"/>
        </w:rPr>
      </w:pPr>
      <w:r>
        <w:rPr>
          <w:rFonts w:cs="Comic Sans MS" w:ascii="Comic Sans MS" w:hAnsi="Comic Sans MS"/>
          <w:bCs/>
          <w:i/>
          <w:iCs/>
          <w:sz w:val="24"/>
        </w:rPr>
      </w:r>
    </w:p>
    <w:p>
      <w:pPr>
        <w:pStyle w:val="Heading1"/>
        <w:rPr>
          <w:bCs/>
        </w:rPr>
      </w:pPr>
      <w:r>
        <w:rPr>
          <w:bCs/>
        </w:rPr>
        <w:t>A 5:</w:t>
        <w:tab/>
        <w:t>Fremdkapital   =   Vermögen – Eigenkapital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Richtig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4: </w:t>
      </w:r>
      <w:r>
        <w:rPr>
          <w:rFonts w:cs="Comic Sans MS" w:ascii="Comic Sans MS" w:hAnsi="Comic Sans MS"/>
          <w:b/>
          <w:bCs/>
          <w:sz w:val="24"/>
        </w:rPr>
        <w:t>Erstellen Sie nach folgenden Angaben eine Bilanz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undstücke 840 T€; Verbindlichkeiten 240 T€; Rohstoffe 350 T€;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genkapital ???; Forderungen 120 T€; BGA 520 T€; Darlehen 560 T€; </w:t>
      </w:r>
    </w:p>
    <w:p>
      <w:pPr>
        <w:pStyle w:val="Heading1"/>
        <w:spacing w:lineRule="auto" w:line="240"/>
        <w:rPr/>
      </w:pPr>
      <w:r>
        <w:rPr/>
        <w:t>Bank 140 T€; Kasse 50 T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294640</wp:posOffset>
                </wp:positionV>
                <wp:extent cx="4499610" cy="2514600"/>
                <wp:effectExtent l="3175" t="5080" r="3175" b="285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2514600"/>
                          <a:chOff x="0" y="0"/>
                          <a:chExt cx="4499640" cy="2514600"/>
                        </a:xfrm>
                      </wpg:grpSpPr>
                      <wps:wsp>
                        <wps:cNvSpPr txBox="1"/>
                        <wps:spPr>
                          <a:xfrm>
                            <a:off x="1800" y="22096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840" y="220968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.020.000,00 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22096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4840" y="220968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.02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088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Grundstück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840.000,00 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495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3480" y="0"/>
                              <a:ext cx="1905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ilan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5320" y="0"/>
                              <a:ext cx="9907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Passi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7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kti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449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68580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G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20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99072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Rohstoff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350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129528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orderunge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20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160020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ank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40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190512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Kass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0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7800" y="38088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igenkapita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.220.000,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9960" y="68580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arlehe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60.000,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9960" y="99072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Verb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240.000,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11840" y="30492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19320"/>
                            <a:ext cx="44956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990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914400"/>
                              <a:ext cx="2057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14400"/>
                              <a:ext cx="106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0"/>
                              <a:ext cx="22860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4600"/>
                            <a:ext cx="449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23.2pt;width:354.3pt;height:198pt" coordorigin="924,464" coordsize="7086,3960">
                <v:shape id="shape_0" fillcolor="white" stroked="f" o:allowincell="f" style="position:absolute;left:927;top:3944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07;top:3944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.020.000,00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27;top:3944;width:167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07;top:3944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.020.000,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924;top:1064;width:3480;height:480">
                  <v:shape id="shape_0" fillcolor="white" stroked="f" o:allowincell="f" style="position:absolute;left:924;top:106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Grundstück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04;top:106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840.000,00 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7;top:464;width:7080;height:480">
                  <v:shape id="shape_0" fillcolor="white" stroked="t" o:allowincell="f" style="position:absolute;left:2964;top:464;width:29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ilan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47;top:464;width:15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Pass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7;top:464;width:15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kt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27,944" to="8006,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7;top:1544;width:3481;height:480">
                  <v:shape id="shape_0" fillcolor="white" stroked="f" o:allowincell="f" style="position:absolute;left:927;top:154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G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07;top:154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20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7;top:2024;width:3481;height:480">
                  <v:shape id="shape_0" fillcolor="white" stroked="f" o:allowincell="f" style="position:absolute;left:927;top:202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Rohstof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07;top:202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350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7;top:2504;width:3481;height:480">
                  <v:shape id="shape_0" fillcolor="white" stroked="f" o:allowincell="f" style="position:absolute;left:927;top:250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orderung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07;top:250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20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7;top:2984;width:3481;height:480">
                  <v:shape id="shape_0" fillcolor="white" stroked="f" o:allowincell="f" style="position:absolute;left:927;top:298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an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07;top:298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40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7;top:3464;width:3481;height:480">
                  <v:shape id="shape_0" fillcolor="white" stroked="f" o:allowincell="f" style="position:absolute;left:927;top:346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Kas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607;top:346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0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527;top:1064;width:3481;height:480">
                  <v:shape id="shape_0" fillcolor="white" stroked="f" o:allowincell="f" style="position:absolute;left:4527;top:106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igenkapit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07;top:106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.220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530;top:1544;width:3479;height:480">
                  <v:shape id="shape_0" fillcolor="white" stroked="f" o:allowincell="f" style="position:absolute;left:4530;top:154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arleh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10;top:154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60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530;top:2024;width:3479;height:480">
                  <v:shape id="shape_0" fillcolor="white" stroked="f" o:allowincell="f" style="position:absolute;left:4530;top:2024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Verb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10;top:2024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240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4407,944" to="4407,44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24;top:2384;width:7079;height:1439">
                  <v:line id="shape_0" from="924,3824" to="2483,382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2724,3824" to="5963,382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6324,3824" to="8003,382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6324,2384" to="8003,238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964,2384" to="6323,3823" stroked="t" o:allowincell="f" style="position:absolute;flip:x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group id="shape_0" style="position:absolute;left:924;top:4424;width:7079;height:0">
                  <v:line id="shape_0" from="924,4424" to="2483,4424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6324,4424" to="8003,4424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2724,4424" to="5963,4424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5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Formulieren Sie zu den folgenden Buchungssätzen die Geschäftsfä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Fuhrpark an Bank</w:t>
        <w:tab/>
        <w:tab/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kaufen einen Firmenwagen per Banküberweisung für 2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Postbank an Kasse</w:t>
        <w:tab/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zahlen 4.000,00 € bei unserem Postbankkonto 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Verbindlichkeiten an Bank</w:t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überweisen eine Liefererrechnung per Bank i.H.v. 1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Verbindlichkeiten an Darlehen</w:t>
        <w:tab/>
        <w:tab/>
        <w:tab/>
        <w:t>3.000,00 €</w:t>
      </w:r>
    </w:p>
    <w:p>
      <w:pPr>
        <w:pStyle w:val="Heading4"/>
        <w:rPr/>
      </w:pPr>
      <w:r>
        <w:rPr/>
        <w:t xml:space="preserve">Kurzfristige Verbindlichkeiten über 3.000,00 € werden in ein Darlehen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umgewandel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Darlehen an Bank</w:t>
        <w:tab/>
        <w:tab/>
        <w:tab/>
        <w:tab/>
        <w:tab/>
        <w:t>5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zahlen ein Darlehensrate i.H.v. 5.000,00 €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6:  </w:t>
      </w:r>
      <w:r>
        <w:rPr>
          <w:rFonts w:cs="Comic Sans MS" w:ascii="Comic Sans MS" w:hAnsi="Comic Sans MS"/>
          <w:b/>
          <w:bCs/>
          <w:sz w:val="24"/>
        </w:rPr>
        <w:t>Erfassen Sie die Geschäftsvorfälle als Buchung</w:t>
      </w:r>
    </w:p>
    <w:p>
      <w:pPr>
        <w:pStyle w:val="TextBody"/>
        <w:rPr/>
      </w:pPr>
      <w:r>
        <w:rPr/>
        <w:t>1.)</w:t>
        <w:tab/>
        <w:t>Zieleinkauf von Rohstoffen (4.500,00 €) und Hilfsstoffen (1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einer Schreibmaschine (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Banküberweisung einer offenen Rechnung eines Lieferers (4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eines gebrauchten LKWs auf Ziel (10.200,00 €) und bar (8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 Darlehen wird in eine Hypothek umgewandelt (50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000,00 €).</w:t>
      </w:r>
    </w:p>
    <w:p>
      <w:pPr>
        <w:pStyle w:val="TextBody"/>
        <w:rPr/>
      </w:pPr>
      <w:r>
        <w:rPr/>
        <w:t>7.)</w:t>
        <w:tab/>
        <w:t>Postbanküberweisung für zu zahlende Darlehensrate: 1.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Kauf eines Grundstücks: 350.000,00 €. Zahlung per Darl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Neukauf einer Maschine über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Barabhebung vom Bankkonto: 2.8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Umwandlung einer Liefererschuld in ein Darlehen (75.0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Unternehmer erhöht seinen Eigenkapitalanteil am Betrieb per Bank (50 T€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uhrpar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.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ypothe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8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undstü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ch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8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7:  Wertveränderung in der </w:t>
      </w:r>
      <w:r>
        <w:rPr>
          <w:rFonts w:cs="Comic Sans MS" w:ascii="Comic Sans MS" w:hAnsi="Comic Sans MS"/>
          <w:b/>
          <w:bCs/>
          <w:sz w:val="24"/>
        </w:rPr>
        <w:t>Bilanz und Gewinnveränderung</w:t>
      </w:r>
    </w:p>
    <w:p>
      <w:pPr>
        <w:pStyle w:val="TextBody"/>
        <w:spacing w:lineRule="auto" w:line="240"/>
        <w:rPr/>
      </w:pPr>
      <w:r>
        <w:rPr/>
        <w:t xml:space="preserve">Geben Sie für die Geschäftsfälle aus Aufgabe 6 die Art der </w:t>
      </w:r>
    </w:p>
    <w:p>
      <w:pPr>
        <w:pStyle w:val="TextBody"/>
        <w:rPr/>
      </w:pPr>
      <w:r>
        <w:rPr/>
        <w:t>Wertveränderung in der Bilanz a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ktiv-Passiv-Meh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ktiv-Passiv-Minde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inder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ass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assivtaus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8:</w:t>
        <w:tab/>
        <w:t>Kontenführu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>Der Anfangsbestand des Kontos „Bank“ beträgt 30.000 €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Führen Sie das T-Konto „Bank“ aus den Geschäftsfällen von Aufgabe 6.</w:t>
      </w:r>
    </w:p>
    <w:p>
      <w:pPr>
        <w:pStyle w:val="TextBody"/>
        <w:numPr>
          <w:ilvl w:val="0"/>
          <w:numId w:val="2"/>
        </w:numPr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</wp:posOffset>
                </wp:positionH>
                <wp:positionV relativeFrom="paragraph">
                  <wp:posOffset>591185</wp:posOffset>
                </wp:positionV>
                <wp:extent cx="4499610" cy="1600200"/>
                <wp:effectExtent l="3175" t="5080" r="3175" b="285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1600200"/>
                          <a:chOff x="0" y="0"/>
                          <a:chExt cx="4499640" cy="1600200"/>
                        </a:xfrm>
                      </wpg:grpSpPr>
                      <wps:wsp>
                        <wps:cNvSpPr txBox="1"/>
                        <wps:spPr>
                          <a:xfrm>
                            <a:off x="3354840" y="129528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9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29528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9.000,00 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088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BK/A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 xml:space="preserve">30.000,00 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495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3480" y="0"/>
                              <a:ext cx="1905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ank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5320" y="0"/>
                              <a:ext cx="9907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abe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7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ol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449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68580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6.) Ford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9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99072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2.) EK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50.000,00 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7800" y="38088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3.) Verb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4.000,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9960" y="68580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0.) Kass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2.800,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9960" y="990720"/>
                            <a:ext cx="220968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66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SBK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11430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82.200,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11840" y="30492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99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00200"/>
                            <a:ext cx="449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1066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1219320"/>
                            <a:ext cx="2057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19320"/>
                            <a:ext cx="1066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46.55pt;width:354.3pt;height:126pt" coordorigin="1164,931" coordsize="7086,2520">
                <v:shape id="shape_0" fillcolor="white" stroked="f" o:allowincell="f" style="position:absolute;left:6447;top:2971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9.000,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47;top:2971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9.000,00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64;top:1531;width:3479;height:480">
                  <v:shape id="shape_0" fillcolor="white" stroked="f" o:allowincell="f" style="position:absolute;left:1164;top:1531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BK/A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44;top:1531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 xml:space="preserve">30.000,00 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167;top:931;width:7080;height:480">
                  <v:shape id="shape_0" fillcolor="white" stroked="t" o:allowincell="f" style="position:absolute;left:3204;top:931;width:29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an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687;top:931;width:15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ab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167;top:931;width:15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ol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167,1411" to="8246,14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167;top:2011;width:3480;height:480">
                  <v:shape id="shape_0" fillcolor="white" stroked="f" o:allowincell="f" style="position:absolute;left:1167;top:2011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6.) Ford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47;top:2011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9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167;top:2491;width:3480;height:480">
                  <v:shape id="shape_0" fillcolor="white" stroked="f" o:allowincell="f" style="position:absolute;left:1167;top:2491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2.) E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47;top:2491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50.000,00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767;top:1531;width:3480;height:480">
                  <v:shape id="shape_0" fillcolor="white" stroked="f" o:allowincell="f" style="position:absolute;left:4767;top:1531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3.) Verb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47;top:1531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4.0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770;top:2011;width:3480;height:480">
                  <v:shape id="shape_0" fillcolor="white" stroked="f" o:allowincell="f" style="position:absolute;left:4770;top:2011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0.) Kas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50;top:2011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2.8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770;top:2491;width:3480;height:480">
                  <v:shape id="shape_0" fillcolor="white" stroked="f" o:allowincell="f" style="position:absolute;left:4770;top:2491;width:1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SB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50;top:2491;width:17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82.200,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line id="shape_0" from="4647,1411" to="4647,34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64,2851" to="2723,285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group id="shape_0" style="position:absolute;left:1164;top:3451;width:7079;height:0">
                  <v:line id="shape_0" from="1164,3451" to="2723,3451" stroked="t" o:allowincell="f" style="position:absolute">
                    <v:stroke color="black" weight="57240" joinstyle="miter" endcap="flat"/>
                    <v:fill o:detectmouseclick="t" on="false"/>
                    <w10:wrap type="topAndBottom"/>
                  </v:line>
                  <v:line id="shape_0" from="6564,3451" to="8243,3451" stroked="t" o:allowincell="f" style="position:absolute">
                    <v:stroke color="black" weight="57240" joinstyle="miter" endcap="flat"/>
                    <v:fill o:detectmouseclick="t" on="false"/>
                    <w10:wrap type="topAndBottom"/>
                  </v:line>
                  <v:line id="shape_0" from="2964,3451" to="6203,3451" stroked="t" o:allowincell="f" style="position:absolute">
                    <v:stroke color="black" weight="57240" joinstyle="miter" endcap="flat"/>
                    <v:fill o:detectmouseclick="t" on="false"/>
                    <w10:wrap type="topAndBottom"/>
                  </v:line>
                </v:group>
                <v:line id="shape_0" from="2964,2851" to="6203,285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6564,2851" to="8243,2851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Cs/>
        </w:rPr>
        <w:t>Schließen Sie das Konto ab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9:</w:t>
        <w:tab/>
        <w:t>Offene Aufgab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eastAsia="Wingdings" w:cs="Wingdings" w:ascii="Wingdings" w:hAnsi="Wingdings"/>
          <w:bCs/>
          <w:sz w:val="24"/>
        </w:rPr>
        <w:t></w:t>
      </w:r>
      <w:r>
        <w:rPr>
          <w:rFonts w:cs="Comic Sans MS" w:ascii="Comic Sans MS" w:hAnsi="Comic Sans MS"/>
          <w:bCs/>
          <w:sz w:val="24"/>
        </w:rPr>
        <w:tab/>
        <w:t xml:space="preserve">Nennen Sie zwei Unterschiede zwischen </w:t>
      </w:r>
      <w:r>
        <w:rPr>
          <w:rFonts w:cs="Comic Sans MS" w:ascii="Comic Sans MS" w:hAnsi="Comic Sans MS"/>
          <w:b/>
          <w:i/>
          <w:iCs/>
          <w:sz w:val="24"/>
        </w:rPr>
        <w:t>Eröffnungsbilanz</w:t>
      </w:r>
      <w:r>
        <w:rPr>
          <w:rFonts w:cs="Comic Sans MS" w:ascii="Comic Sans MS" w:hAnsi="Comic Sans MS"/>
          <w:bCs/>
          <w:sz w:val="24"/>
        </w:rPr>
        <w:t xml:space="preserve"> und </w:t>
      </w:r>
      <w:r>
        <w:rPr>
          <w:rFonts w:cs="Comic Sans MS" w:ascii="Comic Sans MS" w:hAnsi="Comic Sans MS"/>
          <w:b/>
          <w:i/>
          <w:iCs/>
          <w:sz w:val="24"/>
        </w:rPr>
        <w:t>EBK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i/>
          <w:iCs/>
          <w:sz w:val="24"/>
        </w:rPr>
        <w:t>EBK ist spiegelverkehrt zur Eröffnungsbilanz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 xml:space="preserve">Im EBK heißen die Seiten Soll und Haben, bei der Bilanz Aktiv </w:t>
      </w:r>
    </w:p>
    <w:p>
      <w:pPr>
        <w:pStyle w:val="Normal"/>
        <w:spacing w:lineRule="auto" w:line="360"/>
        <w:ind w:left="1407" w:firstLine="3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nd Passiv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Cs/>
        </w:rPr>
        <w:t></w:t>
      </w:r>
      <w:r>
        <w:rPr>
          <w:bCs/>
        </w:rPr>
        <w:tab/>
        <w:t xml:space="preserve">Mit welchen Buchungen werden die Konten Maschinen und Darlehen eröffnet?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</w:t>
      </w:r>
      <w:r>
        <w:rPr>
          <w:bCs/>
        </w:rPr>
        <w:tab/>
      </w:r>
      <w:r>
        <w:rPr>
          <w:b/>
          <w:i/>
          <w:iCs/>
        </w:rPr>
        <w:t>Maschinen an EBK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40"/>
        <w:ind w:firstLine="708"/>
        <w:rPr>
          <w:bCs/>
        </w:rPr>
      </w:pPr>
      <w:r>
        <w:rPr>
          <w:rFonts w:eastAsia="Wingdings" w:cs="Wingdings" w:ascii="Wingdings" w:hAnsi="Wingdings"/>
          <w:bCs/>
        </w:rPr>
        <w:t></w:t>
      </w:r>
      <w:r>
        <w:rPr>
          <w:bCs/>
        </w:rPr>
        <w:tab/>
      </w:r>
      <w:r>
        <w:rPr>
          <w:b/>
          <w:i/>
          <w:iCs/>
        </w:rPr>
        <w:t>EBK an Darlehen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Heading3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Aufgabe 10:</w:t>
        <w:tab/>
        <w:t>Auswahlfragen</w:t>
      </w:r>
    </w:p>
    <w:p>
      <w:pPr>
        <w:pStyle w:val="TextBody"/>
        <w:rPr/>
      </w:pPr>
      <w:r>
        <w:rPr/>
        <w:t>1.)</w:t>
        <w:tab/>
        <w:t>Ordnen Sie bitte zu:</w:t>
      </w:r>
    </w:p>
    <w:tbl>
      <w:tblPr>
        <w:tblW w:w="9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531"/>
        <w:gridCol w:w="1531"/>
        <w:gridCol w:w="1531"/>
        <w:gridCol w:w="153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Posit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-vermög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-vermög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angfristige Schuld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urzfristige Schulden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DV-Anlag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 w:val="false"/>
                <w:sz w:val="24"/>
              </w:rPr>
            </w:pPr>
            <w:r>
              <w:rPr>
                <w:rFonts w:cs="Comic Sans MS" w:ascii="Comic Sans MS" w:hAnsi="Comic Sans MS"/>
                <w:b/>
                <w:bCs w:val="false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ohstoff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Geschäftsgebäu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k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ypoth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iefererverbindlichkeit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orderung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ass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322580</wp:posOffset>
                </wp:positionV>
                <wp:extent cx="5791835" cy="1676400"/>
                <wp:effectExtent l="5080" t="381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676520"/>
                          <a:chOff x="0" y="0"/>
                          <a:chExt cx="5791680" cy="16765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 Verzeichnis, in dem alle Vermögensgegenstände und Schulden na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rt, Menge und Wert ausgewiesen werd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45720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 zusammengefasste Gegenüberstellung von Vermögen und Kapit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 Kontenfor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Kurzfassung des Inventars in Kontenfor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Kurzfassung des Inventars in Staffelfor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5.4pt;width:456.05pt;height:132pt" coordorigin="-33,508" coordsize="9121,2640">
                <v:shape id="shape_0" fillcolor="white" stroked="t" o:allowincell="f" style="position:absolute;left:-33;top:51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50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 Verzeichnis, in dem alle Vermögensgegenstände und Schulden na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rt, Menge und Wert ausgewiesen werd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23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22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 zusammengefasste Gegenüberstellung von Vermögen und Kapit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 Kontenfor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95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94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Kurzfassung des Inventars in Kontenfor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67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66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Kurzfassung des Inventars in Staffelfor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Die Bilanz ist</w:t>
      </w:r>
      <w:r>
        <w:rPr>
          <w:rFonts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(2)</w:t>
      </w:r>
    </w:p>
    <w:p>
      <w:pPr>
        <w:pStyle w:val="Normal"/>
        <w:rPr>
          <w:rFonts w:ascii="Comic Sans MS" w:hAnsi="Comic Sans MS" w:eastAsia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ißt Passiva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720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ibt Auskunft über die Kapitalquell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eigt die Eigentumsverhältnisse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ißt Aktiva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 die Investitionsseite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ißt Passiv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ibt Auskunft über die Kapitalquell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eigt die Eigentumsverhältniss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ißt Aktiv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 die Investitionsseit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Die linke Seite der Bilanz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gibt die Höhe des Eigenkapital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 Nu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gibt die Höhe des Fremdkapital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 immer positiv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gibt das Reinvermögen (= Eigenkapital)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gibt die Höhe des Eigenkapital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 Nu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gibt die Höhe des Fremdkapital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 immer positiv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gibt das Reinvermögen (= Eigenkapital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Die Differenz zwischen Aktiva und Passiva (1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kapital, Umlaufvermögen und Verbindlichkeit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kapital und Verbindlichkeit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vermögen, Verbindlichkeiten und Eigenkapita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mlaufvermögen und Eigenkapita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vermögen und Umlaufvermö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kapital, Umlaufvermögen und Verbindlichkeit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kapital und Verbindlichkeit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vermögen, Verbindlichkeiten und Eigenkapita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mlaufvermögen und Eigenkapita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vermögen und Umlaufvermö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Auf der Aktivseite befinden sich (1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r AB wird bei allen Konten sowohl im Soll als auch im Haben eingetrag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Aktivkonten wird der AB im Soll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Aktivkonten wird der AB im Haben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Passivkonten wird der AB im Haben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Passivkonten wird der AB im Soll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r AB wird bei allen Konten sowohl im Soll als auch im Haben eingetrag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Aktivkonten wird der AB im Soll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Aktivkonten wird der AB im Haben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Passivkonten wird der AB im Haben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Passivkonten wird der AB im Soll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Wo steht bei einem Bestandskonto der Anfangsbestand?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änge (= Minderungen) stehen immer im Hab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gänge (= Mehrungen) stehen immer im Hab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gänge stehen jeweils auf der selben Seite wie der Anfangsbestand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änge (= Minderungen) stehen bei Passivkonten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änge (= Minderungen) stehen bei Aktivkonten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änge (= Minderungen) stehen immer im Hab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gänge (= Mehrungen) stehen immer im Hab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gänge stehen jeweils auf der selben Seite wie der Anfangsbestan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änge (= Minderungen) stehen bei Passivkonten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änge (= Minderungen) stehen bei Aktivkonten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>Wie wird auf Bestandskonten gebucht?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Endbestände der Aktivkonten werden auf dem SBK im Soll gebuch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Endbestände der Passivkonten werden auf dem SBK im Soll gebucht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einem Aktivkonto steht der Endbestand (SB)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einem Passivkonto steht der Endbestand (SB) im Hab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einem Passivkonto steht der AB im Haben und der SB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Endbestände der Aktivkonten werden auf dem SBK im Soll gebuch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Endbestände der Passivkonten werden auf dem SBK im Soll gebuch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einem Aktivkonto steht der Endbestand (SB)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einem Passivkonto steht der Endbestand (SB) im Hab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einem Passivkonto steht der AB im Haben und der SB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8.)</w:t>
        <w:tab/>
      </w:r>
      <w:r>
        <w:rPr>
          <w:rFonts w:cs="Comic Sans MS" w:ascii="Comic Sans MS" w:hAnsi="Comic Sans MS"/>
          <w:b/>
          <w:sz w:val="24"/>
        </w:rPr>
        <w:t>Welche Aussagen sind richtig?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16"/>
        </w:rPr>
      </w:pPr>
      <w:r>
        <w:rPr>
          <w:rFonts w:cs="Comic Sans MS" w:ascii="Comic Sans MS" w:hAnsi="Comic Sans MS"/>
          <w:b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2"/>
      <w:numFmt w:val="bullet"/>
      <w:lvlText w:val=""/>
      <w:lvlJc w:val="left"/>
      <w:pPr>
        <w:tabs>
          <w:tab w:val="num" w:pos="1410"/>
        </w:tabs>
        <w:ind w:left="1410" w:hanging="705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6:17:00Z</dcterms:created>
  <dc:creator>Familie Jürgen Meisel</dc:creator>
  <dc:description/>
  <dc:language>en-US</dc:language>
  <cp:lastModifiedBy>Juergen Meisel</cp:lastModifiedBy>
  <cp:lastPrinted>2005-06-08T18:15:00Z</cp:lastPrinted>
  <dcterms:modified xsi:type="dcterms:W3CDTF">2005-06-13T16:34:00Z</dcterms:modified>
  <cp:revision>16</cp:revision>
  <dc:subject/>
  <dc:title/>
</cp:coreProperties>
</file>