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99135</wp:posOffset>
                </wp:positionH>
                <wp:positionV relativeFrom="page">
                  <wp:posOffset>726440</wp:posOffset>
                </wp:positionV>
                <wp:extent cx="5952490" cy="172847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728360"/>
                          <a:chOff x="0" y="0"/>
                          <a:chExt cx="5952600" cy="172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4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13.06.200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rundstuf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87200" y="90180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Note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172800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57.2pt;width:468.65pt;height:136.05pt" coordorigin="1101,1144" coordsize="9373,27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01;top:1144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4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13.06.2005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rundstuf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7065;top:2564;width:3409;height:1137">
                  <v:shape id="shape_0" stroked="t" o:allowincell="f" style="position:absolute;left:7065;top:256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065;top:313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Note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770,3133" to="8770,370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02,3865" to="10474,386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sz w:val="24"/>
        </w:rPr>
        <w:t xml:space="preserve">Themen: </w:t>
        <w:tab/>
      </w:r>
      <w:r>
        <w:rPr>
          <w:b/>
          <w:sz w:val="28"/>
        </w:rPr>
        <w:t xml:space="preserve">Grundlagen des Rechnungswesens; 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  <w:t xml:space="preserve">Buchungen: Bestandskonten mit </w:t>
      </w:r>
    </w:p>
    <w:p>
      <w:pPr>
        <w:pStyle w:val="Normal"/>
        <w:ind w:left="708" w:firstLine="708"/>
        <w:rPr/>
      </w:pPr>
      <w:r>
        <w:rPr>
          <w:b/>
          <w:sz w:val="28"/>
        </w:rPr>
        <w:t>Abschluss</w:t>
      </w:r>
      <w:r>
        <w:rPr>
          <w:b/>
          <w:sz w:val="24"/>
        </w:rPr>
        <w:t xml:space="preserve"> </w:t>
      </w:r>
    </w:p>
    <w:p>
      <w:pPr>
        <w:pStyle w:val="Heading3"/>
        <w:spacing w:lineRule="auto" w:line="360"/>
        <w:ind w:left="708" w:firstLine="708"/>
        <w:rPr/>
      </w:pPr>
      <w:r>
        <w:rPr/>
        <w:tab/>
        <w:tab/>
      </w:r>
    </w:p>
    <w:p>
      <w:pPr>
        <w:pStyle w:val="Heading3"/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54750</wp:posOffset>
                </wp:positionH>
                <wp:positionV relativeFrom="page">
                  <wp:posOffset>2513965</wp:posOffset>
                </wp:positionV>
                <wp:extent cx="540385" cy="2698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197.95pt;width:42.55pt;height:21.25pt" coordorigin="9850,3959" coordsize="851,425">
                <v:shape id="shape_0" stroked="t" o:allowincell="f" style="position:absolute;left:9850;top:395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6;top:395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Aufgabe 1:</w:t>
        <w:tab/>
        <w:t>Erklären Sie die Fachbegriffe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ab/>
        <w:tab/>
      </w:r>
      <w:r>
        <w:rPr>
          <w:rFonts w:cs="Comic Sans MS" w:ascii="Comic Sans MS" w:hAnsi="Comic Sans MS"/>
          <w:bCs/>
          <w:sz w:val="24"/>
        </w:rPr>
        <w:t>a)</w:t>
        <w:tab/>
        <w:t>Aktivtausch</w:t>
        <w:tab/>
        <w:tab/>
        <w:tab/>
        <w:t>b)</w:t>
        <w:tab/>
        <w:t>Aktiv-Passiv-Mehrung</w:t>
        <w:tab/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61735</wp:posOffset>
                </wp:positionH>
                <wp:positionV relativeFrom="page">
                  <wp:posOffset>3733165</wp:posOffset>
                </wp:positionV>
                <wp:extent cx="540385" cy="2698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293.95pt;width:42.55pt;height:21.25pt" coordorigin="9861,5879" coordsize="851,425">
                <v:shape id="shape_0" stroked="t" o:allowincell="f" style="position:absolute;left:9861;top:58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58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Aufgabe 2:</w:t>
        <w:tab/>
      </w:r>
      <w:r>
        <w:rPr>
          <w:rFonts w:cs="Comic Sans MS" w:ascii="Comic Sans MS" w:hAnsi="Comic Sans MS"/>
          <w:bCs/>
          <w:sz w:val="24"/>
        </w:rPr>
        <w:t xml:space="preserve">Skizzieren Sie kurz den Aufbau einer Bilanz und die Kriterien </w: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der Gliederung der jeweiligen Seiten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61735</wp:posOffset>
                </wp:positionH>
                <wp:positionV relativeFrom="page">
                  <wp:posOffset>4799965</wp:posOffset>
                </wp:positionV>
                <wp:extent cx="540385" cy="269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377.95pt;width:42.55pt;height:21.25pt" coordorigin="9861,7559" coordsize="851,425">
                <v:shape id="shape_0" stroked="t" o:allowincell="f" style="position:absolute;left:9861;top:755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755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 xml:space="preserve">Aufgabe 3: </w:t>
      </w:r>
      <w:r>
        <w:rPr>
          <w:rFonts w:cs="Comic Sans MS" w:ascii="Comic Sans MS" w:hAnsi="Comic Sans MS"/>
          <w:b/>
          <w:bCs/>
          <w:sz w:val="24"/>
        </w:rPr>
        <w:t xml:space="preserve">Beurteilen Sie die folgenden Aussagen zur Bilanz, ob sie </w:t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richtig oder falsch sind, und verbessern Sie sie gegebenen-</w: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falls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 1:</w:t>
        <w:tab/>
        <w:t xml:space="preserve">Die Vermögensteile des Umlaufvermögens sind langfristig investiert 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>und verändern sich selten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 2:</w:t>
        <w:tab/>
        <w:t>Anlagevermögen + Umlaufvermögen   =   Eigenkapital – Fremdkapital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 3:</w:t>
        <w:tab/>
        <w:t>Die Bilanz ist eine Gegenüberstellung von Vermögen und Kapital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 4:</w:t>
        <w:tab/>
        <w:t>Die Passivseite der Bilanz zeigt die Mittelverwendung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 5:</w:t>
        <w:tab/>
        <w:t>Fremdkapital   =   Vermögen – Eigenkapital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Aufgabe 4: </w:t>
      </w:r>
      <w:r>
        <w:rPr>
          <w:rFonts w:cs="Comic Sans MS" w:ascii="Comic Sans MS" w:hAnsi="Comic Sans MS"/>
          <w:b/>
          <w:bCs/>
          <w:sz w:val="24"/>
        </w:rPr>
        <w:t>Erstellen Sie nach folgenden Angaben eine Bilanz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rundstücke 840 T€; Verbindlichkeiten 240 T€; Rohstoffe 350 T€;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genkapital ???; Forderungen 120 T€; BGA 520 T€; Darlehen 560 T€;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ank 140 T€; Kasse 50 T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61735</wp:posOffset>
                </wp:positionH>
                <wp:positionV relativeFrom="page">
                  <wp:posOffset>2707640</wp:posOffset>
                </wp:positionV>
                <wp:extent cx="540385" cy="2698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213.2pt;width:42.55pt;height:21.25pt" coordorigin="9861,4264" coordsize="851,425">
                <v:shape id="shape_0" stroked="t" o:allowincell="f" style="position:absolute;left:9861;top:42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426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54750</wp:posOffset>
                </wp:positionH>
                <wp:positionV relativeFrom="page">
                  <wp:posOffset>726440</wp:posOffset>
                </wp:positionV>
                <wp:extent cx="540385" cy="2698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57.2pt;width:42.55pt;height:21.25pt" coordorigin="9850,1144" coordsize="851,425">
                <v:shape id="shape_0" stroked="t" o:allowincell="f" style="position:absolute;left:9850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6;top:1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Aufgabe 5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rmulieren Sie zu den folgenden Buchungssätzen die Geschäftsfäll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a) </w:t>
        <w:tab/>
        <w:t>Fuhrpark an Bank</w:t>
        <w:tab/>
        <w:tab/>
        <w:tab/>
        <w:tab/>
        <w:tab/>
        <w:t>2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Postbank an Kasse</w:t>
        <w:tab/>
        <w:tab/>
        <w:tab/>
        <w:tab/>
        <w:tab/>
        <w:t>4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Verbindlichkeiten an Bank</w:t>
        <w:tab/>
        <w:tab/>
        <w:tab/>
        <w:t>1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>Verbindlichkeiten an Darlehen</w:t>
        <w:tab/>
        <w:tab/>
        <w:tab/>
        <w:t>3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)</w:t>
        <w:tab/>
        <w:t>Darlehen an Bank</w:t>
        <w:tab/>
        <w:tab/>
        <w:tab/>
        <w:tab/>
        <w:tab/>
        <w:t>5.000,00 €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61735</wp:posOffset>
                </wp:positionH>
                <wp:positionV relativeFrom="page">
                  <wp:posOffset>5409565</wp:posOffset>
                </wp:positionV>
                <wp:extent cx="540385" cy="2698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425.95pt;width:42.55pt;height:21.25pt" coordorigin="9861,8519" coordsize="851,425">
                <v:shape id="shape_0" stroked="t" o:allowincell="f" style="position:absolute;left:9861;top:851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851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 xml:space="preserve">Aufgabe 6:  </w:t>
      </w:r>
      <w:r>
        <w:rPr>
          <w:rFonts w:cs="Comic Sans MS" w:ascii="Comic Sans MS" w:hAnsi="Comic Sans MS"/>
          <w:b/>
          <w:bCs/>
          <w:sz w:val="24"/>
        </w:rPr>
        <w:t>Erfassen Sie die Geschäftsvorfälle als Buchung</w:t>
      </w:r>
    </w:p>
    <w:p>
      <w:pPr>
        <w:pStyle w:val="TextBody"/>
        <w:rPr/>
      </w:pPr>
      <w:r>
        <w:rPr/>
        <w:t>1.)</w:t>
        <w:tab/>
        <w:t>Zieleinkauf von Rohstoffen (4.500,00 €) und Hilfsstoffen (1.5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)</w:t>
        <w:tab/>
        <w:t>Barkauf einer Schreibmaschine (5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)</w:t>
        <w:tab/>
        <w:t>Banküberweisung einer offenen Rechnung eines Lieferers (4.0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)</w:t>
        <w:tab/>
        <w:t>Verkauf eines gebrauchten LKWs auf Ziel (10.200,00 €) und bar (8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)</w:t>
        <w:tab/>
        <w:t>Ein Darlehen wird in eine Hypothek umgewandelt (50.0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)</w:t>
        <w:tab/>
        <w:t>Banküberweisung eines Kunden (9.000,00 €).</w:t>
      </w:r>
    </w:p>
    <w:p>
      <w:pPr>
        <w:pStyle w:val="TextBody"/>
        <w:rPr/>
      </w:pPr>
      <w:r>
        <w:rPr/>
        <w:t>7.)</w:t>
        <w:tab/>
        <w:t>Postbanküberweisung für zu zahlende Darlehensrate: 1.80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.)</w:t>
        <w:tab/>
        <w:t>Kauf eines Grundstücks: 350.000,00 €. Zahlung per Darleh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9.)</w:t>
        <w:tab/>
        <w:t>Neukauf einer Maschine über 20.000,00 € auf Ziel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.)</w:t>
        <w:tab/>
        <w:t>Barabhebung vom Bankkonto: 2.800,00 €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1.)</w:t>
        <w:tab/>
        <w:t>Umwandlung einer Liefererschuld in ein Darlehen (75.000,00 €)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2.)</w:t>
        <w:tab/>
        <w:t xml:space="preserve">Unternehmer erhöht seinen Eigenkapitalanteil am Betrieb per Bank (50 T€)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61735</wp:posOffset>
                </wp:positionH>
                <wp:positionV relativeFrom="page">
                  <wp:posOffset>802640</wp:posOffset>
                </wp:positionV>
                <wp:extent cx="540385" cy="2698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63.2pt;width:42.55pt;height:21.25pt" coordorigin="9861,1264" coordsize="851,425">
                <v:shape id="shape_0" stroked="t" o:allowincell="f" style="position:absolute;left:9861;top:12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126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 xml:space="preserve">Aufgabe 7:  Wertveränderung in der </w:t>
      </w:r>
      <w:r>
        <w:rPr>
          <w:rFonts w:cs="Comic Sans MS" w:ascii="Comic Sans MS" w:hAnsi="Comic Sans MS"/>
          <w:b/>
          <w:bCs/>
          <w:sz w:val="24"/>
        </w:rPr>
        <w:t>Bilanz und Gewinnveränderung</w:t>
      </w:r>
    </w:p>
    <w:p>
      <w:pPr>
        <w:pStyle w:val="TextBody"/>
        <w:spacing w:lineRule="auto" w:line="240"/>
        <w:rPr/>
      </w:pPr>
      <w:r>
        <w:rPr/>
        <w:t xml:space="preserve">Geben Sie für die Geschäftsfälle aus Aufgabe 6 die Art der </w:t>
      </w:r>
    </w:p>
    <w:p>
      <w:pPr>
        <w:pStyle w:val="TextBody"/>
        <w:rPr/>
      </w:pPr>
      <w:r>
        <w:rPr/>
        <w:t>Wertveränderung in der Bilanz an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851"/>
        <w:gridCol w:w="417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Wertveränderung in der Bilan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r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Wertveränderung in der Bilanz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61735</wp:posOffset>
                </wp:positionH>
                <wp:positionV relativeFrom="page">
                  <wp:posOffset>4231640</wp:posOffset>
                </wp:positionV>
                <wp:extent cx="540385" cy="2698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333.2pt;width:42.55pt;height:21.25pt" coordorigin="9861,6664" coordsize="851,425">
                <v:shape id="shape_0" stroked="t" o:allowincell="f" style="position:absolute;left:9861;top:66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666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 8:</w:t>
        <w:tab/>
        <w:t>Kontenführung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Cs/>
          <w:sz w:val="24"/>
        </w:rPr>
        <w:t>Der Anfangsbestand des Kontos „Bank“ beträgt 30.000 €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Führen Sie das T-Konto „Bank“ aus den Geschäftsfällen von </w:t>
      </w:r>
    </w:p>
    <w:p>
      <w:pPr>
        <w:pStyle w:val="Normal"/>
        <w:spacing w:lineRule="auto" w:line="360"/>
        <w:ind w:left="717" w:firstLine="34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ufgabe 6.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Schließen Sie das Konto ab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61735</wp:posOffset>
                </wp:positionH>
                <wp:positionV relativeFrom="page">
                  <wp:posOffset>6746240</wp:posOffset>
                </wp:positionV>
                <wp:extent cx="540385" cy="2698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31.2pt;width:42.55pt;height:21.25pt" coordorigin="9861,10624" coordsize="851,425">
                <v:shape id="shape_0" stroked="t" o:allowincell="f" style="position:absolute;left:9861;top:1062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1062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Aufgabe 9:</w:t>
        <w:tab/>
        <w:t>Offene Aufgaben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eastAsia="Wingdings" w:cs="Wingdings" w:ascii="Wingdings" w:hAnsi="Wingdings"/>
          <w:bCs/>
          <w:sz w:val="24"/>
        </w:rPr>
        <w:t></w:t>
      </w:r>
      <w:r>
        <w:rPr>
          <w:rFonts w:cs="Comic Sans MS" w:ascii="Comic Sans MS" w:hAnsi="Comic Sans MS"/>
          <w:bCs/>
          <w:sz w:val="24"/>
        </w:rPr>
        <w:tab/>
        <w:t xml:space="preserve">Nennen Sie zwei Unterschiede zwischen </w:t>
      </w:r>
      <w:r>
        <w:rPr>
          <w:rFonts w:cs="Comic Sans MS" w:ascii="Comic Sans MS" w:hAnsi="Comic Sans MS"/>
          <w:b/>
          <w:i/>
          <w:iCs/>
          <w:sz w:val="24"/>
        </w:rPr>
        <w:t>Eröffnungsbilanz</w:t>
      </w:r>
      <w:r>
        <w:rPr>
          <w:rFonts w:cs="Comic Sans MS" w:ascii="Comic Sans MS" w:hAnsi="Comic Sans MS"/>
          <w:bCs/>
          <w:sz w:val="24"/>
        </w:rPr>
        <w:t xml:space="preserve"> und </w:t>
      </w:r>
      <w:r>
        <w:rPr>
          <w:rFonts w:cs="Comic Sans MS" w:ascii="Comic Sans MS" w:hAnsi="Comic Sans MS"/>
          <w:b/>
          <w:i/>
          <w:iCs/>
          <w:sz w:val="24"/>
        </w:rPr>
        <w:t>EBK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</w:r>
      <w:r>
        <w:rPr>
          <w:rFonts w:eastAsia="Wingdings" w:cs="Wingdings" w:ascii="Wingdings" w:hAnsi="Wingdings"/>
          <w:bCs/>
          <w:sz w:val="24"/>
        </w:rPr>
        <w:t>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</w:r>
      <w:r>
        <w:rPr>
          <w:rFonts w:eastAsia="Wingdings" w:cs="Wingdings" w:ascii="Wingdings" w:hAnsi="Wingdings"/>
          <w:bCs/>
          <w:sz w:val="24"/>
        </w:rPr>
        <w:t>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4"/>
        </w:rPr>
        <w:t></w:t>
      </w:r>
      <w:r>
        <w:rPr>
          <w:rFonts w:cs="Comic Sans MS" w:ascii="Comic Sans MS" w:hAnsi="Comic Sans MS"/>
          <w:bCs/>
          <w:sz w:val="24"/>
        </w:rPr>
        <w:tab/>
        <w:t xml:space="preserve">Mit welchen Buchungen werden die Konten Maschinen und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Darlehen eröffnet? 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ab/>
      </w:r>
      <w:r>
        <w:rPr>
          <w:rFonts w:eastAsia="Wingdings" w:cs="Wingdings" w:ascii="Wingdings" w:hAnsi="Wingdings"/>
          <w:bCs/>
        </w:rPr>
        <w:t>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ab/>
      </w:r>
    </w:p>
    <w:p>
      <w:pPr>
        <w:pStyle w:val="TextBody"/>
        <w:spacing w:lineRule="auto" w:line="240"/>
        <w:ind w:firstLine="708"/>
        <w:rPr>
          <w:bCs/>
        </w:rPr>
      </w:pPr>
      <w:r>
        <w:rPr>
          <w:rFonts w:eastAsia="Wingdings" w:cs="Wingdings" w:ascii="Wingdings" w:hAnsi="Wingdings"/>
          <w:bCs/>
        </w:rPr>
        <w:t>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Heading3"/>
        <w:spacing w:lineRule="auto" w:line="360"/>
        <w:rPr>
          <w:rFonts w:ascii="Comic Sans MS" w:hAnsi="Comic Sans MS" w:cs="Comic Sans MS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61735</wp:posOffset>
                </wp:positionH>
                <wp:positionV relativeFrom="page">
                  <wp:posOffset>726440</wp:posOffset>
                </wp:positionV>
                <wp:extent cx="540385" cy="2698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7.2pt;width:42.55pt;height:21.25pt" coordorigin="9861,1144" coordsize="851,425">
                <v:shape id="shape_0" stroked="t" o:allowincell="f" style="position:absolute;left:9861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1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Aufgabe 10:</w:t>
        <w:tab/>
        <w:t>Auswahlfragen</w:t>
      </w:r>
    </w:p>
    <w:p>
      <w:pPr>
        <w:pStyle w:val="TextBody"/>
        <w:rPr/>
      </w:pPr>
      <w:r>
        <w:rPr/>
        <w:t>1.)</w:t>
        <w:tab/>
        <w:t>Ordnen Sie bitte zu:</w:t>
      </w:r>
    </w:p>
    <w:tbl>
      <w:tblPr>
        <w:tblW w:w="9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1531"/>
        <w:gridCol w:w="1531"/>
        <w:gridCol w:w="1531"/>
        <w:gridCol w:w="153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Positio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Anlage-vermöge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Umlauf-vermöge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Langfristige Schulde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Kurzfristige Schulden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EDV-Anlag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Rohstoff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Geschäftsgebäud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Lk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Hypothe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Liefererverbindlichkeite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Forderunge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Kass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955</wp:posOffset>
                </wp:positionH>
                <wp:positionV relativeFrom="paragraph">
                  <wp:posOffset>322580</wp:posOffset>
                </wp:positionV>
                <wp:extent cx="5791835" cy="1676400"/>
                <wp:effectExtent l="5080" t="381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1676520"/>
                          <a:chOff x="0" y="0"/>
                          <a:chExt cx="5791680" cy="167652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ein Verzeichnis, in dem alle Vermögensgegenstände und Schulden nach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rt, Menge und Wert ausgewiesen werden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86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45720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eine zusammengefasste Gegenüberstellung von Vermögen und Kapita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n Kontenform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58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9144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ne Kurzfassung des Inventars in Kontenform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30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13716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ne Kurzfassung des Inventars in Staffelform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25.4pt;width:456.05pt;height:132pt" coordorigin="-33,508" coordsize="9121,2640">
                <v:shape id="shape_0" fillcolor="white" stroked="t" o:allowincell="f" style="position:absolute;left:-33;top:51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508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ein Verzeichnis, in dem alle Vermögensgegenstände und Schulden nach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rt, Menge und Wert ausgewiesen werde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123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1228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eine zusammengefasste Gegenüberstellung von Vermögen und Kapita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n Kontenform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195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194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ne Kurzfassung des Inventars in Kontenform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267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266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ne Kurzfassung des Inventars in Staffelform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Die Bilanz ist</w:t>
      </w:r>
      <w:r>
        <w:rPr>
          <w:rFonts w:cs="Comic Sans MS" w:ascii="Comic Sans MS" w:hAnsi="Comic Sans MS"/>
          <w:bCs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(2)</w:t>
      </w:r>
    </w:p>
    <w:p>
      <w:pPr>
        <w:pStyle w:val="Normal"/>
        <w:rPr>
          <w:rFonts w:ascii="Comic Sans MS" w:hAnsi="Comic Sans MS" w:eastAsia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405130</wp:posOffset>
                </wp:positionV>
                <wp:extent cx="5791835" cy="2141855"/>
                <wp:effectExtent l="5080" t="381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2142000"/>
                          <a:chOff x="0" y="0"/>
                          <a:chExt cx="5791680" cy="214200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eißt Passiva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86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45720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ibt Auskunft über die Kapitalquellen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58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9144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eigt die Eigentumsverhältnisse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30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13716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eißt Aktiva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81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183708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st die Investitionsseite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31.9pt;width:456.05pt;height:168.65pt" coordorigin="-33,638" coordsize="9121,3373">
                <v:shape id="shape_0" fillcolor="white" stroked="t" o:allowincell="f" style="position:absolute;left:-33;top:64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638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eißt Passiva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136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1358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ibt Auskunft über die Kapitalquelle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208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207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eigt die Eigentumsverhältniss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280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279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eißt Aktiva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3533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3531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st die Investitionsseit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/>
          <w:sz w:val="24"/>
        </w:rPr>
        <w:t>3.)</w:t>
        <w:tab/>
      </w:r>
      <w:r>
        <w:rPr>
          <w:rFonts w:cs="Comic Sans MS" w:ascii="Comic Sans MS" w:hAnsi="Comic Sans MS"/>
          <w:b/>
          <w:sz w:val="24"/>
        </w:rPr>
        <w:t>Die linke Seite der Bilanz (2)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</w:t>
      </w:r>
      <w:r>
        <w:rPr>
          <w:rFonts w:cs="Comic Sans MS" w:ascii="Comic Sans MS" w:hAnsi="Comic Sans MS"/>
          <w:bCs/>
          <w:sz w:val="24"/>
        </w:rPr>
        <w:tab/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405130</wp:posOffset>
                </wp:positionV>
                <wp:extent cx="5791835" cy="2141855"/>
                <wp:effectExtent l="5080" t="381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2142000"/>
                          <a:chOff x="0" y="0"/>
                          <a:chExt cx="5791680" cy="214200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rgibt die Höhe des Eigenkapitals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86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45576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st Null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58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9144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rgibt die Höhe des Fremdkapitals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30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13716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st immer positiv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81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183708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rgibt das Reinvermögen (= Eigenkapital)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31.9pt;width:456.05pt;height:168.65pt" coordorigin="-33,638" coordsize="9121,3373">
                <v:shape id="shape_0" fillcolor="white" stroked="t" o:allowincell="f" style="position:absolute;left:-33;top:64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638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rgibt die Höhe des Eigenkapital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136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1356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st Null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208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207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rgibt die Höhe des Fremdkapital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280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279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st immer positiv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3533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3531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rgibt das Reinvermögen (= Eigenkapital)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/>
          <w:sz w:val="24"/>
        </w:rPr>
        <w:t>4.)</w:t>
        <w:tab/>
      </w:r>
      <w:r>
        <w:rPr>
          <w:rFonts w:cs="Comic Sans MS" w:ascii="Comic Sans MS" w:hAnsi="Comic Sans MS"/>
          <w:b/>
          <w:sz w:val="24"/>
        </w:rPr>
        <w:t>Die Differenz zwischen Aktiva und Passiva (1)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</w:t>
      </w:r>
      <w:r>
        <w:rPr>
          <w:rFonts w:cs="Comic Sans MS" w:ascii="Comic Sans MS" w:hAnsi="Comic Sans MS"/>
          <w:bCs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955</wp:posOffset>
                </wp:positionH>
                <wp:positionV relativeFrom="paragraph">
                  <wp:posOffset>405130</wp:posOffset>
                </wp:positionV>
                <wp:extent cx="5791835" cy="2141855"/>
                <wp:effectExtent l="5080" t="3810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2142000"/>
                          <a:chOff x="0" y="0"/>
                          <a:chExt cx="5791680" cy="214200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genkapital, Umlaufvermögen und Verbindlichkeiten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86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45576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genkapital und Verbindlichkeiten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58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9144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nlagevermögen, Verbindlichkeiten und Eigenkapital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30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13716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Umlaufvermögen und Eigenkapital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81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183708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nlagevermögen und Umlaufvermögen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31.9pt;width:456.05pt;height:168.65pt" coordorigin="-33,638" coordsize="9121,3373">
                <v:shape id="shape_0" fillcolor="white" stroked="t" o:allowincell="f" style="position:absolute;left:-33;top:64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638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genkapital, Umlaufvermögen und Verbindlichkeite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136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1356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genkapital und Verbindlichkeite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208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207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nlagevermögen, Verbindlichkeiten und Eigenkapital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280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279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Umlaufvermögen und Eigenkapital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3533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3531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nlagevermögen und Umlaufvermöge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/>
          <w:sz w:val="24"/>
        </w:rPr>
        <w:t>5.)</w:t>
        <w:tab/>
      </w:r>
      <w:r>
        <w:rPr>
          <w:rFonts w:cs="Comic Sans MS" w:ascii="Comic Sans MS" w:hAnsi="Comic Sans MS"/>
          <w:b/>
          <w:sz w:val="24"/>
        </w:rPr>
        <w:t>Auf der Aktivseite befinden sich (1)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</w:t>
      </w:r>
      <w:r>
        <w:rPr>
          <w:rFonts w:cs="Comic Sans MS" w:ascii="Comic Sans MS" w:hAnsi="Comic Sans MS"/>
          <w:bCs/>
          <w:sz w:val="24"/>
        </w:rPr>
        <w:tab/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955</wp:posOffset>
                </wp:positionH>
                <wp:positionV relativeFrom="paragraph">
                  <wp:posOffset>405130</wp:posOffset>
                </wp:positionV>
                <wp:extent cx="5791835" cy="2141855"/>
                <wp:effectExtent l="5080" t="381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2142000"/>
                          <a:chOff x="0" y="0"/>
                          <a:chExt cx="5791680" cy="214200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er AB wird bei allen Konten sowohl im Soll als auch im Haben eingetrage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86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45576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i den Aktivkonten wird der AB im Soll eingetragen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58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9144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i den Aktivkonten wird der AB im Haben eingetragen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30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13716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i den Passivkonten wird der AB im Haben eingetragen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81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183708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i den Passivkonten wird der AB im Soll eingetragen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31.9pt;width:456.05pt;height:168.65pt" coordorigin="-33,638" coordsize="9121,3373">
                <v:shape id="shape_0" fillcolor="white" stroked="t" o:allowincell="f" style="position:absolute;left:-33;top:64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638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er AB wird bei allen Konten sowohl im Soll als auch im Haben eingetrage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136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1356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ei den Aktivkonten wird der AB im Soll eingetrage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208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207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ei den Aktivkonten wird der AB im Haben eingetrage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280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279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ei den Passivkonten wird der AB im Haben eingetrage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3533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3531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ei den Passivkonten wird der AB im Soll eingetrage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/>
          <w:sz w:val="24"/>
        </w:rPr>
        <w:t>6.)</w:t>
        <w:tab/>
      </w:r>
      <w:r>
        <w:rPr>
          <w:rFonts w:cs="Comic Sans MS" w:ascii="Comic Sans MS" w:hAnsi="Comic Sans MS"/>
          <w:b/>
          <w:sz w:val="24"/>
        </w:rPr>
        <w:t>Wo steht bei einem Bestandskonto der Anfangsbestand? (2)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</w:t>
      </w:r>
      <w:r>
        <w:rPr>
          <w:rFonts w:cs="Comic Sans MS" w:ascii="Comic Sans MS" w:hAnsi="Comic Sans MS"/>
          <w:bCs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955</wp:posOffset>
                </wp:positionH>
                <wp:positionV relativeFrom="paragraph">
                  <wp:posOffset>405130</wp:posOffset>
                </wp:positionV>
                <wp:extent cx="5791835" cy="2141855"/>
                <wp:effectExtent l="5080" t="381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2142000"/>
                          <a:chOff x="0" y="0"/>
                          <a:chExt cx="5791680" cy="214200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bgänge (= Minderungen) stehen immer im Habe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86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45576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ugänge (= Mehrungen) stehen immer im Haben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58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9144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ugänge stehen jeweils auf der selben Seite wie der Anfangsbestand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30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13716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bgänge (= Minderungen) stehen bei Passivkonten im Soll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81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183708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bgänge (= Minderungen) stehen bei Aktivkonten im Soll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31.9pt;width:456.05pt;height:168.65pt" coordorigin="-33,638" coordsize="9121,3373">
                <v:shape id="shape_0" fillcolor="white" stroked="t" o:allowincell="f" style="position:absolute;left:-33;top:64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638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bgänge (= Minderungen) stehen immer im Habe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136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1356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ugänge (= Mehrungen) stehen immer im Habe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208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207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ugänge stehen jeweils auf der selben Seite wie der Anfangsbestand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280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279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bgänge (= Minderungen) stehen bei Passivkonten im Soll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3533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3531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bgänge (= Minderungen) stehen bei Aktivkonten im Soll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/>
          <w:sz w:val="24"/>
        </w:rPr>
        <w:t>7.)</w:t>
        <w:tab/>
      </w:r>
      <w:r>
        <w:rPr>
          <w:rFonts w:cs="Comic Sans MS" w:ascii="Comic Sans MS" w:hAnsi="Comic Sans MS"/>
          <w:b/>
          <w:sz w:val="24"/>
        </w:rPr>
        <w:t>Wie wird auf Bestandskonten gebucht? (2)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</w:t>
      </w:r>
      <w:r>
        <w:rPr>
          <w:rFonts w:cs="Comic Sans MS" w:ascii="Comic Sans MS" w:hAnsi="Comic Sans MS"/>
          <w:bCs/>
          <w:sz w:val="24"/>
        </w:rPr>
        <w:tab/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955</wp:posOffset>
                </wp:positionH>
                <wp:positionV relativeFrom="paragraph">
                  <wp:posOffset>405130</wp:posOffset>
                </wp:positionV>
                <wp:extent cx="5791835" cy="2141855"/>
                <wp:effectExtent l="5080" t="3810" r="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2142000"/>
                          <a:chOff x="0" y="0"/>
                          <a:chExt cx="5791680" cy="214200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ie Endbestände der Aktivkonten werden auf dem SBK im Soll gebuch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86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45576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ie Endbestände der Passivkonten werden auf dem SBK im Soll gebucht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58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9144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i einem Aktivkonto steht der Endbestand (SB) im Soll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304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137160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i einem Passivkonto steht der Endbestand (SB) im Haben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81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880" y="1837080"/>
                            <a:ext cx="525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i einem Passivkonto steht der AB im Haben und der SB im Soll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31.9pt;width:456.05pt;height:168.65pt" coordorigin="-33,638" coordsize="9121,3373">
                <v:shape id="shape_0" fillcolor="white" stroked="t" o:allowincell="f" style="position:absolute;left:-33;top:64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638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ie Endbestände der Aktivkonten werden auf dem SBK im Soll gebuch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136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1356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ie Endbestände der Passivkonten werden auf dem SBK im Soll gebucht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208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207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ei einem Aktivkonto steht der Endbestand (SB) im Soll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2800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2798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ei einem Passivkonto steht der Endbestand (SB) im Habe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-33;top:3533;width:424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08;top:3531;width:8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ei einem Passivkonto steht der AB im Haben und der SB im Soll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Cs/>
          <w:sz w:val="24"/>
        </w:rPr>
        <w:t>8.)</w:t>
        <w:tab/>
      </w:r>
      <w:r>
        <w:rPr>
          <w:rFonts w:cs="Comic Sans MS" w:ascii="Comic Sans MS" w:hAnsi="Comic Sans MS"/>
          <w:b/>
          <w:sz w:val="24"/>
        </w:rPr>
        <w:t>Welche Aussagen sind richtig? (2)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</w:t>
      </w:r>
      <w:r>
        <w:rPr>
          <w:rFonts w:cs="Comic Sans MS" w:ascii="Comic Sans MS" w:hAnsi="Comic Sans MS"/>
          <w:bCs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</w:r>
    </w:p>
    <w:p>
      <w:pPr>
        <w:pStyle w:val="Normal"/>
        <w:rPr>
          <w:rFonts w:ascii="Comic Sans MS" w:hAnsi="Comic Sans MS" w:cs="Comic Sans MS"/>
          <w:bCs/>
          <w:sz w:val="16"/>
        </w:rPr>
      </w:pPr>
      <w:r>
        <w:rPr>
          <w:rFonts w:cs="Comic Sans MS" w:ascii="Comic Sans MS" w:hAnsi="Comic Sans MS"/>
          <w:bCs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2:53:00Z</dcterms:created>
  <dc:creator>Familie Jürgen Meisel</dc:creator>
  <dc:description/>
  <dc:language>en-US</dc:language>
  <cp:lastModifiedBy>Juergen Meisel</cp:lastModifiedBy>
  <cp:lastPrinted>2004-07-01T16:00:00Z</cp:lastPrinted>
  <dcterms:modified xsi:type="dcterms:W3CDTF">2005-06-08T16:15:00Z</dcterms:modified>
  <cp:revision>28</cp:revision>
  <dc:subject/>
  <dc:title/>
</cp:coreProperties>
</file>