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1435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4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13.12.200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1410" w:hanging="141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reisatz; Prozent- und Zinsrechnung; Verteilungsrechnen; Währungsrechnung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4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13.12.200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1410" w:hanging="141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reisatz; Prozent- und Zinsrechnung; Verteilungsrechnen; Währungsrechn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7935</wp:posOffset>
                </wp:positionH>
                <wp:positionV relativeFrom="page">
                  <wp:posOffset>2402840</wp:posOffset>
                </wp:positionV>
                <wp:extent cx="540385" cy="269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189.2pt;width:42.55pt;height:21.25pt" coordorigin="9981,3784" coordsize="851,425">
                <v:shape id="shape_0" stroked="t" o:allowincell="f" style="position:absolute;left:9981;top:37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37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 w:val="false"/>
        </w:rPr>
        <w:t>Aufgabe 1:</w:t>
        <w:tab/>
        <w:t>Dreisatz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Ein  Papierhersteller versendet an einen Großkunden mehrere Paletten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opierpapier im Gesamtgewicht von 3.250 kg und belastet den Kunden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mit einem Frachtkostenanteil von 156,00 €. </w:t>
      </w:r>
    </w:p>
    <w:p>
      <w:pPr>
        <w:pStyle w:val="TextkrperEinzug3"/>
        <w:rPr/>
      </w:pPr>
      <w:r>
        <w:rPr/>
        <w:t xml:space="preserve">Mit welchem Frachtkostenanteil müsste ein anderer Kunde belastet </w:t>
      </w:r>
    </w:p>
    <w:p>
      <w:pPr>
        <w:pStyle w:val="TextkrperEinzug3"/>
        <w:rPr/>
      </w:pPr>
      <w:r>
        <w:rPr/>
        <w:t>werden, der Kopierpapier im Gesamtgewicht von 1.775 kg bezieht?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In einer Teppichfabrik reicht der Lagervorrat von der Teppichboden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sorte „Tritt drauf“ in der Breite von 450 cm bei einem Verkauf von </w:t>
      </w:r>
    </w:p>
    <w:p>
      <w:pPr>
        <w:pStyle w:val="TextkrperEinzug3"/>
        <w:spacing w:lineRule="auto" w:line="360"/>
        <w:rPr/>
      </w:pPr>
      <w:r>
        <w:rPr/>
        <w:t>durchschnittlich 175 m täglich für insgesamt 12 Verkaufstage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Wie lange würde der Vorrat reichen, wenn nach einer Werbeaktion mit </w:t>
      </w:r>
    </w:p>
    <w:p>
      <w:pPr>
        <w:pStyle w:val="TextkrperEinzug3"/>
        <w:rPr/>
      </w:pPr>
      <w:r>
        <w:rPr/>
        <w:t>einem Verkauf von 210 m je Tag gerechnet würde?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>Für die Montage von Computern stehen in einem Unternehmen 8 Arbeits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kräfte zur Verfügung, die bei einer täglichen Arbeitszeit von 8 Stunden 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Cs/>
        </w:rPr>
        <w:t xml:space="preserve">einen Auftrag über 60 Computer </w:t>
      </w:r>
      <w:r>
        <w:rPr>
          <w:rFonts w:cs="Comic Sans MS" w:ascii="Comic Sans MS" w:hAnsi="Comic Sans MS"/>
        </w:rPr>
        <w:t>in 4 Tagen bearbeiten könnten. Kurz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ristig wird der Auftrag auf 80 Computer erhöht; die Auslieferung soll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nach 5 Tagen erfolgen</w:t>
      </w:r>
      <w:r>
        <w:rPr>
          <w:rFonts w:cs="Comic Sans MS" w:ascii="Comic Sans MS" w:hAnsi="Comic Sans MS"/>
          <w:bCs/>
        </w:rPr>
        <w:t>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Lässt sich der Auftrag ohne zusätzliche Arbeitskräfte oder ohne Über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tunden durchführen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2.55pt;height:21.25pt" coordorigin="9981,1144" coordsize="851,425">
                <v:shape id="shape_0" stroked="t" o:allowincell="f" style="position:absolute;left:998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 w:val="false"/>
        </w:rPr>
        <w:t>Aufgabe 2:</w:t>
        <w:tab/>
        <w:t>Prozentrechnung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In den vergangenen Jahren schwankten die Ausgaben für Weihnachts-</w:t>
      </w:r>
    </w:p>
    <w:p>
      <w:pPr>
        <w:pStyle w:val="Normal"/>
        <w:spacing w:lineRule="auto" w:line="240"/>
        <w:ind w:firstLine="705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schenke zum Teil enorm. 2003 wurde 5,5 % mehr, 2002 4,2 % weni-</w:t>
      </w:r>
    </w:p>
    <w:p>
      <w:pPr>
        <w:pStyle w:val="Normal"/>
        <w:spacing w:lineRule="auto" w:line="240"/>
        <w:ind w:firstLine="705"/>
        <w:rPr/>
      </w:pPr>
      <w:r>
        <w:rPr>
          <w:rFonts w:cs="Comic Sans MS" w:ascii="Comic Sans MS" w:hAnsi="Comic Sans MS"/>
          <w:bCs/>
        </w:rPr>
        <w:t xml:space="preserve">ger und 2001 8,5 % mehr als im jeweiligen Vorjahr ausgegeben. 2002 </w:t>
      </w:r>
    </w:p>
    <w:p>
      <w:pPr>
        <w:pStyle w:val="Normal"/>
        <w:ind w:firstLine="705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urde im Durchschnitt 560,00 € pro Kind in die Geschenke investier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Wie hoch waren die Ausgaben pro Kind 2003?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hoch waren die Ausgaben pro Kind 2000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b)</w:t>
        <w:tab/>
        <w:t xml:space="preserve">Beim Ausgleich einer Rechnung zieht der Kunde 2,5 % Skonto, das sind </w:t>
      </w:r>
    </w:p>
    <w:p>
      <w:pPr>
        <w:pStyle w:val="TextkrperEinzug3"/>
        <w:spacing w:lineRule="auto" w:line="360"/>
        <w:rPr/>
      </w:pPr>
      <w:r>
        <w:rPr/>
        <w:t>161,00 €, ab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hoch ist der Rechnungsbetrag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hoch ist der in der Rechnung enthaltene Anteil der Umsatzsteuer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7935</wp:posOffset>
                </wp:positionH>
                <wp:positionV relativeFrom="page">
                  <wp:posOffset>5942965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67.95pt;width:42.55pt;height:21.25pt" coordorigin="9981,9359" coordsize="851,425">
                <v:shape id="shape_0" stroked="t" o:allowincell="f" style="position:absolute;left:9981;top:93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935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 w:val="false"/>
        </w:rPr>
        <w:t>Aufgabe 3:</w:t>
        <w:tab/>
        <w:t>Verteilungsrechnung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Gewinnverteilung einer OHG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e Einlagen der Gesellschafter belaufen sich auf folgende Höhen: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Gesellschafter Knödel 40.000,00 €, Gesellschafter Wurst 60.000,00 € </w:t>
      </w:r>
    </w:p>
    <w:p>
      <w:pPr>
        <w:pStyle w:val="TextkrperEinzug3"/>
        <w:spacing w:lineRule="auto" w:line="360"/>
        <w:rPr/>
      </w:pPr>
      <w:r>
        <w:rPr/>
        <w:t>und Gesellschafter Olm 30.000,00 €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Es wurde ein Gewinn von 46.200,00 € erzielt.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ühren Sie eine Gewinnverteilung durch, die sich am HGB orientiert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Eine Lottogemeinschaft verteilt ihren Gewinn von 10.000,00 € wir folgt: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Cs/>
        </w:rPr>
        <w:t xml:space="preserve">Kurt erhält das Doppelte von Conrad, Bert </w:t>
      </w:r>
      <w:r>
        <w:rPr>
          <w:rFonts w:cs="Comic Sans MS" w:ascii="Comic Sans MS" w:hAnsi="Comic Sans MS"/>
          <w:bCs/>
          <w:vertAlign w:val="superscript"/>
        </w:rPr>
        <w:t>1</w:t>
      </w:r>
      <w:r>
        <w:rPr>
          <w:rFonts w:cs="Comic Sans MS" w:ascii="Comic Sans MS" w:hAnsi="Comic Sans MS"/>
          <w:bCs/>
        </w:rPr>
        <w:t>/</w:t>
      </w:r>
      <w:r>
        <w:rPr>
          <w:rFonts w:cs="Comic Sans MS" w:ascii="Comic Sans MS" w:hAnsi="Comic Sans MS"/>
          <w:bCs/>
          <w:vertAlign w:val="subscript"/>
        </w:rPr>
        <w:t>3</w:t>
      </w:r>
      <w:r>
        <w:rPr>
          <w:rFonts w:cs="Comic Sans MS" w:ascii="Comic Sans MS" w:hAnsi="Comic Sans MS"/>
          <w:bCs/>
        </w:rPr>
        <w:t xml:space="preserve"> , Conrad 15 % und Edel-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mut den Rest.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Wie viel erhält jeder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0950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57.2pt;width:42.55pt;height:21.25pt" coordorigin="9970,1144" coordsize="851,425">
                <v:shape id="shape_0" stroked="t" o:allowincell="f" style="position:absolute;left:9970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 w:val="false"/>
        </w:rPr>
        <w:t>Aufgabe 4:</w:t>
        <w:tab/>
        <w:t>Zinsrechnung (EURO-Zinsmethode; 2004 =&gt; Schaltjahr)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a)</w:t>
        <w:tab/>
        <w:t xml:space="preserve">Am 15. Juli wird ein Kredit zu 10 % aufgenommen. Am 7. März des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nächsten Jahres wird er einschließlich Zinsen mit 54.367,45 €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zurückgezahlt.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Wie hoch war der Kredit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Wie viel Zinsen bringt ein Kapital von 7.800,00 €, wenn es vom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28.2. bis 31.10. zu 6 % angelegt ist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 xml:space="preserve">Wir haben eine Forderung an die Bob GmbH über 22.500,00 €. Am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3. September berechnen wir 131,25 € Verzugszinsen (6 % vereinbart).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ann geriet die Bob GmbH in Zahlungsverzug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61735</wp:posOffset>
                </wp:positionH>
                <wp:positionV relativeFrom="page">
                  <wp:posOffset>761365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9.95pt;width:42.55pt;height:21.25pt" coordorigin="9861,1199" coordsize="851,425">
                <v:shape id="shape_0" stroked="t" o:allowincell="f" style="position:absolute;left:9861;top:11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19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 w:val="false"/>
        </w:rPr>
        <w:t>Aufgabe 5:</w:t>
        <w:tab/>
        <w:t>Währungsrechnung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Bitte bearbeiten Sie alle Aufgabe a</w:t>
      </w:r>
      <w:r>
        <w:rPr/>
        <w:t>uf Basis der gegebenen Kurstabelle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340"/>
        <w:gridCol w:w="1542"/>
        <w:gridCol w:w="1550"/>
        <w:gridCol w:w="1570"/>
        <w:gridCol w:w="1579"/>
      </w:tblGrid>
      <w:tr>
        <w:trPr/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visen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rt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ähru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l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rief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kau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kauf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4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48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1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8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¥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37,97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38,4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33,8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42,8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£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88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9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68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71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üdafrik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7,57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7,77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6,0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9,4020</w:t>
            </w:r>
          </w:p>
        </w:tc>
      </w:tr>
    </w:tbl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Füllen Sie die fehlenden Daten der Kurstabelle aus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4845</wp:posOffset>
                </wp:positionH>
                <wp:positionV relativeFrom="paragraph">
                  <wp:posOffset>354330</wp:posOffset>
                </wp:positionV>
                <wp:extent cx="5410200" cy="68580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35pt;margin-top:27.9pt;width:425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rFonts w:cs="Comic Sans MS" w:ascii="Comic Sans MS" w:hAnsi="Comic Sans MS"/>
          <w:bCs/>
        </w:rPr>
        <w:t>b)</w:t>
        <w:tab/>
        <w:t>Erläutern Sie zwei Unterschiede bezüglich Devisen und Sorten?</w:t>
      </w:r>
    </w:p>
    <w:p>
      <w:pPr>
        <w:pStyle w:val="Normal"/>
        <w:spacing w:lineRule="auto" w:line="24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4845</wp:posOffset>
                </wp:positionH>
                <wp:positionV relativeFrom="paragraph">
                  <wp:posOffset>874395</wp:posOffset>
                </wp:positionV>
                <wp:extent cx="5410200" cy="68580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35pt;margin-top:68.85pt;width:425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 xml:space="preserve">Der Unternehmer Kuckuck bezieht 100 Uhren als Werbegeschenke aus 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Cs/>
        </w:rPr>
        <w:t xml:space="preserve">Asien zum Stückpreis von 50,00 €. </w:t>
      </w:r>
    </w:p>
    <w:p>
      <w:pPr>
        <w:pStyle w:val="TextkrperEinzug3"/>
        <w:spacing w:lineRule="auto" w:line="360"/>
        <w:rPr/>
      </w:pPr>
      <w:r>
        <w:rPr/>
        <w:t>Wie hoch ist der Barzahlungsbetrag in ¥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)</w:t>
        <w:tab/>
        <w:t>Einem Kleiderhersteller liegen zwei Angebote über Wollstoffe vor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1.)</w:t>
        <w:tab/>
        <w:t>London:</w:t>
        <w:tab/>
        <w:t>100 m zu je £ 9,50 je lfd. Meter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2.)</w:t>
        <w:tab/>
        <w:t>Pretoria:</w:t>
        <w:tab/>
        <w:t>100 m zu je 103,83 Rand je lfd. Meter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ab/>
        <w:t xml:space="preserve">Wie hoch wäre der Überweisungsbetrag in der Fremdwährung für das bessere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er beiden Angebote, wenn er 5.000 lfd. Meter order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88"/>
        </w:tabs>
        <w:ind w:left="1788" w:hanging="108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" w:hAnsi="Simpson" w:cs="Simpso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ind w:left="1410" w:hanging="1410"/>
    </w:pPr>
    <w:rPr>
      <w:b/>
      <w:sz w:val="28"/>
    </w:rPr>
  </w:style>
  <w:style w:type="paragraph" w:styleId="TextkrperEinzug3">
    <w:name w:val="Textkörper-Einzug 3"/>
    <w:basedOn w:val="Normal"/>
    <w:qFormat/>
    <w:pPr>
      <w:spacing w:lineRule="auto" w:line="240"/>
      <w:ind w:firstLine="708"/>
    </w:pPr>
    <w:rPr>
      <w:rFonts w:ascii="Comic Sans MS" w:hAnsi="Comic Sans MS" w:cs="Comic Sans MS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3:19:00Z</dcterms:created>
  <dc:creator>Meisel Jürgen</dc:creator>
  <dc:description/>
  <dc:language>en-US</dc:language>
  <cp:lastModifiedBy>Juergen Meisel</cp:lastModifiedBy>
  <dcterms:modified xsi:type="dcterms:W3CDTF">2004-12-09T07:50:00Z</dcterms:modified>
  <cp:revision>15</cp:revision>
  <dc:subject/>
  <dc:title>Hallo!</dc:title>
</cp:coreProperties>
</file>