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lineRule="auto" w:line="240"/>
        <w:rPr>
          <w:bCs w:val="false"/>
        </w:rPr>
      </w:pPr>
      <w:r>
        <w:rPr/>
        <w:t>Musterlösung:</w:t>
      </w:r>
      <w:r>
        <w:rPr>
          <w:b w:val="false"/>
        </w:rPr>
        <w:tab/>
      </w:r>
      <w:r>
        <w:rPr/>
        <w:t>Klasse: KB 03 a</w:t>
        <w:tab/>
        <w:tab/>
        <w:t>1. Klassenarbeit (Nachtermin)</w:t>
        <w:tab/>
        <w:tab/>
        <w:tab/>
        <w:tab/>
        <w:tab/>
        <w:t>Datum: 18.11.2005</w:t>
        <w:tab/>
        <w:t>Fachstufe II</w:t>
        <w:tab/>
        <w:tab/>
      </w:r>
    </w:p>
    <w:p>
      <w:pPr>
        <w:pStyle w:val="Textkrper2"/>
        <w:spacing w:lineRule="auto" w:line="240"/>
        <w:ind w:left="1416" w:firstLine="708"/>
        <w:rPr>
          <w:bCs w:val="false"/>
        </w:rPr>
      </w:pPr>
      <w:r>
        <w:rPr>
          <w:bCs w:val="false"/>
        </w:rPr>
        <w:t>Fach: Rechnungswesen</w:t>
      </w:r>
    </w:p>
    <w:p>
      <w:pPr>
        <w:pStyle w:val="Textkrper2"/>
        <w:spacing w:lineRule="auto" w:line="240"/>
        <w:ind w:left="1416" w:firstLine="708"/>
        <w:rPr>
          <w:bCs w:val="false"/>
        </w:rPr>
      </w:pPr>
      <w:r>
        <w:rPr>
          <w:bCs w:val="fals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</w:t>
        <w:tab/>
        <w:t>Praxis der Buchführung und erste Abschlussbuchungen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119380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9.4pt" to="464.05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ffektivverzinsung von Darlehen</w:t>
      </w:r>
    </w:p>
    <w:p>
      <w:pPr>
        <w:pStyle w:val="Heading5"/>
        <w:spacing w:lineRule="auto" w:line="240"/>
        <w:rPr/>
      </w:pPr>
      <w:r>
        <w:rPr/>
        <w:t>Angebot:</w:t>
        <w:tab/>
        <w:t>Disagio: 4 %;   BA-Gebühr: 0,5 %;   Zinssatz: 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öhe des Bankkredites: 200.000,00 €;   Laufzeit: 8 Jahre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älligkeit für Zinsen:  Quartalsen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en Effektivzinssatz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drawing>
          <wp:inline distT="0" distB="0" distL="0" distR="0">
            <wp:extent cx="5656580" cy="300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367" r="43845" b="54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er Buchungssatz für die Kreditauszahl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/>
        <w:drawing>
          <wp:inline distT="0" distB="0" distL="0" distR="0">
            <wp:extent cx="5715000" cy="1901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895" r="45395" b="6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Worüber wird das gegebene Konto abgeschlossen?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Hilfsstoff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 oder USt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  <w:tab/>
        <w:tab/>
        <w:t>Lieferantenkredit oder KK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eine Liefererrechnung zahlbar innerhalb von 8 Tagen mit 3 % Skonto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der nach 30 Tagen netto über 10.000,00 € müsste Harry Schnarchnas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n Konto überziehen. Der KKK-Satz wäre 11,0 % p.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en effektiven Zinssatz des Lieferantenkredits </w:t>
      </w:r>
    </w:p>
    <w:p>
      <w:pPr>
        <w:pStyle w:val="TextBodyIndent"/>
        <w:rPr/>
      </w:pPr>
      <w:r>
        <w:rPr/>
        <w:t>(kfm. Näherung genügt).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jeweiligen Kreditkosten und den Finanzierungsgewinn.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24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352290" cy="420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8449" r="72513" b="58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4:</w:t>
        <w:tab/>
        <w:tab/>
        <w:t>Abschreib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hoch sind die geom.-degressiven Abschreibungssätze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lgende Nutzungsjahre?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5142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</w:tblGrid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Jahre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  <w:t>12 Jahre: 100/12 * 2 = 16,67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 xml:space="preserve"> 8 Jahre:  100/8 * 2 = 25 % aber lt. EKStG:  20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20 Jahre: 100/20 * 2 = 10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Lagerregale zum Anschaffungspreis von 15.000,00 € werd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near über 5 Jahre abgeschrieb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och ist der Abschreibungsbe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  <w:t>15.000,00 €/5 Jahre   =   3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wird mit Geringwertigen Wirtschaftsgütern am Jahresend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ezüglich der Abschreibung ver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  <w:t>Möglichkeit der Vollabschreibung im Jahr der Anschaff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r kaufen am 4.6.2005 einen Computer für 5.000,00 €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utzungsdauer wird mit 4 Jahre angesetz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hoch sind die ersten beiden AfA-Beträge, wen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 linear abschreiben wo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  <w:t>Jahr 1:</w:t>
        <w:tab/>
        <w:t>5.000,00 € / 4 Jahre * 7 / 12   =   729,17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ahr 2:</w:t>
        <w:tab/>
        <w:t>5.000,00 € / 4 Jahre   =   1.2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Aufgabe 5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 ... (alle €-Angaben sind net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auf von Hilfsstoffen auf Ziel lt. ER 216; Listenpreis 4.000,00 €;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 % Rabatt auf Listenpreis; Verpackungskosten betragen 8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Wir bezahlen die ER 216 unter Abzug von 2 % Skonto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 von eigenen Erzeugnissen auf Ziel lt. AR 681 für 3.000,00 €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4.)</w:t>
        <w:tab/>
        <w:t>Kunde der AR 681 bezahlt unter Abzug von 3 % Skonto per 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kauf von Verpackungsmaterial über 2.500,00 €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Einkauf von Rohstoffen auf Ziel für 15.000,00 € abzüglich 10 % Rabat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Wir senden Rohstoffe im Wert von 5.000,00 € an unseren Liefer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en zurück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Zahlung der Miete i.H.v. 2.000,00 € für einen Lagerplatz per Bank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 xml:space="preserve">Bankbelastung für Gewerbesteuer (450,00 €) und Telefongebühren 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Der Inhaber spendet 400,00 € an das Rote Kreuz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1.)</w:t>
        <w:tab/>
        <w:t xml:space="preserve">Rücksendung von Fertigerzeugnissen von einem Kunden im Wert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5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Ein Mitarbeiter erhält einen Gehaltsvorschuss i.H.v. 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Gehaltsabrechnung eines Mitarbeiters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ruttogehalt: </w:t>
        <w:tab/>
        <w:t>3.2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hnsteuer; Kirchensteuer; SOLI:</w:t>
        <w:tab/>
        <w:t>69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V-Beiträge:</w:t>
        <w:tab/>
        <w:tab/>
        <w:tab/>
        <w:tab/>
        <w:t>48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ete für die Betriebswohnung:</w:t>
        <w:tab/>
        <w:t>15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G-Anteil zur SV:</w:t>
        <w:tab/>
        <w:tab/>
        <w:t>48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Überweisung der einbehaltenen Abzüge aus Buchung 13.) an das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anzamt und die Krankenversicherung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79"/>
        <w:gridCol w:w="1432"/>
        <w:gridCol w:w="2551"/>
        <w:gridCol w:w="170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/>
            </w:pPr>
            <w:r>
              <w:rPr/>
              <w:t>Verbindlichk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268,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BezKosten H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/>
            </w:pPr>
            <w:r>
              <w:rPr/>
              <w:t>Vorsteu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88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268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183,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lässe f. H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3,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teu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,7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0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375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48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lösberichtigun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packungsmat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9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66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1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8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2.000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2.000,00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werbesteu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/>
            </w:pPr>
            <w:r>
              <w:rPr/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98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ef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6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an M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 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hal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2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9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ertr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93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 b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-Anteil S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65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F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idprint" w:hAnsi="Kidprint" w:cs="Kidprint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3:02:00Z</dcterms:created>
  <dc:creator>Meisel Jürgen</dc:creator>
  <dc:description/>
  <dc:language>en-US</dc:language>
  <cp:lastModifiedBy>Meisel</cp:lastModifiedBy>
  <dcterms:modified xsi:type="dcterms:W3CDTF">2005-11-18T17:20:00Z</dcterms:modified>
  <cp:revision>6</cp:revision>
  <dc:subject/>
  <dc:title>Musterlösung:</dc:title>
</cp:coreProperties>
</file>