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ge">
                  <wp:posOffset>721360</wp:posOffset>
                </wp:positionV>
                <wp:extent cx="5952490" cy="172847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728360"/>
                          <a:chOff x="0" y="0"/>
                          <a:chExt cx="5952600" cy="172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97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Gruppe: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lgerian;Courier New" w:hAnsi="Algerian;Courier New" w:cs="Algerian;Courier New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  <w:t>Grundstuf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  <w:t>Fach: Allgemeine BWL (Kernfach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90180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72800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6.8pt;width:468.7pt;height:136.05pt" coordorigin="1136,1136" coordsize="9374,2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136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97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Gruppe: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lgerian;Courier New" w:hAnsi="Algerian;Courier New" w:cs="Algerian;Courier New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  <w:t>Grundstufe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  <w:t>Fach: Allgemeine BWL (Kernfach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7100;top:2556;width:3409;height:1137">
                  <v:shape id="shape_0" stroked="t" o:allowincell="f" style="position:absolute;left:7100;top:2556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312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3125" to="8805,369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37,3857" to="10509,385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1360</wp:posOffset>
                </wp:positionH>
                <wp:positionV relativeFrom="page">
                  <wp:posOffset>721360</wp:posOffset>
                </wp:positionV>
                <wp:extent cx="5952490" cy="1728470"/>
                <wp:effectExtent l="5080" t="5080" r="5207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728360"/>
                          <a:chOff x="0" y="0"/>
                          <a:chExt cx="5952600" cy="172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3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lassenarbeit (Nachtermin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18.11.200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stufe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90180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72800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6.8pt;width:468.7pt;height:136.05pt" coordorigin="1136,1136" coordsize="9374,2721">
                <v:shape id="shape_0" fillcolor="#cccccc" stroked="t" o:allowincell="f" style="position:absolute;left:1136;top:1136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3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lassenarbeit (Nachtermin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18.11.2005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stufe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7100;top:2556;width:3409;height:1137">
                  <v:shape id="shape_0" stroked="t" o:allowincell="f" style="position:absolute;left:7100;top:2556;width:3408;height:56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3124;width:3408;height:56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3125" to="8805,369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37,3857" to="10509,385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</w:rPr>
        <w:t xml:space="preserve">Themen: </w:t>
        <w:tab/>
        <w:t>Praxis der Buchführung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und erste Abschlussbuchungen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93485</wp:posOffset>
                </wp:positionH>
                <wp:positionV relativeFrom="page">
                  <wp:posOffset>25552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201.2pt;width:45.5pt;height:22.7pt" coordorigin="9911,4024" coordsize="910,454">
                <v:shape id="shape_0" stroked="t" o:allowincell="f" style="position:absolute;left:9911;top:4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4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1: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Effektivverzinsung von Darlehen</w:t>
      </w:r>
    </w:p>
    <w:p>
      <w:pPr>
        <w:pStyle w:val="Heading5"/>
        <w:spacing w:lineRule="auto" w:line="240"/>
        <w:rPr/>
      </w:pPr>
      <w:r>
        <w:rPr/>
        <w:t>Angebot:</w:t>
        <w:tab/>
        <w:t>Disagio: 4 %;   BA-Gebühr: 0,5 %;   Zinssatz: 5 %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öhe des Bankkredites: 200.000,00 €;   Laufzeit: 8 Jahre;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Fälligkeit für Zinsen:  Quartalsend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mitteln Sie den Effektivzinssatz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lautet der Buchungssatz für die Kreditauszahlung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93485</wp:posOffset>
                </wp:positionH>
                <wp:positionV relativeFrom="page">
                  <wp:posOffset>49936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393.2pt;width:45.5pt;height:22.7pt" coordorigin="9911,7864" coordsize="910,454">
                <v:shape id="shape_0" stroked="t" o:allowincell="f" style="position:absolute;left:9911;top:78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78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Aufgabe 2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Worüber wird das gegebene Konto abgeschlossen?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1843"/>
        <w:gridCol w:w="2618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293485</wp:posOffset>
                      </wp:positionH>
                      <wp:positionV relativeFrom="page">
                        <wp:posOffset>7279640</wp:posOffset>
                      </wp:positionV>
                      <wp:extent cx="577850" cy="28829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7800" cy="288360"/>
                                <a:chOff x="0" y="0"/>
                                <a:chExt cx="577800" cy="28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836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38160" rIns="38160" tIns="38160" bIns="381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28836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.55pt;margin-top:573.2pt;width:45.45pt;height:22.7pt" coordorigin="9911,11464" coordsize="909,454">
                      <v:shape id="shape_0" stroked="t" o:allowincell="t" style="position:absolute;left:9911;top:11464;width:453;height:45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10367;top:11464;width:453;height:453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</w:rPr>
              <w:t>Bezugskosten für Hilfsstoff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ilfsstoff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rhaltene Zins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orsteuer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schin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ivat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Darleh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GuV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Disag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chlässe für Rohstoff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93485</wp:posOffset>
                </wp:positionH>
                <wp:positionV relativeFrom="page">
                  <wp:posOffset>77533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610.5pt;width:45.5pt;height:22.7pt" coordorigin="9911,12210" coordsize="910,454">
                <v:shape id="shape_0" stroked="t" o:allowincell="f" style="position:absolute;left:9911;top:122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122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Aufgabe 3:</w:t>
        <w:tab/>
        <w:tab/>
        <w:t>Lieferantenkredit oder KK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ür eine Liefererrechnung zahlbar innerhalb von 8 Tagen mit 3 % Skonto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oder nach 30 Tagen netto über 10.000,00 € müsste Harry Schnarchnase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in Konto überziehen. Der KKK-Satz wäre 11,0 % p.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Ermitteln Sie den effektiven Zinssatz des Lieferantenkredits </w:t>
      </w:r>
    </w:p>
    <w:p>
      <w:pPr>
        <w:pStyle w:val="TextBodyIndent"/>
        <w:rPr/>
      </w:pPr>
      <w:r>
        <w:rPr/>
        <w:t>(kfm. Näherung genügt).</w:t>
      </w:r>
    </w:p>
    <w:p>
      <w:pPr>
        <w:pStyle w:val="Normal"/>
        <w:spacing w:lineRule="atLeast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Berechnen Sie die jeweiligen Kreditkosten und den Finanzierungs-</w:t>
      </w:r>
    </w:p>
    <w:p>
      <w:pPr>
        <w:pStyle w:val="TextBodyIndent"/>
        <w:rPr/>
      </w:pPr>
      <w:r>
        <w:rPr/>
        <w:t>gewin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61735</wp:posOffset>
                </wp:positionH>
                <wp:positionV relativeFrom="page">
                  <wp:posOffset>7264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7.2pt;width:45.5pt;height:22.7pt" coordorigin="9861,1144" coordsize="910,454">
                <v:shape id="shape_0" stroked="t" o:allowincell="f" style="position:absolute;left:9861;top:1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1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4:</w:t>
        <w:tab/>
        <w:tab/>
        <w:t>Abschreib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Wie hoch sind die geom.-degressiven Abschreibungssätze für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lgende Nutzungsjahre?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tbl>
      <w:tblPr>
        <w:tblW w:w="5142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4"/>
        <w:gridCol w:w="1714"/>
        <w:gridCol w:w="1714"/>
      </w:tblGrid>
      <w:tr>
        <w:trPr/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 Jahre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 Jahre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 Jahre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Lagerregale zum Anschaffungspreis von 15.000,00 € werden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inear über 5 Jahre abgeschrieben.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>Wie hoch ist der Abschreibungsbetrag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Wie wird mit Geringwertigen Wirtschaftsgütern am Jahresende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züglich der Abschreibung verfahr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Wir kaufen am 4.6.2005 einen Computer für 5.000,00 €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Nutzungsdauer wird mit 4 Jahre angesetzt.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Wie hoch sind die ersten beiden AfA-Beträge, wenn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r linear abschreiben woll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61735</wp:posOffset>
                </wp:positionH>
                <wp:positionV relativeFrom="page">
                  <wp:posOffset>7264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7.2pt;width:45.5pt;height:22.7pt" coordorigin="9861,1144" coordsize="910,454">
                <v:shape id="shape_0" stroked="t" o:allowincell="f" style="position:absolute;left:9861;top:1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1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5: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Jetzt wird gebucht ... (alle €-Angaben sind netto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)</w:t>
        <w:tab/>
        <w:t xml:space="preserve">Kauf von Hilfsstoffen auf Ziel lt. ER 216; Listenpreis 4.000,00 €;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10 % Rabatt auf Listenpreis; Verpackungskosten betragen 8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Wir bezahlen die ER 216 unter Abzug von 2 % Skonto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)</w:t>
        <w:tab/>
        <w:t>Verkauf von eigenen Erzeugnissen auf Ziel lt. AR 681 für 3.0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)</w:t>
        <w:tab/>
        <w:t>Kunde der AR 681 bezahlt unter Abzug von 3 % Skonto per Bank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5.)</w:t>
        <w:tab/>
        <w:t>Einkauf von Verpackungsmaterial über 2.500,00 € ba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Einkauf von Rohstoffen auf Ziel für 15.000,00 € abzüglich 10 % Rabatt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.)</w:t>
        <w:tab/>
        <w:t>Wir senden Rohstoffe im Wert von 5.000,00 € an unseren Liefer-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ten zurück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)</w:t>
        <w:tab/>
        <w:t>Zahlung der Miete i.H.v. 2.000,00 € für einen Lagerplatz per Bank.</w:t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24"/>
        </w:rPr>
        <w:t>9.)</w:t>
        <w:tab/>
        <w:t xml:space="preserve">Bankbelastung für Gewerbesteuer (450,00 €) und Telefongebühren 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3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.)</w:t>
        <w:tab/>
        <w:t>Der Inhaber spendet 400,00 € an das Rote Kreuz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1.)</w:t>
        <w:tab/>
        <w:t xml:space="preserve">Rücksendung von Fertigerzeugnissen von einem Kunden im Wert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3.500,00 €.</w:t>
      </w:r>
    </w:p>
    <w:p>
      <w:pPr>
        <w:pStyle w:val="Normal"/>
        <w:spacing w:lineRule="auto" w:line="360"/>
        <w:ind w:left="705" w:hanging="705"/>
        <w:rPr/>
      </w:pPr>
      <w:r>
        <w:rPr>
          <w:rFonts w:cs="Comic Sans MS" w:ascii="Comic Sans MS" w:hAnsi="Comic Sans MS"/>
          <w:sz w:val="24"/>
        </w:rPr>
        <w:t>12.)</w:t>
        <w:tab/>
        <w:t>Ein Mitarbeiter erhält einen Gehaltsvorschuss i.H.v. 5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3.)</w:t>
        <w:tab/>
        <w:t>Gehaltsabrechnung eines Mitarbeiters: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Bruttogehalt: </w:t>
        <w:tab/>
        <w:t>3.250,00 €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ohnsteuer; Kirchensteuer; SOLI:</w:t>
        <w:tab/>
        <w:t>690,00 €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SV-Beiträge:</w:t>
        <w:tab/>
        <w:tab/>
        <w:tab/>
        <w:tab/>
        <w:t>48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Miete für die Betriebswohnung:</w:t>
        <w:tab/>
        <w:t>15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G-Anteil zur SV:</w:t>
        <w:tab/>
        <w:tab/>
        <w:t>480,00 €</w:t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24"/>
        </w:rPr>
        <w:t>14.)</w:t>
        <w:tab/>
        <w:t xml:space="preserve">Überweisung der einbehaltenen Abzüge aus Buchung 13.) an das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nanzamt und die Krankenversicherung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679"/>
        <w:gridCol w:w="1432"/>
        <w:gridCol w:w="2551"/>
        <w:gridCol w:w="170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r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kont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betra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k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betrag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r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kont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betra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k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betrag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3 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3 b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418" w:right="1134" w:gutter="0" w:header="0" w:top="113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Kidprint" w:hAnsi="Kidprint" w:cs="Kidprint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32:00Z</dcterms:created>
  <dc:creator>Meisel Jürgen</dc:creator>
  <dc:description/>
  <dc:language>en-US</dc:language>
  <cp:lastModifiedBy>Familie Meisel</cp:lastModifiedBy>
  <dcterms:modified xsi:type="dcterms:W3CDTF">2005-11-17T23:06:00Z</dcterms:modified>
  <cp:revision>17</cp:revision>
  <dc:subject/>
  <dc:title/>
</cp:coreProperties>
</file>