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3"/>
        <w:gridCol w:w="2760"/>
        <w:gridCol w:w="1920"/>
        <w:gridCol w:w="190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r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llkon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abenkon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ollbetra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3"/>
        <w:gridCol w:w="2760"/>
        <w:gridCol w:w="1920"/>
        <w:gridCol w:w="190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r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llkon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abenkon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ollbetra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j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8"/>
              </w:rPr>
            </w:pPr>
            <w:r>
              <w:rPr>
                <w:rFonts w:cs="Comic Sans MS" w:ascii="Comic Sans MS" w:hAnsi="Comic Sans MS"/>
                <w:b/>
                <w:bCs/>
                <w:sz w:val="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k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</w:t>
            </w:r>
          </w:p>
        </w:tc>
        <w:tc>
          <w:tcPr>
            <w:tcW w:w="9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3"/>
        <w:gridCol w:w="2760"/>
        <w:gridCol w:w="1920"/>
        <w:gridCol w:w="190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r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llkon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abenkon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ollbetra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n-GB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n-GB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n-GB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q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it-IT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it-IT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it-I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3"/>
        <w:gridCol w:w="2760"/>
        <w:gridCol w:w="1920"/>
        <w:gridCol w:w="190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Nr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Sollkon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abenkon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/>
            </w:pPr>
            <w:r>
              <w:rPr/>
              <w:t>Sollbetra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n-GB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n-GB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n-GB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lang w:val="en-GB"/>
              </w:rPr>
              <w:t>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lang w:val="en-GB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en-GB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q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it-IT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it-IT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  <w:lang w:val="it-IT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it-I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lang w:val="it-IT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z w:val="3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omic Sans MS" w:hAnsi="Comic Sans MS" w:cs="Comic Sans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Comic Sans MS" w:hAnsi="Comic Sans MS" w:cs="Comic Sans MS"/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22:51:00Z</dcterms:created>
  <dc:creator>Juergen Meisel</dc:creator>
  <dc:description/>
  <dc:language>en-US</dc:language>
  <cp:lastModifiedBy>Meisel</cp:lastModifiedBy>
  <dcterms:modified xsi:type="dcterms:W3CDTF">2005-11-15T17:55:00Z</dcterms:modified>
  <cp:revision>3</cp:revision>
  <dc:subject/>
  <dc:title>Buchungsmaske:</dc:title>
</cp:coreProperties>
</file>