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Musterlösung:</w:t>
        <w:tab/>
        <w:t>Klasse: KB 03 a</w:t>
        <w:tab/>
        <w:tab/>
        <w:t>2. Klassenarbeit</w:t>
        <w:tab/>
        <w:t>Datum:  16.02.2005</w:t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Fachstufe I</w:t>
        <w:tab/>
        <w:tab/>
        <w:t>Fach: Rechnungswesen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Themen:</w:t>
        <w:tab/>
        <w:t>Buchungen u.a. im Ein- und Verkauf; Darlehen; Lohn- &amp; Gehal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und Kontenabschluss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0955</wp:posOffset>
                </wp:positionH>
                <wp:positionV relativeFrom="margin">
                  <wp:posOffset>1225550</wp:posOffset>
                </wp:positionV>
                <wp:extent cx="597979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99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96.5pt" to="469.15pt,96.5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1: Buchung von Geschäftsfällen und Berechnungen</w:t>
      </w:r>
    </w:p>
    <w:p>
      <w:pPr>
        <w:pStyle w:val="Normal"/>
        <w:spacing w:lineRule="auto" w:line="240"/>
        <w:rPr/>
      </w:pPr>
      <w:r>
        <w:rPr/>
        <w:t>1.)</w:t>
        <w:tab/>
        <w:t xml:space="preserve">Unternehmer Willy Knödel zahlt einem Mitarbeiter einen Bruttolohn i.H.v. </w:t>
      </w:r>
    </w:p>
    <w:p>
      <w:pPr>
        <w:pStyle w:val="Normal"/>
        <w:spacing w:lineRule="auto" w:line="240"/>
        <w:ind w:firstLine="708"/>
        <w:rPr/>
      </w:pPr>
      <w:r>
        <w:rPr/>
        <w:t xml:space="preserve">3.000,00 €. Die einbehaltenen Abgaben für SV und Steuer betragen insgesamt </w:t>
      </w:r>
    </w:p>
    <w:p>
      <w:pPr>
        <w:pStyle w:val="Normal"/>
        <w:spacing w:lineRule="auto" w:line="240"/>
        <w:ind w:firstLine="708"/>
        <w:rPr/>
      </w:pPr>
      <w:r>
        <w:rPr/>
        <w:t xml:space="preserve">1.000,00 €. Der Nettolohn wird per Bank überwiesen. </w:t>
      </w:r>
    </w:p>
    <w:p>
      <w:pPr>
        <w:pStyle w:val="Normal"/>
        <w:ind w:firstLine="708"/>
        <w:rPr/>
      </w:pPr>
      <w:r>
        <w:rPr/>
        <w:t>Der AG-Anteil zur SV beträgt ebenso wie der AN-Anteil 570,00 €.</w:t>
      </w:r>
    </w:p>
    <w:p>
      <w:pPr>
        <w:pStyle w:val="Normal"/>
        <w:rPr/>
      </w:pPr>
      <w:r>
        <w:rPr/>
        <w:t>2.)</w:t>
        <w:tab/>
        <w:t xml:space="preserve">Nun überweist Willy Knödel die einbehaltenen Abgaben aus 1.) per Bank. </w:t>
      </w:r>
    </w:p>
    <w:p>
      <w:pPr>
        <w:pStyle w:val="Normal"/>
        <w:spacing w:lineRule="auto" w:line="240"/>
        <w:rPr/>
      </w:pPr>
      <w:r>
        <w:rPr/>
        <w:t>3.)</w:t>
        <w:tab/>
        <w:t xml:space="preserve">Beiträge zur Berufsgenossenschaft über 2.400,00 € werden per Postbank </w:t>
      </w:r>
    </w:p>
    <w:p>
      <w:pPr>
        <w:pStyle w:val="Normal"/>
        <w:ind w:firstLine="708"/>
        <w:rPr/>
      </w:pPr>
      <w:r>
        <w:rPr/>
        <w:t>überwiesen.</w:t>
      </w:r>
    </w:p>
    <w:p>
      <w:pPr>
        <w:pStyle w:val="Normal"/>
        <w:rPr/>
      </w:pPr>
      <w:r>
        <w:rPr/>
        <w:t>4.)</w:t>
        <w:tab/>
        <w:t>Angestellter Pünktlich erhält einen Barvorschuss von 500,00 €.</w:t>
      </w:r>
    </w:p>
    <w:p>
      <w:pPr>
        <w:pStyle w:val="Normal"/>
        <w:rPr/>
      </w:pPr>
      <w:r>
        <w:rPr/>
        <w:t>5.)</w:t>
        <w:tab/>
        <w:t>Rudi Rastlos kauft einige Produkte zu Mitarbeiterkonditionen: 400,00 € (netto).</w:t>
      </w:r>
    </w:p>
    <w:p>
      <w:pPr>
        <w:pStyle w:val="Normal"/>
        <w:rPr/>
      </w:pPr>
      <w:r>
        <w:rPr/>
        <w:t>6.)</w:t>
        <w:tab/>
        <w:t>Gehaltszahlungstermin: 35.000,00 (Brutto); SV: 8.500,00 €; Steuer: 7.500,00 €.</w:t>
      </w:r>
    </w:p>
    <w:p>
      <w:pPr>
        <w:pStyle w:val="Normal"/>
        <w:rPr/>
      </w:pPr>
      <w:r>
        <w:rPr/>
        <w:tab/>
        <w:t>Verrechnung der Vorschüsse (2.000,00 €) und der Mitarbeiterumsätze (3.480,00 €).</w:t>
      </w:r>
    </w:p>
    <w:p>
      <w:pPr>
        <w:pStyle w:val="Normal"/>
        <w:rPr/>
      </w:pPr>
      <w:r>
        <w:rPr/>
        <w:tab/>
        <w:t>AG-Anteil SV: 8.280,00 €</w:t>
      </w:r>
    </w:p>
    <w:p>
      <w:pPr>
        <w:pStyle w:val="Normal"/>
        <w:rPr/>
      </w:pPr>
      <w:r>
        <w:rPr/>
        <w:t>7.)</w:t>
        <w:tab/>
        <w:t>Warum ist der AG-Anteil zur SV niedriger als der AN-Anteil?</w:t>
      </w:r>
    </w:p>
    <w:p>
      <w:pPr>
        <w:pStyle w:val="Normal"/>
        <w:spacing w:lineRule="auto" w:line="240"/>
        <w:rPr/>
      </w:pPr>
      <w:r>
        <w:rPr/>
        <w:t>8.)</w:t>
        <w:tab/>
        <w:t xml:space="preserve">Unternehmer Willy Knödel leistet per Bank seine Einkommensteuervorauszahlung </w:t>
      </w:r>
    </w:p>
    <w:p>
      <w:pPr>
        <w:pStyle w:val="Normal"/>
        <w:ind w:firstLine="708"/>
        <w:rPr/>
      </w:pPr>
      <w:r>
        <w:rPr/>
        <w:t>i.H.v. 2.500,00 €.</w:t>
      </w:r>
    </w:p>
    <w:p>
      <w:pPr>
        <w:pStyle w:val="Normal"/>
        <w:rPr/>
      </w:pPr>
      <w:r>
        <w:rPr/>
        <w:t>9.)</w:t>
        <w:tab/>
        <w:t>Wie hoch ist der an den Angestellten Peter Pfiffig auszuzahlende Betrag?</w:t>
      </w:r>
    </w:p>
    <w:p>
      <w:pPr>
        <w:pStyle w:val="Normal"/>
        <w:spacing w:lineRule="auto" w:line="240"/>
        <w:rPr/>
      </w:pPr>
      <w:r>
        <w:rPr/>
        <w:tab/>
        <w:t>Bruttoarbeitslohn:</w:t>
        <w:tab/>
        <w:tab/>
        <w:t xml:space="preserve">       2.500,00 €</w:t>
      </w:r>
    </w:p>
    <w:p>
      <w:pPr>
        <w:pStyle w:val="Normal"/>
        <w:spacing w:lineRule="auto" w:line="240"/>
        <w:rPr/>
      </w:pPr>
      <w:r>
        <w:rPr/>
        <w:tab/>
        <w:t>Vom AG zusätzlich gezahlte VL:</w:t>
        <w:tab/>
        <w:t>39,00 €</w:t>
      </w:r>
    </w:p>
    <w:p>
      <w:pPr>
        <w:pStyle w:val="Normal"/>
        <w:spacing w:lineRule="auto" w:line="240"/>
        <w:rPr/>
      </w:pPr>
      <w:r>
        <w:rPr/>
        <w:tab/>
        <w:t>Lohnsteuer:</w:t>
        <w:tab/>
        <w:tab/>
        <w:tab/>
        <w:t xml:space="preserve">          340,00 €</w:t>
      </w:r>
    </w:p>
    <w:p>
      <w:pPr>
        <w:pStyle w:val="Normal"/>
        <w:spacing w:lineRule="auto" w:line="240"/>
        <w:rPr/>
      </w:pPr>
      <w:r>
        <w:rPr/>
        <w:tab/>
        <w:t xml:space="preserve">Kirchensteuer:  </w:t>
        <w:tab/>
        <w:t>9 %</w:t>
      </w:r>
    </w:p>
    <w:p>
      <w:pPr>
        <w:pStyle w:val="Normal"/>
        <w:spacing w:lineRule="auto" w:line="240"/>
        <w:rPr/>
      </w:pPr>
      <w:r>
        <w:rPr/>
        <w:tab/>
        <w:t>Solidaritätszuschlag:</w:t>
        <w:tab/>
        <w:t>5,5 %</w:t>
      </w:r>
    </w:p>
    <w:p>
      <w:pPr>
        <w:pStyle w:val="Normal"/>
        <w:spacing w:lineRule="auto" w:line="240"/>
        <w:rPr/>
      </w:pPr>
      <w:r>
        <w:rPr/>
        <w:tab/>
        <w:t>AN-Anteil zur SV:</w:t>
        <w:tab/>
        <w:t>20,8 %</w:t>
      </w:r>
    </w:p>
    <w:p>
      <w:pPr>
        <w:pStyle w:val="Normal"/>
        <w:spacing w:lineRule="auto" w:line="240"/>
        <w:rPr/>
      </w:pPr>
      <w:r>
        <w:rPr/>
        <w:tab/>
        <w:t>AG-Anteil zur SV:</w:t>
        <w:tab/>
        <w:t>20,8 %</w:t>
      </w:r>
    </w:p>
    <w:p>
      <w:pPr>
        <w:pStyle w:val="Normal"/>
        <w:spacing w:lineRule="auto" w:line="240"/>
        <w:rPr/>
      </w:pPr>
      <w:r>
        <w:rPr/>
        <w:tab/>
        <w:t>Verrechnung Vorschuss:</w:t>
        <w:tab/>
        <w:t xml:space="preserve">          300,00 €</w:t>
      </w:r>
    </w:p>
    <w:p>
      <w:pPr>
        <w:pStyle w:val="Normal"/>
        <w:rPr/>
      </w:pPr>
      <w:r>
        <w:rPr/>
        <w:tab/>
        <w:t>Einzubehaltende VL:</w:t>
        <w:tab/>
        <w:tab/>
        <w:tab/>
        <w:t>78,00 €</w:t>
      </w:r>
    </w:p>
    <w:p>
      <w:pPr>
        <w:pStyle w:val="Normal"/>
        <w:rPr/>
      </w:pPr>
      <w:r>
        <w:rPr/>
        <w:tab/>
        <w:t>Anmerkung: Ermitteln Sie den Auszahlungsbetrag, nicht buchen!</w:t>
      </w:r>
    </w:p>
    <w:p>
      <w:pPr>
        <w:pStyle w:val="Normal"/>
        <w:rPr/>
      </w:pPr>
      <w:r>
        <w:rPr/>
        <w:t>10.)</w:t>
        <w:tab/>
        <w:t>Kauf eines LKWs für 50.000,00 € (netto). Zahlungsziel: 30 Tage.</w:t>
      </w:r>
    </w:p>
    <w:p>
      <w:pPr>
        <w:pStyle w:val="Normal"/>
        <w:rPr/>
      </w:pPr>
      <w:r>
        <w:rPr/>
        <w:t>11.)</w:t>
        <w:tab/>
        <w:t>Zinsgutschrift der Bank über 400 €.</w:t>
      </w:r>
    </w:p>
    <w:p>
      <w:pPr>
        <w:pStyle w:val="Normal"/>
        <w:spacing w:lineRule="auto" w:line="240"/>
        <w:rPr/>
      </w:pPr>
      <w:r>
        <w:rPr/>
        <w:t>12.)</w:t>
        <w:tab/>
        <w:t>Rohstoffe i.H.v. 10.000,00 € (netto) werden auf Ziel gekauft.</w:t>
      </w:r>
    </w:p>
    <w:p>
      <w:pPr>
        <w:pStyle w:val="Normal"/>
        <w:rPr/>
      </w:pPr>
      <w:r>
        <w:rPr/>
        <w:tab/>
        <w:t>Der Lieferer gewährt uns einen Sofortrabatt von 20 %.</w:t>
      </w:r>
    </w:p>
    <w:p>
      <w:pPr>
        <w:pStyle w:val="Normal"/>
        <w:rPr/>
      </w:pPr>
      <w:r>
        <w:rPr/>
        <w:t>13.)</w:t>
        <w:tab/>
        <w:t>Wir zahlen die Rohstoffrechnung (12) unter Abzug von 3 % Skonto.</w:t>
      </w:r>
    </w:p>
    <w:p>
      <w:pPr>
        <w:pStyle w:val="Normal"/>
        <w:rPr/>
      </w:pPr>
      <w:r>
        <w:rPr/>
        <w:t>14.)</w:t>
        <w:tab/>
        <w:t>Falsch gelieferte Rohstoffe im Wert von 2.000,00 € (netto) werden zurückgeschickt.</w:t>
      </w:r>
    </w:p>
    <w:p>
      <w:pPr>
        <w:pStyle w:val="Normal"/>
        <w:spacing w:lineRule="auto" w:line="240"/>
        <w:rPr/>
      </w:pPr>
      <w:r>
        <w:rPr/>
        <w:t>15.)</w:t>
        <w:tab/>
        <w:t xml:space="preserve">Aus dem Rohstofflager werden Materialien im Wert von 5.000,00 € (netto) </w:t>
      </w:r>
    </w:p>
    <w:p>
      <w:pPr>
        <w:pStyle w:val="Normal"/>
        <w:ind w:firstLine="708"/>
        <w:rPr/>
      </w:pPr>
      <w:r>
        <w:rPr/>
        <w:t>für die Produktion entnommen.</w:t>
      </w:r>
    </w:p>
    <w:p>
      <w:pPr>
        <w:pStyle w:val="Normal"/>
        <w:spacing w:lineRule="auto" w:line="240"/>
        <w:rPr/>
      </w:pPr>
      <w:r>
        <w:rPr/>
        <w:t>16.)</w:t>
        <w:tab/>
        <w:t xml:space="preserve">Die Miete für die Büroräume (1.000,00 €) und die Krankenversicherung des </w:t>
      </w:r>
    </w:p>
    <w:p>
      <w:pPr>
        <w:pStyle w:val="Normal"/>
        <w:ind w:firstLine="708"/>
        <w:rPr/>
      </w:pPr>
      <w:r>
        <w:rPr/>
        <w:t xml:space="preserve">Unternehmers Willy Knödel (650,00 €) werden per Bank bezahlt </w:t>
      </w:r>
    </w:p>
    <w:p>
      <w:pPr>
        <w:pStyle w:val="Normal"/>
        <w:spacing w:lineRule="auto" w:line="240"/>
        <w:rPr/>
      </w:pPr>
      <w:r>
        <w:rPr/>
        <w:t>17.)</w:t>
        <w:tab/>
        <w:t xml:space="preserve">Mängelrüge bei Hilfsstoffen: Wir dürfen 2.000,00 € (netto) von den bereits </w:t>
      </w:r>
    </w:p>
    <w:p>
      <w:pPr>
        <w:pStyle w:val="Normal"/>
        <w:ind w:firstLine="708"/>
        <w:rPr/>
      </w:pPr>
      <w:r>
        <w:rPr/>
        <w:t xml:space="preserve">eingebuchten Verbindlichkeiten reduzieren. </w:t>
      </w:r>
    </w:p>
    <w:p>
      <w:pPr>
        <w:pStyle w:val="Normal"/>
        <w:spacing w:lineRule="auto" w:line="240"/>
        <w:rPr/>
      </w:pPr>
      <w:r>
        <w:rPr/>
        <w:t>18.)</w:t>
        <w:tab/>
        <w:t xml:space="preserve">Zahlungseingang eines Kunden: 28.130,00 €. </w:t>
      </w:r>
    </w:p>
    <w:p>
      <w:pPr>
        <w:pStyle w:val="Normal"/>
        <w:ind w:firstLine="708"/>
        <w:rPr/>
      </w:pPr>
      <w:r>
        <w:rPr/>
        <w:t>Der Kunde hat einen Skonto von 3 % geltend gemacht.</w:t>
      </w:r>
    </w:p>
    <w:p>
      <w:pPr>
        <w:pStyle w:val="Normal"/>
        <w:rPr/>
      </w:pPr>
      <w:r>
        <w:rPr/>
        <w:t>19.)</w:t>
        <w:tab/>
        <w:t>Barkauf von Büromaterial i.H.v. 1.200,00 € (Nettowert).</w:t>
      </w:r>
    </w:p>
    <w:p>
      <w:pPr>
        <w:pStyle w:val="Normal"/>
        <w:ind w:left="705" w:hanging="705"/>
        <w:rPr/>
      </w:pPr>
      <w:r>
        <w:rPr/>
        <w:t>20.)</w:t>
        <w:tab/>
        <w:t xml:space="preserve">Zielkauf von Hilfsstoffen (6.500,00 € netto), Frachtkosten: 200,00 € (netto). </w:t>
      </w:r>
    </w:p>
    <w:p>
      <w:pPr>
        <w:pStyle w:val="Normal"/>
        <w:spacing w:lineRule="auto" w:line="240"/>
        <w:rPr/>
      </w:pPr>
      <w:r>
        <w:rPr/>
        <w:t>21.)</w:t>
        <w:tab/>
        <w:t xml:space="preserve">Rücksendung einer Leihverpackung im Rahmen eines Einkaufs von Hilfsstoffen, </w:t>
      </w:r>
    </w:p>
    <w:p>
      <w:pPr>
        <w:pStyle w:val="Normal"/>
        <w:ind w:firstLine="708"/>
        <w:rPr/>
      </w:pPr>
      <w:r>
        <w:rPr/>
        <w:t>dadurch erhalten wir eine Gutschrift über 100,00 € (netto)</w:t>
      </w:r>
    </w:p>
    <w:p>
      <w:pPr>
        <w:pStyle w:val="Normal"/>
        <w:rPr/>
      </w:pPr>
      <w:r>
        <w:rPr/>
        <w:t>22.)</w:t>
        <w:tab/>
        <w:t>Die Bank belastet uns mit Kontoführungsgebühren i.H.v. 150,00 €.</w:t>
        <w:tab/>
      </w:r>
    </w:p>
    <w:p>
      <w:pPr>
        <w:pStyle w:val="Normal"/>
        <w:rPr/>
      </w:pPr>
      <w:r>
        <w:rPr/>
        <w:t>23.)</w:t>
        <w:tab/>
        <w:t>Frachtkosten für einen Warenverkauf an Kunden: 400,00 € (netto)</w:t>
      </w:r>
    </w:p>
    <w:p>
      <w:pPr>
        <w:pStyle w:val="Normal"/>
        <w:spacing w:lineRule="auto" w:line="240"/>
        <w:ind w:left="705" w:hanging="705"/>
        <w:rPr/>
      </w:pPr>
      <w:r>
        <w:rPr/>
        <w:t>24.)</w:t>
        <w:tab/>
        <w:t xml:space="preserve">Verkauf von Fertigerzeugnissen im Nettowert von 3.500,00 €; </w:t>
      </w:r>
    </w:p>
    <w:p>
      <w:pPr>
        <w:pStyle w:val="Normal"/>
        <w:spacing w:lineRule="auto" w:line="240"/>
        <w:ind w:left="705" w:hanging="0"/>
        <w:rPr/>
      </w:pPr>
      <w:r>
        <w:rPr/>
        <w:t>Verpackungsmaterial: 300,00 € (netto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öh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S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F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-Anteil S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S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7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S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14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7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F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3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träge B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ost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4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n 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n 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4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hält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S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5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Verb. ggü. F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  <w:t>7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lang w:val="it-IT"/>
              </w:rPr>
            </w:pPr>
            <w:r>
              <w:rPr>
                <w:rFonts w:cs="Comic Sans MS" w:ascii="Comic Sans MS" w:hAnsi="Comic Sans MS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 an M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4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5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-Anteil S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. ggü. SV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2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ttoarbeitsloh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5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L (AG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9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teuerpflichtiger Loh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2.539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ohn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4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irchen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,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,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V-Beiträ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28,1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chus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0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8,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Auszahlungsbetra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  <w:t>1.243,5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hrpar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ertra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2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8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28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001,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8,4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t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chlä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13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rlösberichtig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2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39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lfs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77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07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zugskos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6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osten des Geldverkehr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ch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64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4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erlö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408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msatzsteue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0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)</w:t>
        <w:tab/>
        <w:t xml:space="preserve">Der AG-Anteil ist niedriger, da ein Teil der Mitarbeiter einen höheren Beitrag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ur PV zahlen muss als der A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ugskosten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Hilfsstoffe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rlösberichtigung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Umsatzerlös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rhaltene Zins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msatzsteuer; SB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Maschin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  <w:t>Darleh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  <w:t>Dis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lang w:val="it-IT"/>
              </w:rPr>
            </w:pPr>
            <w:r>
              <w:rPr>
                <w:b/>
                <w:bCs/>
                <w:sz w:val="28"/>
                <w:lang w:val="it-IT"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chlässe für 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Rohstoff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  <w:b/>
        </w:rPr>
        <w:t>Aufgabe 3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 xml:space="preserve">Formulieren Sie zu den 3 Buchungssätzen die </w: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eschäftsvorfälle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paragraph">
                  <wp:posOffset>149860</wp:posOffset>
                </wp:positionV>
                <wp:extent cx="5788025" cy="6877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68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11.8pt;width:455.7pt;height:5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Bank</w:t>
        <w:tab/>
        <w:tab/>
        <w:tab/>
        <w:tab/>
        <w:t>25.344,00</w:t>
        <w:tab/>
        <w:t>an</w:t>
        <w:tab/>
        <w:tab/>
        <w:t>Forderungen        26.4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lösberichtigungen</w:t>
        <w:tab/>
        <w:t xml:space="preserve">     910,35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msatzsteuer</w:t>
        <w:tab/>
        <w:tab/>
        <w:t xml:space="preserve">     145,65</w:t>
      </w:r>
    </w:p>
    <w:p>
      <w:pPr>
        <w:pStyle w:val="Normal"/>
        <w:spacing w:lineRule="auto" w:line="240"/>
        <w:ind w:left="708" w:hanging="708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Geschäftsfall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 xml:space="preserve">Kunde zahlt Rechnung von 26.400,00 € unter Abzug von 4 % </w:t>
      </w:r>
    </w:p>
    <w:p>
      <w:pPr>
        <w:pStyle w:val="Normal"/>
        <w:spacing w:lineRule="auto" w:line="240"/>
        <w:ind w:left="2124"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Skonto per Banküberweisung</w:t>
      </w:r>
    </w:p>
    <w:p>
      <w:pPr>
        <w:pStyle w:val="Normal"/>
        <w:spacing w:lineRule="auto" w:line="240"/>
        <w:ind w:left="2124" w:firstLine="708"/>
        <w:rPr>
          <w:rFonts w:ascii="Comic Sans MS" w:hAnsi="Comic Sans MS" w:cs="Comic Sans MS"/>
          <w:i/>
          <w:i/>
          <w:iCs/>
          <w:sz w:val="20"/>
          <w:lang w:val="en-US" w:eastAsia="en-US"/>
        </w:rPr>
      </w:pPr>
      <w:r>
        <w:rPr>
          <w:rFonts w:cs="Comic Sans MS" w:ascii="Comic Sans MS" w:hAnsi="Comic Sans MS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158750</wp:posOffset>
                </wp:positionV>
                <wp:extent cx="5788025" cy="5505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12.5pt;width:455.7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Zinsaufwand</w:t>
        <w:tab/>
        <w:tab/>
        <w:t>1.200,00</w:t>
        <w:tab/>
        <w:t>an</w:t>
        <w:tab/>
        <w:tab/>
        <w:t>Bank</w:t>
        <w:tab/>
        <w:tab/>
        <w:tab/>
        <w:t>3.6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arlehen</w:t>
        <w:tab/>
        <w:tab/>
        <w:tab/>
        <w:t>2.4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u w:val="single"/>
        </w:rPr>
        <w:t>Geschäftsfall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 xml:space="preserve">Wir zahlen Zinsen über 1.200,00 € und eine Darlehensrate </w:t>
      </w:r>
    </w:p>
    <w:p>
      <w:pPr>
        <w:pStyle w:val="Normal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i.H.v. 2.400,00 € per Banküberweisung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129540</wp:posOffset>
                </wp:positionV>
                <wp:extent cx="5788025" cy="5346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53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10.2pt;width:455.7pt;height:4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Verbindlichkeiten</w:t>
        <w:tab/>
        <w:t>5.220,00</w:t>
        <w:tab/>
        <w:tab/>
        <w:t>an</w:t>
        <w:tab/>
        <w:tab/>
        <w:t>Nachlässe</w:t>
        <w:tab/>
        <w:tab/>
        <w:t>4.500,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Vorsteuer</w:t>
        <w:tab/>
        <w:tab/>
        <w:t xml:space="preserve">   720,00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  <w:u w:val="single"/>
        </w:rPr>
        <w:t>Geschäftsfall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 xml:space="preserve">Wir erhalten einen Bonus i.H.v. 5.220,00 € (brutto), der mit </w:t>
      </w:r>
    </w:p>
    <w:p>
      <w:pPr>
        <w:pStyle w:val="Normal"/>
        <w:spacing w:lineRule="auto" w:line="240"/>
        <w:ind w:left="2124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</w:rPr>
        <w:t>bestehenden Verbindlichkeiten verrechnet wird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4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Effektivverzinsung von Darleh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urt Knödel benötigt 250.000 EUR und hat zwei Darlehensangebot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ufzeit: 8 Jahre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zahl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-Gebüh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satz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 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%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mitteln Sie die Effektivzinssätze, damit er sich entscheiden kan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bot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20155" cy="32619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1" t="16668" r="29443" b="35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gebot 2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51575" cy="3225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8" t="16959" r="29443" b="3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Knödel entscheidet sich für Angebot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Auszahlung des Darlehe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Wie lautet der Buchungssatz für die lineare Abschreibung des Disagios.</w:t>
      </w:r>
    </w:p>
    <w:p>
      <w:pPr>
        <w:pStyle w:val="TextkrperEinzug2"/>
        <w:rPr/>
      </w:pPr>
      <w:r>
        <w:rPr/>
        <w:t>d)</w:t>
        <w:tab/>
        <w:t xml:space="preserve">Wie lautet die Buchung für die Abbuchung der Zinsen und Tilgungsrate (gleichmäßige Raten über die Laufzeit verteilt) am Ende des ersten Quartals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= Laufzeit 3 Monate)?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drawing>
          <wp:inline distT="0" distB="0" distL="0" distR="0">
            <wp:extent cx="5998210" cy="34594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5" t="17643" r="45074" b="31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</w:rPr>
        <w:t>Aufgabe 5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  <w:bCs/>
        </w:rPr>
        <w:t>Abschreibung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r kaufen einen Großrechner im Bruttowert von 46.400,00 €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voraussichtliche Nutzungsdauer wird mit 5 Jahren angenommen.</w:t>
      </w:r>
    </w:p>
    <w:p>
      <w:pPr>
        <w:pStyle w:val="Normal"/>
        <w:rPr/>
      </w:pPr>
      <w:r>
        <w:rPr>
          <w:rFonts w:cs="Comic Sans MS" w:ascii="Comic Sans MS" w:hAnsi="Comic Sans MS"/>
        </w:rPr>
        <w:t>a)</w:t>
        <w:tab/>
        <w:t>Wie hoch ist die jährliche AfA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  <w:i/>
          <w:iCs/>
        </w:rPr>
        <w:t>Anschaffungskosten (netto):</w:t>
        <w:tab/>
        <w:t>40.0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ab/>
        <w:tab/>
        <w:t>=&gt;</w:t>
        <w:tab/>
        <w:t xml:space="preserve">AfA   =   </w:t>
      </w:r>
      <w:r>
        <w:rPr>
          <w:rFonts w:cs="Comic Sans MS" w:ascii="Comic Sans MS" w:hAnsi="Comic Sans MS"/>
          <w:b/>
          <w:bCs/>
          <w:i/>
          <w:iCs/>
          <w:vertAlign w:val="superscript"/>
        </w:rPr>
        <w:t>40.000,00</w:t>
      </w:r>
      <w:r>
        <w:rPr>
          <w:rFonts w:cs="Comic Sans MS" w:ascii="Comic Sans MS" w:hAnsi="Comic Sans MS"/>
          <w:b/>
          <w:bCs/>
          <w:i/>
          <w:iCs/>
        </w:rPr>
        <w:t>/</w:t>
      </w:r>
      <w:r>
        <w:rPr>
          <w:rFonts w:cs="Comic Sans MS" w:ascii="Comic Sans MS" w:hAnsi="Comic Sans MS"/>
          <w:b/>
          <w:bCs/>
          <w:i/>
          <w:iCs/>
          <w:vertAlign w:val="subscript"/>
        </w:rPr>
        <w:t>5</w:t>
      </w:r>
      <w:r>
        <w:rPr>
          <w:rFonts w:cs="Comic Sans MS" w:ascii="Comic Sans MS" w:hAnsi="Comic Sans MS"/>
          <w:b/>
          <w:bCs/>
          <w:i/>
          <w:iCs/>
        </w:rPr>
        <w:t xml:space="preserve">   =   8.0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erste Jahres-AfA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  <w:i/>
          <w:iCs/>
        </w:rPr>
        <w:t>Abschreibung auf Sachanlagen 8.000,00   /   Maschinen 8.000,00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Wie hoch wäre die erste Jahres-Afa, wenn die Anlage erst im Juli </w:t>
      </w:r>
    </w:p>
    <w:p>
      <w:pPr>
        <w:pStyle w:val="Normal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Jahres gekauft worden wäre (Geschäftsjahr = Kalenderjahr)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  <w:bCs/>
          <w:i/>
          <w:iCs/>
        </w:rPr>
        <w:t>AfA für ein halbes Jahr: 4.000,00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6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  <w:bCs/>
        </w:rPr>
        <w:t>Fragen und A</w:t>
      </w:r>
      <w:r>
        <w:rPr>
          <w:rFonts w:cs="Comic Sans MS" w:ascii="Comic Sans MS" w:hAnsi="Comic Sans MS"/>
          <w:b/>
        </w:rPr>
        <w:t>uswahlantwort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)</w:t>
        <w:tab/>
        <w:t>Welche drei Aussagen sind richtig?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1.)</w:t>
        <w:tab/>
        <w:t xml:space="preserve">Die einbehaltene Lohnsteuer hat der AG an das zuständige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Betriebsfinanzamt abzuführen.</w:t>
      </w:r>
    </w:p>
    <w:p>
      <w:pPr>
        <w:pStyle w:val="Normal"/>
        <w:spacing w:lineRule="auto" w:line="240"/>
        <w:rPr>
          <w:rFonts w:ascii="Comic Sans MS" w:hAnsi="Comic Sans MS" w:cs="Comic Sans MS"/>
          <w:strike/>
        </w:rPr>
      </w:pPr>
      <w:r>
        <w:rPr>
          <w:rFonts w:cs="Comic Sans MS" w:ascii="Comic Sans MS" w:hAnsi="Comic Sans MS"/>
          <w:strike/>
        </w:rPr>
        <w:t>2.)</w:t>
        <w:tab/>
        <w:t xml:space="preserve">Die einbehaltene Kirchensteuer hat der AG an die jeweilige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  <w:strike/>
        </w:rPr>
        <w:t>Kirchengemeinde abzuführen.</w:t>
      </w:r>
    </w:p>
    <w:p>
      <w:pPr>
        <w:pStyle w:val="Normal"/>
        <w:spacing w:lineRule="auto" w:line="240"/>
        <w:rPr>
          <w:rFonts w:ascii="Comic Sans MS" w:hAnsi="Comic Sans MS" w:cs="Comic Sans MS"/>
          <w:strike/>
        </w:rPr>
      </w:pPr>
      <w:r>
        <w:rPr>
          <w:rFonts w:cs="Comic Sans MS" w:ascii="Comic Sans MS" w:hAnsi="Comic Sans MS"/>
          <w:strike/>
        </w:rPr>
        <w:t>3.)</w:t>
        <w:tab/>
        <w:t>Die einbehaltenen RV-Beiträge hat der AG an die Bundesver-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  <w:strike/>
        </w:rPr>
        <w:t>sicherungsanstalt abzuführen.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4.)</w:t>
        <w:tab/>
        <w:t>Die einbehaltenen SV-Beiträge und den AG-Anteil zur gesetz-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lichen SV hat der AG an die zuständigen Krankenkassen abzuführen.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5.)</w:t>
        <w:tab/>
        <w:t xml:space="preserve">Die einbehaltene Kirchensteuer hat der AG an das zuständig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Betriebsfinanzamt abzufüh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b)</w:t>
        <w:tab/>
        <w:t>Welche Aussage ist falsch?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1.)</w:t>
        <w:tab/>
        <w:t xml:space="preserve">Auszubildende erhalten vom AG lediglich eine Ausbildungsvergütung und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brauchen daher keine Lohnsteuer zu zahlen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  <w:strike/>
        </w:rPr>
      </w:pPr>
      <w:r>
        <w:rPr>
          <w:rFonts w:cs="Comic Sans MS" w:ascii="Comic Sans MS" w:hAnsi="Comic Sans MS"/>
          <w:strike/>
        </w:rPr>
        <w:t>2.)</w:t>
        <w:tab/>
        <w:t xml:space="preserve">Die bei kinderlosen AN einzubehaltende Kirchensteuer beträgt je nach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trike/>
        </w:rPr>
        <w:t>Bundesland 8 % oder 9 % der einzubehaltenden Lohnsteuer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  <w:strike/>
        </w:rPr>
      </w:pPr>
      <w:r>
        <w:rPr>
          <w:rFonts w:cs="Comic Sans MS" w:ascii="Comic Sans MS" w:hAnsi="Comic Sans MS"/>
          <w:strike/>
        </w:rPr>
        <w:t>3.)</w:t>
        <w:tab/>
        <w:t xml:space="preserve">Die vom AG zusätzlich zum Arbeitslohn gewährten VL sind steuerpflichtiger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strike/>
        </w:rPr>
        <w:t>Arbeitslohn.</w:t>
      </w:r>
    </w:p>
    <w:p>
      <w:pPr>
        <w:pStyle w:val="Normal"/>
        <w:spacing w:lineRule="auto" w:line="240"/>
        <w:rPr>
          <w:rFonts w:ascii="Comic Sans MS" w:hAnsi="Comic Sans MS" w:cs="Comic Sans MS"/>
          <w:strike/>
        </w:rPr>
      </w:pPr>
      <w:r>
        <w:rPr>
          <w:rFonts w:cs="Comic Sans MS" w:ascii="Comic Sans MS" w:hAnsi="Comic Sans MS"/>
          <w:strike/>
        </w:rPr>
        <w:t>4.)</w:t>
        <w:tab/>
        <w:t xml:space="preserve">Die SV-Beiträge sowie die Steuern sind vom AG bis zum 10. des Folgemonats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strike/>
        </w:rPr>
        <w:t>an die Krankenkasse und das Finanzamt abzufüh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c)</w:t>
        <w:tab/>
        <w:t xml:space="preserve">Worin liegt der Unterschied zwischen Netto- und Bruttobuchung bei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Nachlassbuchungen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 xml:space="preserve">Bei der Nettobuchung wird die Vorsteuer gleich gesondert ausgewiesen und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 xml:space="preserve">gebucht, während bei der Bruttobuchung der Nachlass brutto (d.h. incl. </w:t>
      </w:r>
    </w:p>
    <w:p>
      <w:pPr>
        <w:pStyle w:val="Normal"/>
        <w:ind w:firstLine="708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Vorsteuer) korrigiert wird und die Vorsteuer im nachhinein korrekturgebucht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i/>
          <w:iCs/>
        </w:rPr>
        <w:t xml:space="preserve"> </w:t>
      </w:r>
      <w:r>
        <w:rPr>
          <w:rFonts w:cs="Comic Sans MS" w:ascii="Comic Sans MS" w:hAnsi="Comic Sans MS"/>
          <w:i/>
          <w:iCs/>
        </w:rPr>
        <w:t>wi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d)</w:t>
        <w:tab/>
        <w:t>Auf welchen Konten werden folgende Geschäftsfälle erfas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)</w:t>
        <w:tab/>
        <w:t>Der Lieferant gewährt einen Sofortrabatt beim Kauf von Betriebsstoffen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</w:rPr>
        <w:t>Konten:</w:t>
        <w:tab/>
        <w:t>keine Konten, da keine gesonderte Buchnung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ab/>
        <w:tab/>
        <w:tab/>
        <w:t>o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ab/>
        <w:tab/>
        <w:tab/>
        <w:t>Betriebsstoffe, Vorsteuer, Verbindlichkeiten (Ban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)</w:t>
        <w:tab/>
        <w:t>Der Rohstofflieferant gewährt am Jahresende einen Bo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</w:rPr>
        <w:t>Konten:</w:t>
        <w:tab/>
        <w:t>Nachlässe, Vorsteuer, Verbindlichkeiten (Ban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.)</w:t>
        <w:tab/>
        <w:t>Der Spediteur verlangt bei der Anlieferung der Rohstoffe Rollge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</w:rPr>
        <w:t>Konten:</w:t>
        <w:tab/>
        <w:t>Bezugskosten, Vorsteuer, Verbindlichkeiten (Bank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V.)</w:t>
        <w:tab/>
        <w:t>Ein Kunde sendet fehlerhafte Waren zurück.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</w:rPr>
        <w:t>Konten:</w:t>
        <w:tab/>
        <w:t>Umsatzerlöse, Umsatzsteuer, Forderungen (Ban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1:22:00Z</dcterms:created>
  <dc:creator>Meisel Jürgen</dc:creator>
  <dc:description/>
  <dc:language>en-US</dc:language>
  <cp:lastModifiedBy>Juergen Meisel</cp:lastModifiedBy>
  <cp:lastPrinted>2005-02-17T08:19:00Z</cp:lastPrinted>
  <dcterms:modified xsi:type="dcterms:W3CDTF">2005-02-17T14:11:00Z</dcterms:modified>
  <cp:revision>13</cp:revision>
  <dc:subject/>
  <dc:title>Hallo!</dc:title>
</cp:coreProperties>
</file>