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/>
        <w:rPr/>
      </w:pPr>
      <w:r>
        <w:rPr/>
        <w:t>Musterlösung</w:t>
        <w:tab/>
        <w:tab/>
        <w:t>Klasse: KB 03 a</w:t>
        <w:tab/>
        <w:tab/>
        <w:t>2. Klassenarbeit</w:t>
        <w:tab/>
        <w:tab/>
        <w:tab/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b/>
          <w:sz w:val="24"/>
        </w:rPr>
        <w:t>Datum: 05.07.2004</w:t>
        <w:tab/>
        <w:tab/>
        <w:t>Grundstufe</w:t>
        <w:tab/>
        <w:tab/>
        <w:t>Fach: Rechnungswesen</w:t>
      </w:r>
    </w:p>
    <w:p>
      <w:pPr>
        <w:pStyle w:val="Normal"/>
        <w:rPr/>
      </w:pPr>
      <w:r>
        <w:rPr>
          <w:sz w:val="24"/>
        </w:rPr>
        <w:t xml:space="preserve">Themen: </w:t>
        <w:tab/>
      </w:r>
      <w:r>
        <w:rPr>
          <w:b/>
          <w:sz w:val="24"/>
        </w:rPr>
        <w:t xml:space="preserve">Grundlagen des Rechnungswesens; Buchungen: Bestandskonten und </w:t>
      </w:r>
    </w:p>
    <w:p>
      <w:pPr>
        <w:pStyle w:val="Normal"/>
        <w:ind w:left="708" w:firstLine="708"/>
        <w:rPr>
          <w:b/>
          <w:b/>
          <w:sz w:val="24"/>
        </w:rPr>
      </w:pPr>
      <w:r>
        <w:rPr>
          <w:b/>
          <w:sz w:val="24"/>
        </w:rPr>
        <w:t xml:space="preserve">Erfolgskonten mit Abschluss </w:t>
      </w:r>
    </w:p>
    <w:p>
      <w:pPr>
        <w:pStyle w:val="Heading3"/>
        <w:ind w:left="708" w:firstLine="708"/>
        <w:rPr/>
      </w:pPr>
      <w:r>
        <w:rPr/>
        <w:tab/>
        <w:tab/>
      </w:r>
    </w:p>
    <w:p>
      <w:pPr>
        <w:pStyle w:val="Heading3"/>
        <w:spacing w:lineRule="auto" w:line="360"/>
        <w:rPr/>
      </w:pPr>
      <w:r>
        <w:rPr/>
        <w:t>Aufgabe 1:</w:t>
        <w:tab/>
        <w:t>Füllen Sie die Tabelle au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255"/>
        <w:gridCol w:w="2268"/>
        <w:gridCol w:w="2126"/>
        <w:gridCol w:w="205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jc w:val="center"/>
              <w:rPr/>
            </w:pPr>
            <w:r>
              <w:rPr/>
              <w:t>Numm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fw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tr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fferen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zeichnung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omic Sans MS" w:ascii="Comic Sans MS" w:hAnsi="Comic Sans MS"/>
                <w:sz w:val="24"/>
              </w:rPr>
              <w:t>12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 xml:space="preserve">80.000,00 €  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Gewinn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0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7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 xml:space="preserve">130.000,00 €   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Verlust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8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 xml:space="preserve">560.000,00 € 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lust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sz w:val="24"/>
        </w:rPr>
        <w:t xml:space="preserve">Aufgabe 2: </w:t>
      </w:r>
      <w:r>
        <w:rPr>
          <w:rFonts w:cs="Comic Sans MS" w:ascii="Comic Sans MS" w:hAnsi="Comic Sans MS"/>
          <w:b/>
          <w:bCs/>
          <w:sz w:val="24"/>
        </w:rPr>
        <w:t xml:space="preserve">Bilden Sie die Abschlussbuchungen, wenn folgende Salden gegeben </w:t>
      </w:r>
    </w:p>
    <w:p>
      <w:pPr>
        <w:pStyle w:val="Normal"/>
        <w:spacing w:lineRule="auto" w:line="360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sind.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  <w:t>Löhne:   20.000,00 €</w:t>
        <w:tab/>
        <w:tab/>
      </w: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  <w:t>GuV-Konto bei Verlust von 80.000,00 €</w:t>
      </w:r>
    </w:p>
    <w:p>
      <w:pPr>
        <w:pStyle w:val="Normal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  <w:t>Zinsertrag:  90.000,00 €</w:t>
        <w:tab/>
        <w:tab/>
        <w:tab/>
        <w:tab/>
      </w: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  <w:t>BGA:   12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  <w:t>GuV-Konto bei Gewinn von 150.000,00 €</w:t>
        <w:tab/>
      </w: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  <w:t>Darlehen:   60.000,00 €</w:t>
        <w:tab/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1185"/>
        <w:gridCol w:w="1841"/>
        <w:gridCol w:w="1071"/>
        <w:gridCol w:w="1701"/>
        <w:gridCol w:w="1560"/>
        <w:gridCol w:w="141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m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kont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kon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-k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-  ko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betr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-betrag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rFonts w:cs="Comic Sans MS" w:ascii="Comic Sans MS" w:hAnsi="Comic Sans MS"/>
                <w:sz w:val="24"/>
              </w:rPr>
              <w:t>GuV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öh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.0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7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insertrag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8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u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9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90.0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8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uV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15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150.0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3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E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8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en-GB"/>
              </w:rPr>
            </w:pPr>
            <w:r>
              <w:rPr>
                <w:rFonts w:cs="Comic Sans MS" w:ascii="Comic Sans MS" w:hAnsi="Comic Sans MS"/>
                <w:sz w:val="24"/>
                <w:lang w:val="en-GB"/>
              </w:rPr>
              <w:t>Gu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.0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1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B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8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0.0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25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rlehe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B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.0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3: </w:t>
      </w:r>
      <w:r>
        <w:rPr>
          <w:rFonts w:cs="Comic Sans MS" w:ascii="Comic Sans MS" w:hAnsi="Comic Sans MS"/>
          <w:b/>
          <w:bCs/>
          <w:sz w:val="24"/>
        </w:rPr>
        <w:t>Formulieren Sie zu den folgenden Buchungen die Geschäftsvorfälle:</w:t>
      </w:r>
    </w:p>
    <w:p>
      <w:pPr>
        <w:pStyle w:val="Normal"/>
        <w:rPr/>
      </w:pPr>
      <w:r>
        <w:rPr>
          <w:rFonts w:cs="Comic Sans MS" w:ascii="Comic Sans MS" w:hAnsi="Comic Sans MS"/>
          <w:sz w:val="24"/>
        </w:rPr>
        <w:tab/>
        <w:t xml:space="preserve">a) </w:t>
        <w:tab/>
        <w:t>Zinsaufwand an Bank</w:t>
        <w:tab/>
        <w:tab/>
        <w:tab/>
        <w:tab/>
        <w:tab/>
        <w:t>2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Darlehenszinsen i.H.v. 2.000,00 € werden per Bank überwiesen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Gehalt an Kasse</w:t>
        <w:tab/>
        <w:tab/>
        <w:tab/>
        <w:tab/>
        <w:tab/>
        <w:tab/>
        <w:t>4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Barauszahlung des Gehalts über 4.00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Postbank an Miete</w:t>
        <w:tab/>
        <w:tab/>
        <w:tab/>
        <w:tab/>
        <w:tab/>
        <w:tab/>
        <w:t>1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Unser Mieter überweist die Miete i.H.v. 1.000,00 € auf unser Postbankkonto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Provisionsaufwand an Verbindlichkeiten</w:t>
        <w:tab/>
        <w:tab/>
        <w:t>3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bCs/>
          <w:i/>
          <w:i/>
          <w:iCs/>
          <w:sz w:val="24"/>
        </w:rPr>
      </w:pPr>
      <w:r>
        <w:rPr>
          <w:rFonts w:cs="Comic Sans MS" w:ascii="Comic Sans MS" w:hAnsi="Comic Sans MS"/>
          <w:b/>
          <w:bCs/>
          <w:i/>
          <w:iCs/>
          <w:sz w:val="24"/>
        </w:rPr>
        <w:t>Wir erhalten eine Rechnung für Provision über 3.000,00 €.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Miete an Kasse</w:t>
        <w:tab/>
        <w:tab/>
        <w:tab/>
        <w:tab/>
        <w:tab/>
        <w:t>5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i/>
          <w:i/>
          <w:iCs/>
          <w:sz w:val="24"/>
        </w:rPr>
      </w:pPr>
      <w:r>
        <w:rPr>
          <w:rFonts w:cs="Comic Sans MS" w:ascii="Comic Sans MS" w:hAnsi="Comic Sans MS"/>
          <w:b/>
          <w:i/>
          <w:iCs/>
          <w:sz w:val="24"/>
        </w:rPr>
        <w:t>Wir zahlen unsere Miete über 5.000,00 € bar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4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1185"/>
        <w:gridCol w:w="1841"/>
        <w:gridCol w:w="1071"/>
        <w:gridCol w:w="1701"/>
        <w:gridCol w:w="1560"/>
        <w:gridCol w:w="1417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ummer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konto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konto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-ko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-  kont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llbetra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pacing w:before="40" w:after="4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ben-betrag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hstoff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. a. Lu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.2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lfsstoff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3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triebsstoff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üromaterial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emdinst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ord. a. LuL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08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uhrpar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10.4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11.2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8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as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3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ehälter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.0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2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  <w:lang w:val="fr-FR"/>
              </w:rPr>
            </w:pPr>
            <w:r>
              <w:rPr>
                <w:rFonts w:cs="Comic Sans MS" w:ascii="Comic Sans MS" w:hAnsi="Comic Sans MS"/>
                <w:sz w:val="24"/>
                <w:lang w:val="fr-FR"/>
              </w:rPr>
              <w:t>Ford. a. Lu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.5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taufwand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stba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.8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82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ostgebühre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5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07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schinen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. a. LuL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.0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. a. LuL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8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.8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4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. a. LuL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2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arlehe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.5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.5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80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v.-Ertr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25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.000,00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7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insertrag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pacing w:before="40" w:after="4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Aufgabe 5:  Wertveränderung in der </w:t>
      </w:r>
      <w:r>
        <w:rPr>
          <w:rFonts w:cs="Comic Sans MS" w:ascii="Comic Sans MS" w:hAnsi="Comic Sans MS"/>
          <w:b/>
          <w:bCs/>
          <w:sz w:val="24"/>
        </w:rPr>
        <w:t>Bilanz und Gewinnveränderung</w:t>
      </w:r>
    </w:p>
    <w:p>
      <w:pPr>
        <w:pStyle w:val="TextBody"/>
        <w:spacing w:lineRule="auto" w:line="240"/>
        <w:rPr/>
      </w:pPr>
      <w:r>
        <w:rPr/>
        <w:t xml:space="preserve">Geben Sie für die ausgewählten Geschäftsfälle aus Aufgabe 4 die Art der </w:t>
      </w:r>
    </w:p>
    <w:p>
      <w:pPr>
        <w:pStyle w:val="TextBody"/>
        <w:rPr/>
      </w:pPr>
      <w:r>
        <w:rPr/>
        <w:t>Wertveränderung in der Bilanz an und welche Gewinnveränderung vorliegt.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4242"/>
        <w:gridCol w:w="4453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ummer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rt der Gewinnveränderung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inderung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Gewinnminderung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Gewinnneutral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inderung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Gewinnminderung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tausch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Gewinnneutral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ehrung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Gewinnneutral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inderung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  <w:t>Gewinnneutral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Passivtausch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Gewinnneutral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Aktiv-Passiv-Mehrung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Gewinnmehrung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6:</w:t>
        <w:tab/>
        <w:t>Teilen Sie folgende Konten den jeweiligen Kontengruppen zu.</w:t>
      </w:r>
      <w:r>
        <w:rPr>
          <w:rFonts w:cs="Comic Sans MS" w:ascii="Comic Sans MS" w:hAnsi="Comic Sans MS"/>
          <w:b/>
          <w:sz w:val="24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  <w:gridCol w:w="1559"/>
        <w:gridCol w:w="155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ktives Bestands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ssives Bestands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fwands-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trags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o</w:t>
            </w:r>
          </w:p>
        </w:tc>
      </w:tr>
      <w:tr>
        <w:trPr/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rtigerzeugniss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C99" w:val="clear"/>
          </w:tcPr>
          <w:p>
            <w:pPr>
              <w:pStyle w:val="Heading4"/>
              <w:spacing w:before="20" w:after="20"/>
              <w:rPr/>
            </w:pPr>
            <w:r>
              <w:rPr/>
              <w:t>X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eferverbindlichkei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undenforderung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üromateri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msatzerlö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isekos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haltene Zin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nfertige Erzeugniss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igenkapita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hstoff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emdinstandhaltun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acht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i/>
                <w:iCs/>
                <w:sz w:val="24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7:</w:t>
        <w:tab/>
        <w:t>Erfolg und Eigenkapital???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55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o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aldensumme So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aldensumme Haben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hstof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omic Sans MS" w:ascii="Comic Sans MS" w:hAnsi="Comic Sans MS"/>
                <w:sz w:val="24"/>
              </w:rPr>
              <w:t>350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0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lfsstof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0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5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triebsstof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2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1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99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50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???????????????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6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8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7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insaufw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öh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0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ietaufw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visionsertra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.000,00 € 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nstellung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Ermitteln Sie u.a. mit der GuV den Erfolg und mittels Darstellung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>das SBK das neue Eigenkapital (</w:t>
      </w:r>
      <w:r>
        <w:rPr>
          <w:rFonts w:eastAsia="Wingdings" w:cs="Wingdings" w:ascii="Wingdings" w:hAnsi="Wingdings"/>
          <w:b/>
          <w:sz w:val="24"/>
        </w:rPr>
        <w:t></w:t>
      </w:r>
      <w:r>
        <w:rPr>
          <w:rFonts w:cs="Comic Sans MS" w:ascii="Comic Sans MS" w:hAnsi="Comic Sans MS"/>
          <w:b/>
          <w:sz w:val="24"/>
        </w:rPr>
        <w:t xml:space="preserve"> Anlage).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8:</w:t>
        <w:tab/>
        <w:t>Offene Aufgab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24"/>
        </w:rPr>
        <w:t></w:t>
      </w:r>
      <w:r>
        <w:rPr>
          <w:rFonts w:cs="Comic Sans MS" w:ascii="Comic Sans MS" w:hAnsi="Comic Sans MS"/>
          <w:bCs/>
          <w:sz w:val="24"/>
        </w:rPr>
        <w:tab/>
        <w:t xml:space="preserve">Nennen Sie drei Unterschiede zwischen </w:t>
      </w:r>
      <w:r>
        <w:rPr>
          <w:rFonts w:cs="Comic Sans MS" w:ascii="Comic Sans MS" w:hAnsi="Comic Sans MS"/>
          <w:b/>
          <w:i/>
          <w:iCs/>
          <w:sz w:val="24"/>
        </w:rPr>
        <w:t>Inventar</w:t>
      </w:r>
      <w:r>
        <w:rPr>
          <w:rFonts w:cs="Comic Sans MS" w:ascii="Comic Sans MS" w:hAnsi="Comic Sans MS"/>
          <w:bCs/>
          <w:sz w:val="24"/>
        </w:rPr>
        <w:t xml:space="preserve"> und </w:t>
      </w:r>
      <w:r>
        <w:rPr>
          <w:rFonts w:cs="Comic Sans MS" w:ascii="Comic Sans MS" w:hAnsi="Comic Sans MS"/>
          <w:b/>
          <w:i/>
          <w:iCs/>
          <w:sz w:val="24"/>
        </w:rPr>
        <w:t>Bilanz</w:t>
      </w:r>
      <w:r>
        <w:rPr>
          <w:rFonts w:cs="Comic Sans MS" w:ascii="Comic Sans MS" w:hAnsi="Comic Sans MS"/>
          <w:bCs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24"/>
        </w:rPr>
        <w:t>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i/>
          <w:iCs/>
          <w:sz w:val="24"/>
        </w:rPr>
        <w:t>Staffel- versus Kontenform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24"/>
        </w:rPr>
        <w:t>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i/>
          <w:iCs/>
          <w:sz w:val="24"/>
        </w:rPr>
        <w:t>Einzel- und Gesamtangaben versus Gesamtangaben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24"/>
        </w:rPr>
        <w:t></w:t>
      </w:r>
      <w:r>
        <w:rPr>
          <w:rFonts w:cs="Comic Sans MS" w:ascii="Comic Sans MS" w:hAnsi="Comic Sans MS"/>
          <w:bCs/>
          <w:sz w:val="24"/>
        </w:rPr>
        <w:tab/>
      </w:r>
      <w:r>
        <w:rPr>
          <w:rFonts w:cs="Comic Sans MS" w:ascii="Comic Sans MS" w:hAnsi="Comic Sans MS"/>
          <w:b/>
          <w:i/>
          <w:iCs/>
          <w:sz w:val="24"/>
        </w:rPr>
        <w:t>Mengen- und Wertangaben versus Wertangaben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</w:t>
      </w:r>
      <w:r>
        <w:rPr>
          <w:rFonts w:cs="Comic Sans MS" w:ascii="Comic Sans MS" w:hAnsi="Comic Sans MS"/>
          <w:bCs/>
          <w:sz w:val="24"/>
        </w:rPr>
        <w:tab/>
        <w:t xml:space="preserve">Mit welchen Buchungen werden die Konten Maschinen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Darlehen eröffnet?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</w:r>
      <w:r>
        <w:rPr>
          <w:rFonts w:eastAsia="Wingdings" w:cs="Wingdings" w:ascii="Wingdings" w:hAnsi="Wingdings"/>
          <w:bCs/>
        </w:rPr>
        <w:t></w:t>
      </w:r>
      <w:r>
        <w:rPr>
          <w:bCs/>
        </w:rPr>
        <w:tab/>
      </w:r>
      <w:r>
        <w:rPr>
          <w:b/>
          <w:i/>
          <w:iCs/>
        </w:rPr>
        <w:t>Maschinen   an   EBK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</w:r>
    </w:p>
    <w:p>
      <w:pPr>
        <w:pStyle w:val="TextBody"/>
        <w:spacing w:lineRule="auto" w:line="240"/>
        <w:ind w:firstLine="708"/>
        <w:rPr>
          <w:bCs/>
        </w:rPr>
      </w:pPr>
      <w:r>
        <w:rPr>
          <w:rFonts w:eastAsia="Wingdings" w:cs="Wingdings" w:ascii="Wingdings" w:hAnsi="Wingdings"/>
          <w:bCs/>
        </w:rPr>
        <w:t></w:t>
      </w:r>
      <w:r>
        <w:rPr>
          <w:bCs/>
        </w:rPr>
        <w:tab/>
      </w:r>
      <w:r>
        <w:rPr>
          <w:b/>
          <w:i/>
          <w:iCs/>
        </w:rPr>
        <w:t>EBK   an    Darlehen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bCs/>
        </w:rPr>
        <w:t></w:t>
      </w:r>
      <w:r>
        <w:rPr>
          <w:bCs/>
        </w:rPr>
        <w:tab/>
        <w:t xml:space="preserve">Definieren Sie die Begriffe </w:t>
      </w:r>
      <w:r>
        <w:rPr>
          <w:b/>
          <w:i/>
          <w:iCs/>
        </w:rPr>
        <w:t>Grundbuch</w:t>
      </w:r>
      <w:r>
        <w:rPr>
          <w:bCs/>
        </w:rPr>
        <w:t xml:space="preserve"> und </w:t>
      </w:r>
      <w:r>
        <w:rPr>
          <w:b/>
          <w:i/>
          <w:iCs/>
        </w:rPr>
        <w:t>Hauptbuch</w:t>
      </w:r>
      <w:r>
        <w:rPr>
          <w:bCs/>
        </w:rPr>
        <w:t>.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0645</wp:posOffset>
                </wp:positionH>
                <wp:positionV relativeFrom="paragraph">
                  <wp:posOffset>187325</wp:posOffset>
                </wp:positionV>
                <wp:extent cx="4343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4.75pt" to="448.3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</w:r>
      <w:r>
        <w:rPr>
          <w:rFonts w:cs="Comic Sans MS" w:ascii="Comic Sans MS" w:hAnsi="Comic Sans MS"/>
          <w:bCs/>
          <w:sz w:val="24"/>
        </w:rPr>
        <w:t>Grundbuch:</w:t>
        <w:tab/>
      </w:r>
      <w:r>
        <w:rPr>
          <w:rFonts w:cs="Comic Sans MS" w:ascii="Comic Sans MS" w:hAnsi="Comic Sans MS"/>
          <w:b/>
          <w:i/>
          <w:iCs/>
          <w:sz w:val="24"/>
        </w:rPr>
        <w:t>Erfassung der Geschäftsfälle in chronologischer Reihenfolge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50645</wp:posOffset>
                </wp:positionH>
                <wp:positionV relativeFrom="paragraph">
                  <wp:posOffset>219710</wp:posOffset>
                </wp:positionV>
                <wp:extent cx="43434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7.3pt" to="448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Hauptbuch:</w:t>
        <w:tab/>
      </w:r>
      <w:r>
        <w:rPr>
          <w:rFonts w:cs="Comic Sans MS" w:ascii="Comic Sans MS" w:hAnsi="Comic Sans MS"/>
          <w:b/>
          <w:i/>
          <w:iCs/>
          <w:sz w:val="24"/>
        </w:rPr>
        <w:t>Erfassung der Geschäftsfälle in sachlogischer Reihenfolge</w:t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 w:val="24"/>
        </w:rPr>
      </w:pPr>
      <w:r>
        <w:rPr>
          <w:rFonts w:cs="Comic Sans MS"/>
          <w:bCs/>
          <w:sz w:val="24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bCs/>
        </w:rPr>
        <w:t></w:t>
      </w:r>
      <w:r>
        <w:rPr>
          <w:bCs/>
        </w:rPr>
        <w:tab/>
        <w:t>Welche vier Bereiche umfasst das Rechnungswes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800</wp:posOffset>
                </wp:positionH>
                <wp:positionV relativeFrom="paragraph">
                  <wp:posOffset>24765</wp:posOffset>
                </wp:positionV>
                <wp:extent cx="2752090" cy="3898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Statisti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0.7pt;mso-wrap-distance-left:9.05pt;mso-wrap-distance-right:9.05pt;mso-wrap-distance-top:0pt;mso-wrap-distance-bottom:0pt;margin-top:1.95pt;mso-position-vertical-relative:text;margin-left:34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Statisti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7400</wp:posOffset>
                </wp:positionH>
                <wp:positionV relativeFrom="paragraph">
                  <wp:posOffset>24765</wp:posOffset>
                </wp:positionV>
                <wp:extent cx="2752090" cy="3898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Planungsrechn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0.7pt;mso-wrap-distance-left:9.05pt;mso-wrap-distance-right:9.05pt;mso-wrap-distance-top:0pt;mso-wrap-distance-bottom:0pt;margin-top:1.95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Planungsrechnu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1800</wp:posOffset>
                </wp:positionH>
                <wp:positionV relativeFrom="paragraph">
                  <wp:posOffset>163195</wp:posOffset>
                </wp:positionV>
                <wp:extent cx="2752090" cy="3898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Kosten- &amp; Leistungsrechn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0.7pt;mso-wrap-distance-left:9.05pt;mso-wrap-distance-right:9.05pt;mso-wrap-distance-top:0pt;mso-wrap-distance-bottom:0pt;margin-top:12.8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Kosten- &amp; Leistungsrechnu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7400</wp:posOffset>
                </wp:positionH>
                <wp:positionV relativeFrom="paragraph">
                  <wp:posOffset>176530</wp:posOffset>
                </wp:positionV>
                <wp:extent cx="2752090" cy="3898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>Buchführu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0.7pt;mso-wrap-distance-left:9.05pt;mso-wrap-distance-right:9.05pt;mso-wrap-distance-top:0pt;mso-wrap-distance-bottom:0pt;margin-top:13.9pt;mso-position-vertical-relative:text;margin-left:26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  <w:t>Buchführu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spacing w:lineRule="auto" w:line="240"/>
        <w:rPr/>
      </w:pPr>
      <w:r>
        <w:rPr>
          <w:rFonts w:eastAsia="Wingdings" w:cs="Wingdings" w:ascii="Wingdings" w:hAnsi="Wingdings"/>
          <w:bCs/>
        </w:rPr>
        <w:t></w:t>
      </w:r>
      <w:r>
        <w:rPr>
          <w:bCs/>
        </w:rPr>
        <w:tab/>
        <w:t>Wie viele Kontenklassen umfasst der Industriekontenrahm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70890" cy="3898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z w:val="32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0.7pt;mso-wrap-distance-left:9.05pt;mso-wrap-distance-right:9.05pt;mso-wrap-distance-top:0pt;mso-wrap-distance-bottom:0pt;margin-top:7.2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z w:val="32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  <w:t>Kontenklassen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24"/>
        </w:rPr>
        <w:t></w:t>
      </w:r>
      <w:r>
        <w:rPr>
          <w:rFonts w:cs="Comic Sans MS" w:ascii="Comic Sans MS" w:hAnsi="Comic Sans MS"/>
          <w:bCs/>
          <w:sz w:val="24"/>
        </w:rPr>
        <w:tab/>
        <w:t xml:space="preserve">Nach welchen Kriterien sind </w:t>
      </w:r>
      <w:r>
        <w:rPr>
          <w:rFonts w:cs="Comic Sans MS" w:ascii="Comic Sans MS" w:hAnsi="Comic Sans MS"/>
          <w:b/>
          <w:i/>
          <w:iCs/>
          <w:sz w:val="24"/>
        </w:rPr>
        <w:t>Aktiv- und Passivseite</w:t>
      </w:r>
      <w:r>
        <w:rPr>
          <w:rFonts w:cs="Comic Sans MS" w:ascii="Comic Sans MS" w:hAnsi="Comic Sans MS"/>
          <w:bCs/>
          <w:sz w:val="24"/>
        </w:rPr>
        <w:t xml:space="preserve"> der Bilanz gegliedert?</w:t>
      </w:r>
    </w:p>
    <w:p>
      <w:pPr>
        <w:pStyle w:val="TextBody"/>
        <w:spacing w:lineRule="auto" w:line="24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0645</wp:posOffset>
                </wp:positionH>
                <wp:positionV relativeFrom="paragraph">
                  <wp:posOffset>201930</wp:posOffset>
                </wp:positionV>
                <wp:extent cx="458279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5.9pt" to="467.15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>Aktivseite:</w:t>
        <w:tab/>
      </w:r>
      <w:r>
        <w:rPr>
          <w:b/>
          <w:i/>
          <w:iCs/>
        </w:rPr>
        <w:t xml:space="preserve">steigende Liquidität </w:t>
      </w:r>
      <w:r>
        <w:rPr>
          <w:b/>
        </w:rPr>
        <w:t xml:space="preserve">/ </w:t>
      </w:r>
      <w:r>
        <w:rPr>
          <w:b/>
          <w:i/>
          <w:iCs/>
        </w:rPr>
        <w:t>Flüssigkeit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50645</wp:posOffset>
                </wp:positionH>
                <wp:positionV relativeFrom="paragraph">
                  <wp:posOffset>240030</wp:posOffset>
                </wp:positionV>
                <wp:extent cx="4582795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8.9pt" to="467.1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ab/>
        <w:t>Passivseite:</w:t>
        <w:tab/>
      </w:r>
      <w:r>
        <w:rPr>
          <w:rFonts w:cs="Comic Sans MS" w:ascii="Comic Sans MS" w:hAnsi="Comic Sans MS"/>
          <w:b/>
          <w:i/>
          <w:iCs/>
          <w:sz w:val="24"/>
        </w:rPr>
        <w:t xml:space="preserve">fallende Restlaufzeit der Rückzahlung </w:t>
      </w:r>
      <w:r>
        <w:rPr>
          <w:rFonts w:cs="Comic Sans MS" w:ascii="Comic Sans MS" w:hAnsi="Comic Sans MS"/>
          <w:b/>
          <w:sz w:val="24"/>
        </w:rPr>
        <w:t xml:space="preserve">/ </w:t>
      </w:r>
      <w:r>
        <w:rPr>
          <w:rFonts w:cs="Comic Sans MS" w:ascii="Comic Sans MS" w:hAnsi="Comic Sans MS"/>
          <w:b/>
          <w:i/>
          <w:iCs/>
          <w:sz w:val="24"/>
        </w:rPr>
        <w:t>steigende Fälligkeit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rPr>
          <w:bCs/>
        </w:rPr>
      </w:pPr>
      <w:r>
        <w:rPr>
          <w:bCs/>
        </w:rPr>
        <w:t xml:space="preserve">Alternativ: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  <w:t>Aktivseite:</w:t>
        <w:tab/>
      </w:r>
      <w:r>
        <w:rPr>
          <w:b/>
          <w:i/>
          <w:iCs/>
        </w:rPr>
        <w:t>Anlage- und Umlaufvermögen =&gt; Mittelverwendung</w:t>
      </w:r>
    </w:p>
    <w:p>
      <w:pPr>
        <w:pStyle w:val="Normal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350645</wp:posOffset>
                </wp:positionH>
                <wp:positionV relativeFrom="paragraph">
                  <wp:posOffset>-635</wp:posOffset>
                </wp:positionV>
                <wp:extent cx="45827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-0.05pt" to="467.1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50645</wp:posOffset>
                </wp:positionH>
                <wp:positionV relativeFrom="paragraph">
                  <wp:posOffset>240030</wp:posOffset>
                </wp:positionV>
                <wp:extent cx="4582795" cy="444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8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8.9pt" to="467.15pt,1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ab/>
        <w:t>Passivseite:</w:t>
        <w:tab/>
      </w:r>
      <w:r>
        <w:rPr>
          <w:rFonts w:cs="Comic Sans MS" w:ascii="Comic Sans MS" w:hAnsi="Comic Sans MS"/>
          <w:b/>
          <w:i/>
          <w:iCs/>
          <w:sz w:val="24"/>
        </w:rPr>
        <w:t>Eigen- und Fremdkapital =&gt; Mittelherkunft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nlage zu Aufgabe 7.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6740</wp:posOffset>
                </wp:positionH>
                <wp:positionV relativeFrom="paragraph">
                  <wp:posOffset>68580</wp:posOffset>
                </wp:positionV>
                <wp:extent cx="4728210" cy="3048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8240" cy="304920"/>
                          <a:chOff x="0" y="0"/>
                          <a:chExt cx="47282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ohstoff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ilfsstoff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5.4pt;width:372.35pt;height:24pt" coordorigin="924,108" coordsize="7447,48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924;top:108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ohsto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7;top:108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ilfssto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45</wp:posOffset>
                </wp:positionH>
                <wp:positionV relativeFrom="paragraph">
                  <wp:posOffset>144780</wp:posOffset>
                </wp:positionV>
                <wp:extent cx="2819400" cy="2286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1.4pt;width:222pt;height:18pt" coordorigin="87,228" coordsize="4440,360">
                <v:shape id="shape_0" stroked="f" o:allowincell="f" style="position:absolute;left:87;top:2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2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179445</wp:posOffset>
                </wp:positionH>
                <wp:positionV relativeFrom="paragraph">
                  <wp:posOffset>144780</wp:posOffset>
                </wp:positionV>
                <wp:extent cx="2819400" cy="2286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1.4pt;width:222pt;height:18pt" coordorigin="5007,228" coordsize="4440,360">
                <v:shape id="shape_0" stroked="f" o:allowincell="f" style="position:absolute;left:5007;top:2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7;top:228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245</wp:posOffset>
                </wp:positionH>
                <wp:positionV relativeFrom="paragraph">
                  <wp:posOffset>55245</wp:posOffset>
                </wp:positionV>
                <wp:extent cx="5943600" cy="1066800"/>
                <wp:effectExtent l="0" t="635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4.35pt;width:467.9pt;height:83.95pt" coordorigin="87,87" coordsize="9358,1679">
                <v:group id="shape_0" style="position:absolute;left:87;top:87;width:4439;height:1679">
                  <v:line id="shape_0" from="87,87" to="4526,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87" to="2247,1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87;width:4439;height:1679">
                  <v:line id="shape_0" from="5007,87" to="9446,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87" to="7167,1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245</wp:posOffset>
                </wp:positionH>
                <wp:positionV relativeFrom="paragraph">
                  <wp:posOffset>131445</wp:posOffset>
                </wp:positionV>
                <wp:extent cx="2819400" cy="457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5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2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3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B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0.35pt;width:222pt;height:36pt" coordorigin="87,207" coordsize="4440,720">
                <v:shape id="shape_0" stroked="f" o:allowincell="f" style="position:absolute;left:807;top:20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5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20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20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2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20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56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3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56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79445</wp:posOffset>
                </wp:positionH>
                <wp:positionV relativeFrom="paragraph">
                  <wp:posOffset>131445</wp:posOffset>
                </wp:positionV>
                <wp:extent cx="2819400" cy="4572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B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0.35pt;width:222pt;height:36pt" coordorigin="5007,207" coordsize="4440,720">
                <v:shape id="shape_0" stroked="f" o:allowincell="f" style="position:absolute;left:5727;top:20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20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20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20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56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56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245</wp:posOffset>
                </wp:positionH>
                <wp:positionV relativeFrom="paragraph">
                  <wp:posOffset>304800</wp:posOffset>
                </wp:positionV>
                <wp:extent cx="5943600" cy="1066800"/>
                <wp:effectExtent l="0" t="635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24pt;width:467.9pt;height:83.95pt" coordorigin="87,480" coordsize="9358,1679">
                <v:group id="shape_0" style="position:absolute;left:87;top:480;width:4439;height:1679">
                  <v:line id="shape_0" from="87,480" to="4526,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480" to="2247,2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480;width:4439;height:1679">
                  <v:line id="shape_0" from="5007,480" to="9446,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480" to="7167,2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8645</wp:posOffset>
                </wp:positionH>
                <wp:positionV relativeFrom="paragraph">
                  <wp:posOffset>635</wp:posOffset>
                </wp:positionV>
                <wp:extent cx="4728210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8240" cy="304920"/>
                          <a:chOff x="0" y="0"/>
                          <a:chExt cx="47282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triebsstoff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orderun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0pt;width:372.3pt;height:24pt" coordorigin="927,0" coordsize="7446,480">
                <v:shape id="shape_0" stroked="f" o:allowincell="f" style="position:absolute;left:927;top:0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triebssto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0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orderun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45</wp:posOffset>
                </wp:positionH>
                <wp:positionV relativeFrom="paragraph">
                  <wp:posOffset>76200</wp:posOffset>
                </wp:positionV>
                <wp:extent cx="2819400" cy="22860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6pt;width:222pt;height:18pt" coordorigin="87,120" coordsize="4440,360">
                <v:shape id="shape_0" stroked="f" o:allowincell="f" style="position:absolute;left:87;top: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9445</wp:posOffset>
                </wp:positionH>
                <wp:positionV relativeFrom="paragraph">
                  <wp:posOffset>76200</wp:posOffset>
                </wp:positionV>
                <wp:extent cx="2819400" cy="22860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6pt;width:222pt;height:18pt" coordorigin="5007,120" coordsize="4440,360">
                <v:shape id="shape_0" stroked="f" o:allowincell="f" style="position:absolute;left:5007;top: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7;top:12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5245</wp:posOffset>
                </wp:positionH>
                <wp:positionV relativeFrom="paragraph">
                  <wp:posOffset>62230</wp:posOffset>
                </wp:positionV>
                <wp:extent cx="2819400" cy="4572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2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1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1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B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4.9pt;width:222pt;height:36pt" coordorigin="87,98" coordsize="4440,720">
                <v:shape id="shape_0" stroked="f" o:allowincell="f" style="position:absolute;left:807;top:9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2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9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1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45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1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45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79445</wp:posOffset>
                </wp:positionH>
                <wp:positionV relativeFrom="paragraph">
                  <wp:posOffset>62230</wp:posOffset>
                </wp:positionV>
                <wp:extent cx="2819400" cy="4572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799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1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89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B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4.9pt;width:222pt;height:36pt" coordorigin="5007,98" coordsize="4440,720">
                <v:shape id="shape_0" stroked="f" o:allowincell="f" style="position:absolute;left:5727;top:9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799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9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1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9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45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89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45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8645</wp:posOffset>
                </wp:positionH>
                <wp:positionV relativeFrom="paragraph">
                  <wp:posOffset>249555</wp:posOffset>
                </wp:positionV>
                <wp:extent cx="4728210" cy="3048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8240" cy="304920"/>
                          <a:chOff x="0" y="0"/>
                          <a:chExt cx="47282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an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9.65pt;width:372.3pt;height:24pt" coordorigin="927,393" coordsize="7446,480">
                <v:shape id="shape_0" stroked="f" o:allowincell="f" style="position:absolute;left:927;top:393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a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393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kapi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245</wp:posOffset>
                </wp:positionH>
                <wp:positionV relativeFrom="paragraph">
                  <wp:posOffset>236220</wp:posOffset>
                </wp:positionV>
                <wp:extent cx="5943600" cy="1066800"/>
                <wp:effectExtent l="0" t="635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8.6pt;width:467.9pt;height:83.95pt" coordorigin="87,372" coordsize="9358,1679">
                <v:group id="shape_0" style="position:absolute;left:87;top:372;width:4439;height:1679">
                  <v:line id="shape_0" from="87,372" to="4526,3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372" to="2247,20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372;width:4439;height:1679">
                  <v:line id="shape_0" from="5007,372" to="9446,3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372" to="7167,20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5245</wp:posOffset>
                </wp:positionH>
                <wp:positionV relativeFrom="paragraph">
                  <wp:posOffset>7620</wp:posOffset>
                </wp:positionV>
                <wp:extent cx="2819400" cy="2286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0.6pt;width:222pt;height:18pt" coordorigin="87,12" coordsize="4440,360">
                <v:shape id="shape_0" stroked="f" o:allowincell="f" style="position:absolute;left:87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79445</wp:posOffset>
                </wp:positionH>
                <wp:positionV relativeFrom="paragraph">
                  <wp:posOffset>7620</wp:posOffset>
                </wp:positionV>
                <wp:extent cx="2819400" cy="22860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0.6pt;width:222pt;height:18pt" coordorigin="5007,12" coordsize="4440,360">
                <v:shape id="shape_0" stroked="f" o:allowincell="f" style="position:absolute;left:5007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7;top:1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5245</wp:posOffset>
                </wp:positionH>
                <wp:positionV relativeFrom="paragraph">
                  <wp:posOffset>312420</wp:posOffset>
                </wp:positionV>
                <wp:extent cx="2819400" cy="4572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35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5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B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24.6pt;width:222pt;height:36pt" coordorigin="87,492" coordsize="4440,720">
                <v:shape id="shape_0" stroked="f" o:allowincell="f" style="position:absolute;left:807;top:49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35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4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49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5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4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85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8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179445</wp:posOffset>
                </wp:positionH>
                <wp:positionV relativeFrom="paragraph">
                  <wp:posOffset>312420</wp:posOffset>
                </wp:positionV>
                <wp:extent cx="2819400" cy="45720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u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86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66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B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24.6pt;width:222pt;height:36pt" coordorigin="5007,492" coordsize="4440,720">
                <v:shape id="shape_0" stroked="f" o:allowincell="f" style="position:absolute;left:5727;top:49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4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49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86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49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85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66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852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88645</wp:posOffset>
                </wp:positionH>
                <wp:positionV relativeFrom="paragraph">
                  <wp:posOffset>257175</wp:posOffset>
                </wp:positionV>
                <wp:extent cx="1828800" cy="3048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  <w:t>Verbindlichkeite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pt;mso-wrap-distance-left:9.05pt;mso-wrap-distance-right:9.05pt;mso-wrap-distance-top:0pt;mso-wrap-distance-bottom:0pt;margin-top:20.25pt;mso-position-vertical-relative:text;margin-left:46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</w:rPr>
                        <w:t>Verbindlich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14750</wp:posOffset>
                </wp:positionH>
                <wp:positionV relativeFrom="paragraph">
                  <wp:posOffset>257175</wp:posOffset>
                </wp:positionV>
                <wp:extent cx="1602105" cy="30480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  <w:t>Zinsaufwand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4pt;mso-wrap-distance-left:9.05pt;mso-wrap-distance-right:9.05pt;mso-wrap-distance-top:0pt;mso-wrap-distance-bottom:0pt;margin-top:20.25pt;mso-position-vertical-relative:text;margin-left:292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</w:rPr>
                        <w:t>Zinsaufw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245</wp:posOffset>
                </wp:positionH>
                <wp:positionV relativeFrom="paragraph">
                  <wp:posOffset>243205</wp:posOffset>
                </wp:positionV>
                <wp:extent cx="5943600" cy="1066800"/>
                <wp:effectExtent l="0" t="635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9.15pt;width:467.9pt;height:83.95pt" coordorigin="87,383" coordsize="9358,1679">
                <v:group id="shape_0" style="position:absolute;left:87;top:383;width:4439;height:1679">
                  <v:line id="shape_0" from="87,383" to="4526,3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383" to="2247,20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383;width:4439;height:1679">
                  <v:line id="shape_0" from="5007,383" to="9446,3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383" to="7167,20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5245</wp:posOffset>
                </wp:positionH>
                <wp:positionV relativeFrom="paragraph">
                  <wp:posOffset>14605</wp:posOffset>
                </wp:positionV>
                <wp:extent cx="2819400" cy="2286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.15pt;width:222pt;height:18pt" coordorigin="87,23" coordsize="4440,360">
                <v:shape id="shape_0" stroked="f" o:allowincell="f" style="position:absolute;left:87;top:2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2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79445</wp:posOffset>
                </wp:positionH>
                <wp:positionV relativeFrom="paragraph">
                  <wp:posOffset>14605</wp:posOffset>
                </wp:positionV>
                <wp:extent cx="2819400" cy="22860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.15pt;width:222pt;height:18pt" coordorigin="5007,23" coordsize="4440,360">
                <v:shape id="shape_0" stroked="f" o:allowincell="f" style="position:absolute;left:5007;top:2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7;top:23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5245</wp:posOffset>
                </wp:positionH>
                <wp:positionV relativeFrom="paragraph">
                  <wp:posOffset>635</wp:posOffset>
                </wp:positionV>
                <wp:extent cx="2819400" cy="4572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18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97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79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B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0.05pt;width:222pt;height:36pt" coordorigin="87,1" coordsize="4440,720">
                <v:shape id="shape_0" stroked="f" o:allowincell="f" style="position:absolute;left:807;top: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18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97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36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79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36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79445</wp:posOffset>
                </wp:positionH>
                <wp:positionV relativeFrom="paragraph">
                  <wp:posOffset>635</wp:posOffset>
                </wp:positionV>
                <wp:extent cx="2819400" cy="4572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u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0.05pt;width:222pt;height:36pt" coordorigin="5007,1" coordsize="4440,720">
                <v:shape id="shape_0" stroked="f" o:allowincell="f" style="position:absolute;left:5727;top: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1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361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361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8645</wp:posOffset>
                </wp:positionH>
                <wp:positionV relativeFrom="paragraph">
                  <wp:posOffset>264160</wp:posOffset>
                </wp:positionV>
                <wp:extent cx="4728210" cy="30480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8240" cy="304920"/>
                          <a:chOff x="0" y="0"/>
                          <a:chExt cx="47282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öhn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ietaufwan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20.8pt;width:372.3pt;height:24pt" coordorigin="927,416" coordsize="7446,480">
                <v:shape id="shape_0" stroked="f" o:allowincell="f" style="position:absolute;left:927;top:416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öh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416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ietaufw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245</wp:posOffset>
                </wp:positionH>
                <wp:positionV relativeFrom="paragraph">
                  <wp:posOffset>250825</wp:posOffset>
                </wp:positionV>
                <wp:extent cx="5943600" cy="1066800"/>
                <wp:effectExtent l="0" t="635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9.75pt;width:467.9pt;height:83.95pt" coordorigin="87,395" coordsize="9358,1679">
                <v:group id="shape_0" style="position:absolute;left:87;top:395;width:4439;height:1679">
                  <v:line id="shape_0" from="87,395" to="4526,3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395" to="2247,2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395;width:4439;height:1679">
                  <v:line id="shape_0" from="5007,395" to="9446,3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395" to="7167,2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5245</wp:posOffset>
                </wp:positionH>
                <wp:positionV relativeFrom="paragraph">
                  <wp:posOffset>22225</wp:posOffset>
                </wp:positionV>
                <wp:extent cx="2819400" cy="228600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.75pt;width:222pt;height:18pt" coordorigin="87,35" coordsize="4440,360">
                <v:shape id="shape_0" stroked="f" o:allowincell="f" style="position:absolute;left:87;top: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9445</wp:posOffset>
                </wp:positionH>
                <wp:positionV relativeFrom="paragraph">
                  <wp:posOffset>22225</wp:posOffset>
                </wp:positionV>
                <wp:extent cx="2819400" cy="228600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228600"/>
                          <a:chOff x="0" y="0"/>
                          <a:chExt cx="281952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.75pt;width:222pt;height:18pt" coordorigin="5007,35" coordsize="4440,360">
                <v:shape id="shape_0" stroked="f" o:allowincell="f" style="position:absolute;left:5007;top: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7;top:35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79445</wp:posOffset>
                </wp:positionH>
                <wp:positionV relativeFrom="paragraph">
                  <wp:posOffset>8255</wp:posOffset>
                </wp:positionV>
                <wp:extent cx="2819400" cy="45720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u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0.65pt;width:222pt;height:36pt" coordorigin="5007,13" coordsize="4440,720">
                <v:shape id="shape_0" stroked="f" o:allowincell="f" style="position:absolute;left:5727;top:1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07;top:1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27;top:373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373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5245</wp:posOffset>
                </wp:positionH>
                <wp:positionV relativeFrom="paragraph">
                  <wp:posOffset>8255</wp:posOffset>
                </wp:positionV>
                <wp:extent cx="2819400" cy="45720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u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0.65pt;width:222pt;height:36pt" coordorigin="87,13" coordsize="4440,720">
                <v:shape id="shape_0" stroked="f" o:allowincell="f" style="position:absolute;left:807;top:1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13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13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373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373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5245</wp:posOffset>
                </wp:positionH>
                <wp:positionV relativeFrom="paragraph">
                  <wp:posOffset>82550</wp:posOffset>
                </wp:positionV>
                <wp:extent cx="2819400" cy="30480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304920"/>
                          <a:chOff x="0" y="0"/>
                          <a:chExt cx="2819520" cy="304920"/>
                        </a:xfrm>
                      </wpg:grpSpPr>
                      <wps:wsp>
                        <wps:cNvSpPr txBox="1"/>
                        <wps:spPr>
                          <a:xfrm>
                            <a:off x="533520" y="0"/>
                            <a:ext cx="1752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rovisionsertrag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76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6.5pt;width:222pt;height:24pt" coordorigin="87,130" coordsize="4440,480">
                <v:shape id="shape_0" stroked="f" o:allowincell="f" style="position:absolute;left:927;top:130;width:2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rovisionsertra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2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250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45</wp:posOffset>
                </wp:positionH>
                <wp:positionV relativeFrom="paragraph">
                  <wp:posOffset>68580</wp:posOffset>
                </wp:positionV>
                <wp:extent cx="2819400" cy="1066800"/>
                <wp:effectExtent l="0" t="635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066680"/>
                          <a:chOff x="0" y="0"/>
                          <a:chExt cx="2819520" cy="106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06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5.4pt;width:221.95pt;height:83.95pt" coordorigin="87,108" coordsize="4439,1679">
                <v:line id="shape_0" from="87,108" to="4526,1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7,108" to="2247,1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5245</wp:posOffset>
                </wp:positionH>
                <wp:positionV relativeFrom="paragraph">
                  <wp:posOffset>144780</wp:posOffset>
                </wp:positionV>
                <wp:extent cx="2819400" cy="45720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457200"/>
                          <a:chOff x="0" y="0"/>
                          <a:chExt cx="281952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8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u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8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aldo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1.4pt;width:222pt;height:36pt" coordorigin="87,228" coordsize="4440,720">
                <v:shape id="shape_0" stroked="f" o:allowincell="f" style="position:absolute;left:807;top:22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8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22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22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8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22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ald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588;width:143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588;width:71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245</wp:posOffset>
                </wp:positionH>
                <wp:positionV relativeFrom="paragraph">
                  <wp:posOffset>166370</wp:posOffset>
                </wp:positionV>
                <wp:extent cx="2819400" cy="30480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304920"/>
                          <a:chOff x="0" y="0"/>
                          <a:chExt cx="2819520" cy="304920"/>
                        </a:xfrm>
                      </wpg:grpSpPr>
                      <wps:wsp>
                        <wps:cNvSpPr txBox="1"/>
                        <wps:spPr>
                          <a:xfrm>
                            <a:off x="533520" y="0"/>
                            <a:ext cx="1752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GuV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76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3.1pt;width:222pt;height:24pt" coordorigin="87,262" coordsize="4440,480">
                <v:shape id="shape_0" stroked="f" o:allowincell="f" style="position:absolute;left:927;top:262;width:2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Gu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3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7;top:3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179445</wp:posOffset>
                </wp:positionH>
                <wp:positionV relativeFrom="paragraph">
                  <wp:posOffset>166370</wp:posOffset>
                </wp:positionV>
                <wp:extent cx="2819400" cy="30480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304920"/>
                          <a:chOff x="0" y="0"/>
                          <a:chExt cx="2819520" cy="304920"/>
                        </a:xfrm>
                      </wpg:grpSpPr>
                      <wps:wsp>
                        <wps:cNvSpPr txBox="1"/>
                        <wps:spPr>
                          <a:xfrm>
                            <a:off x="533520" y="0"/>
                            <a:ext cx="175248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B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0920" y="76320"/>
                            <a:ext cx="2286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3.1pt;width:222pt;height:24pt" coordorigin="5007,262" coordsize="4440,480">
                <v:shape id="shape_0" stroked="f" o:allowincell="f" style="position:absolute;left:5847;top:262;width:2759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B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3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87;top:382;width:3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45</wp:posOffset>
                </wp:positionH>
                <wp:positionV relativeFrom="paragraph">
                  <wp:posOffset>152400</wp:posOffset>
                </wp:positionV>
                <wp:extent cx="5943600" cy="1979930"/>
                <wp:effectExtent l="0" t="635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80000"/>
                          <a:chOff x="0" y="0"/>
                          <a:chExt cx="594360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2pt;width:467.9pt;height:155.85pt" coordorigin="87,240" coordsize="9358,3117">
                <v:group id="shape_0" style="position:absolute;left:87;top:240;width:4439;height:3117">
                  <v:line id="shape_0" from="87,240" to="4526,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240" to="2247,3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240;width:4439;height:3117">
                  <v:line id="shape_0" from="5007,240" to="9446,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240" to="7167,3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5245</wp:posOffset>
                </wp:positionH>
                <wp:positionV relativeFrom="paragraph">
                  <wp:posOffset>228600</wp:posOffset>
                </wp:positionV>
                <wp:extent cx="2819400" cy="68580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685800"/>
                          <a:chOff x="0" y="0"/>
                          <a:chExt cx="2819520" cy="6858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Z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8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P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6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öhn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4572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572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A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5120" y="2286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7920" y="22860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8pt;width:222pt;height:54pt" coordorigin="87,360" coordsize="4440,1080">
                <v:shape id="shape_0" stroked="f" o:allowincell="f" style="position:absolute;left:807;top:3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Z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3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8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P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72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6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7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öh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07;top:108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;top:108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87;top:72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7;top:72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179445</wp:posOffset>
                </wp:positionH>
                <wp:positionV relativeFrom="paragraph">
                  <wp:posOffset>228600</wp:posOffset>
                </wp:positionV>
                <wp:extent cx="1371600" cy="22860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3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8pt;width:108pt;height:18pt" coordorigin="5007,360" coordsize="2160,360">
                <v:shape id="shape_0" stroked="f" o:allowincell="f" style="position:absolute;left:5727;top:3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3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627245</wp:posOffset>
                </wp:positionH>
                <wp:positionV relativeFrom="paragraph">
                  <wp:posOffset>228600</wp:posOffset>
                </wp:positionV>
                <wp:extent cx="1371600" cy="22860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466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18pt;width:108pt;height:18pt" coordorigin="7287,360" coordsize="2160,360">
                <v:shape id="shape_0" stroked="f" o:allowincell="f" style="position:absolute;left:8007;top:360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466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360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179445</wp:posOffset>
                </wp:positionH>
                <wp:positionV relativeFrom="paragraph">
                  <wp:posOffset>138430</wp:posOffset>
                </wp:positionV>
                <wp:extent cx="1371600" cy="228600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0.9pt;width:108pt;height:18pt" coordorigin="5007,218" coordsize="2160,360">
                <v:shape id="shape_0" stroked="f" o:allowincell="f" style="position:absolute;left:5727;top:21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21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27245</wp:posOffset>
                </wp:positionH>
                <wp:positionV relativeFrom="paragraph">
                  <wp:posOffset>138430</wp:posOffset>
                </wp:positionV>
                <wp:extent cx="1371600" cy="228600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79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Verb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10.9pt;width:108pt;height:18pt" coordorigin="7287,218" coordsize="2160,360">
                <v:shape id="shape_0" stroked="f" o:allowincell="f" style="position:absolute;left:8007;top:218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79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218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Verb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179445</wp:posOffset>
                </wp:positionH>
                <wp:positionV relativeFrom="paragraph">
                  <wp:posOffset>48895</wp:posOffset>
                </wp:positionV>
                <wp:extent cx="1371600" cy="22860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1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S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3.85pt;width:108pt;height:18pt" coordorigin="5007,77" coordsize="2160,360">
                <v:shape id="shape_0" stroked="f" o:allowincell="f" style="position:absolute;left:5727;top:7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1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7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179445</wp:posOffset>
                </wp:positionH>
                <wp:positionV relativeFrom="paragraph">
                  <wp:posOffset>277495</wp:posOffset>
                </wp:positionV>
                <wp:extent cx="1371600" cy="228600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189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ord.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21.85pt;width:108pt;height:18pt" coordorigin="5007,437" coordsize="2160,360">
                <v:shape id="shape_0" stroked="f" o:allowincell="f" style="position:absolute;left:5727;top:437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189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437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ord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084445</wp:posOffset>
                </wp:positionH>
                <wp:positionV relativeFrom="paragraph">
                  <wp:posOffset>48895</wp:posOffset>
                </wp:positionV>
                <wp:extent cx="914400" cy="0"/>
                <wp:effectExtent l="0" t="12700" r="0" b="127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35pt,3.85pt" to="472.3pt,3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32045</wp:posOffset>
                </wp:positionH>
                <wp:positionV relativeFrom="paragraph">
                  <wp:posOffset>48895</wp:posOffset>
                </wp:positionV>
                <wp:extent cx="152400" cy="762000"/>
                <wp:effectExtent l="12700" t="2540" r="12700" b="254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62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35pt,3.85pt" to="400.3pt,63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179445</wp:posOffset>
                </wp:positionH>
                <wp:positionV relativeFrom="paragraph">
                  <wp:posOffset>187325</wp:posOffset>
                </wp:positionV>
                <wp:extent cx="1371600" cy="228600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228600"/>
                          <a:chOff x="0" y="0"/>
                          <a:chExt cx="1371600" cy="2286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200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an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4.75pt;width:108pt;height:18pt" coordorigin="5007,295" coordsize="2160,360">
                <v:shape id="shape_0" stroked="f" o:allowincell="f" style="position:absolute;left:5727;top:295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200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295;width:71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a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79445</wp:posOffset>
                </wp:positionH>
                <wp:positionV relativeFrom="paragraph">
                  <wp:posOffset>173355</wp:posOffset>
                </wp:positionV>
                <wp:extent cx="1371600" cy="30416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04200"/>
                          <a:chOff x="0" y="0"/>
                          <a:chExt cx="1371600" cy="304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4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5pt;margin-top:13.65pt;width:108pt;height:23.95pt" coordorigin="5007,273" coordsize="2160,479">
                <v:shape id="shape_0" stroked="f" o:allowincell="f" style="position:absolute;left:5727;top:273;width:143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4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7;top:273;width:71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627245</wp:posOffset>
                </wp:positionH>
                <wp:positionV relativeFrom="paragraph">
                  <wp:posOffset>173355</wp:posOffset>
                </wp:positionV>
                <wp:extent cx="1371600" cy="304165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304200"/>
                          <a:chOff x="0" y="0"/>
                          <a:chExt cx="1371600" cy="304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9144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545.000,00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7200" cy="30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Symbol" w:hAnsi="Symbol" w:eastAsia="Symbol" w:cs="Symbol"/>
                                  <w:color w:val="auto"/>
                                  <w:lang w:val="de-DE" w:bidi="ar-SA"/>
                                </w:rPr>
                                <w:t>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4.35pt;margin-top:13.65pt;width:108pt;height:23.95pt" coordorigin="7287,273" coordsize="2160,479">
                <v:shape id="shape_0" stroked="f" o:allowincell="f" style="position:absolute;left:8007;top:273;width:143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545.000,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87;top:273;width:719;height:4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Symbol" w:hAnsi="Symbol" w:eastAsia="Symbol" w:cs="Symbol"/>
                            <w:color w:val="auto"/>
                            <w:lang w:val="de-DE" w:bidi="ar-SA"/>
                          </w:rPr>
                          <w:t>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79445</wp:posOffset>
                </wp:positionH>
                <wp:positionV relativeFrom="paragraph">
                  <wp:posOffset>173355</wp:posOffset>
                </wp:positionV>
                <wp:extent cx="2819400" cy="0"/>
                <wp:effectExtent l="0" t="12700" r="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13.65pt" to="472.3pt,13.6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7"/>
        <w:rPr/>
      </w:pPr>
      <w:r>
        <w:rPr/>
        <w:t>Verlust: 20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Comic Sans MS" w:hAnsi="Comic Sans MS" w:cs="Comic Sans MS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center"/>
      <w:outlineLvl w:val="3"/>
    </w:pPr>
    <w:rPr>
      <w:rFonts w:ascii="Comic Sans MS" w:hAnsi="Comic Sans MS" w:cs="Comic Sans MS"/>
      <w:b/>
      <w:bCs/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/>
      <w:bCs/>
      <w:i/>
      <w:i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rFonts w:ascii="Comic Sans MS" w:hAnsi="Comic Sans MS" w:cs="Comic Sans MS"/>
      <w:b/>
      <w:bCs/>
      <w:i/>
      <w:iCs/>
      <w:sz w:val="32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3:41:00Z</dcterms:created>
  <dc:creator>Familie Jürgen Meisel</dc:creator>
  <dc:description/>
  <dc:language>en-US</dc:language>
  <cp:lastModifiedBy>Juergen Meisel</cp:lastModifiedBy>
  <cp:lastPrinted>2004-07-01T15:37:00Z</cp:lastPrinted>
  <dcterms:modified xsi:type="dcterms:W3CDTF">2004-07-05T20:57:00Z</dcterms:modified>
  <cp:revision>13</cp:revision>
  <dc:subject/>
  <dc:title>Musterlösung</dc:title>
</cp:coreProperties>
</file>