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8435</wp:posOffset>
                </wp:positionH>
                <wp:positionV relativeFrom="margin">
                  <wp:posOffset>-177800</wp:posOffset>
                </wp:positionV>
                <wp:extent cx="5952490" cy="1538605"/>
                <wp:effectExtent l="5080" t="5080" r="520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538640"/>
                          <a:chOff x="0" y="0"/>
                          <a:chExt cx="5952600" cy="153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3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15.12.200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rundstuf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806400"/>
                            <a:ext cx="594216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777840" y="3960"/>
                              <a:ext cx="2164680" cy="72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am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unkte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  Not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2520" y="36108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58320" cy="73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left="1410" w:hanging="141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hemen: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reisatz; Prozent- und Zinsrechnung; Verteilungsrechnen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05pt;margin-top:-14pt;width:468.7pt;height:121.15pt" coordorigin="-281,-280" coordsize="9374,24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-281;top:-280;width:9372;height:10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3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15.12.2003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rundstuf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-265;top:990;width:9358;height:1153">
                  <v:group id="shape_0" style="position:absolute;left:5684;top:996;width:3409;height:1137">
                    <v:shape id="shape_0" stroked="t" o:allowincell="f" style="position:absolute;left:5684;top:996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am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684;top:1564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unkte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Not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389,1565" to="7389,2133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-265;top:990;width:5760;height:11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left="1410" w:hanging="141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hemen: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reisatz; Prozent- und Zinsrechnung; Verteilungsrechn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59715</wp:posOffset>
                </wp:positionH>
                <wp:positionV relativeFrom="margin">
                  <wp:posOffset>1478280</wp:posOffset>
                </wp:positionV>
                <wp:extent cx="6218555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16.4pt" to="469.15pt,116.4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rFonts w:ascii="Comic Sans MS" w:hAnsi="Comic Sans MS" w:cs="Comic Sans MS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37935</wp:posOffset>
                </wp:positionH>
                <wp:positionV relativeFrom="page">
                  <wp:posOffset>2402840</wp:posOffset>
                </wp:positionV>
                <wp:extent cx="540385" cy="2698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189.2pt;width:42.55pt;height:21.25pt" coordorigin="9981,3784" coordsize="851,425">
                <v:shape id="shape_0" stroked="t" o:allowincell="f" style="position:absolute;left:9981;top:37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378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 w:val="false"/>
        </w:rPr>
        <w:t>Aufgabe 1:</w:t>
        <w:tab/>
        <w:t>Dreisatz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 xml:space="preserve">Im Unternehmen Berg werden die Mietkosten als Bestandteil der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Preiskalkulation berücksichtigt. Für das Lager mit 350 m² setzt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Herr Berg 2.100,00 € an. </w:t>
      </w:r>
    </w:p>
    <w:p>
      <w:pPr>
        <w:pStyle w:val="Normal"/>
        <w:spacing w:lineRule="auto" w:line="48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viel Mietkosten sind für die Verwaltung mit 120 m² anzusetzen?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>b)</w:t>
        <w:tab/>
        <w:t xml:space="preserve">Durch Tarifvereinbarung wird eine Verkürzung der wöchentlichen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Arbeitszeit, die derzeit 38,5 Stunden beträgt vereinbart. Aufgrund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dieser Regelung steigt der Stundenlohn eines Facharbeiters von 10,50 €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uf 10,85 €.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Cs/>
        </w:rPr>
        <w:tab/>
        <w:t>Um wie viel Minuten je Woche wurde die Arbeitszeit verkürzt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)</w:t>
        <w:tab/>
        <w:t xml:space="preserve">Ein Bauunternehmer kalkuliert für einen Auftrag zum Abfahren von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3.150 m³ Erdaushub zur Deponie A mit 5 Fahrzeugen bei täglich 9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Fahrten je Fahrzeug eine Dauer von 7 Arbeitstagen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 xml:space="preserve">Nachträglich wird der Auftrag dahin gehend geändert, dass 4.800 m³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bzufahren sind. Der Unternehmer möchte den Auftrag dennoch kurz-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fristig ausführen und will 8 Fahrzeuge einsetzen, die eine näher gele-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ene Deponie B anfahren, so dass je Fahrzeug pro Tag 10 Fahrten durch-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eführt werden können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In welcher Zeit ist der Auftrag nun durchführbar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krper2"/>
        <w:rPr>
          <w:rFonts w:ascii="Comic Sans MS" w:hAnsi="Comic Sans MS" w:cs="Comic Sans MS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37935</wp:posOffset>
                </wp:positionH>
                <wp:positionV relativeFrom="page">
                  <wp:posOffset>7695565</wp:posOffset>
                </wp:positionV>
                <wp:extent cx="540385" cy="269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605.95pt;width:42.55pt;height:21.25pt" coordorigin="9981,12119" coordsize="851,425">
                <v:shape id="shape_0" stroked="t" o:allowincell="f" style="position:absolute;left:9981;top:1211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211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 w:val="false"/>
        </w:rPr>
        <w:t>Aufgabe 2:</w:t>
        <w:tab/>
        <w:t>Prozentrechnung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 xml:space="preserve">In einem Kaufhaus wurde die Verkaufsfläche für Geschenkartikel auf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Kosten der Sportabteilung um 15 % erhöht. Sie beträgt jetzt 540 m².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Die Verkaufsfläche für Geschenkartikel macht jetzt 8 % der gesamten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Verkaufsfläche au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Wie groß war die Verkaufsfläche für Geschenkartikel vorher?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groß ist die gesamte Verkaufsfläche des Kaufhauses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ind w:left="705" w:hanging="705"/>
        <w:rPr/>
      </w:pPr>
      <w:r>
        <w:rPr>
          <w:rFonts w:cs="Comic Sans MS" w:ascii="Comic Sans MS" w:hAnsi="Comic Sans MS"/>
          <w:bCs/>
        </w:rPr>
        <w:t>b)</w:t>
        <w:tab/>
        <w:t>Die Miete für unsere Geschäftsräume beträgt heute 6.570,00 €. Sie erhöhte sich im letzten Jahr um 4 % und im vorletzten um 5,5 %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hoch waren die Mieten im letzten und vorletzten Jahr?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hoch ist der durchschnittliche Mietanstieg der beiden letzten Jahre in % (geometr. Mittel!)?</w:t>
      </w:r>
    </w:p>
    <w:p>
      <w:pPr>
        <w:pStyle w:val="Normal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37935</wp:posOffset>
                </wp:positionH>
                <wp:positionV relativeFrom="page">
                  <wp:posOffset>2174240</wp:posOffset>
                </wp:positionV>
                <wp:extent cx="540385" cy="2698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171.2pt;width:42.55pt;height:21.25pt" coordorigin="9981,3424" coordsize="851,425">
                <v:shape id="shape_0" stroked="t" o:allowincell="f" style="position:absolute;left:9981;top:34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342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krper2"/>
        <w:rPr/>
      </w:pPr>
      <w:r>
        <w:rPr>
          <w:rFonts w:cs="Comic Sans MS" w:ascii="Comic Sans MS" w:hAnsi="Comic Sans MS"/>
          <w:bCs w:val="false"/>
        </w:rPr>
        <w:t>Aufgabe 3:</w:t>
        <w:tab/>
        <w:t>Verteilungsrechnung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Gewinnverteilung einer OHG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ie Einlagen der Gesellschafter belaufen sich auf folgende Höhen: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Gesellschafter Knödel 90.000,00 €, Gesellschafter Wurst 120.000,00 €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und Gesellschafter Olm 70.000,00 €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Es wurde ein Gewinn von 38.200,00 € erzielt.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Führen Sie ein Gewinnverteilung durch, die sich am HGB orientiert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>b)</w:t>
        <w:tab/>
        <w:t xml:space="preserve">Alfred erhält 5.000,00 €, Bert </w:t>
      </w:r>
      <w:r>
        <w:rPr>
          <w:rFonts w:cs="Comic Sans MS" w:ascii="Comic Sans MS" w:hAnsi="Comic Sans MS"/>
          <w:bCs/>
          <w:vertAlign w:val="superscript"/>
        </w:rPr>
        <w:t>1</w:t>
      </w:r>
      <w:r>
        <w:rPr>
          <w:rFonts w:cs="Comic Sans MS" w:ascii="Comic Sans MS" w:hAnsi="Comic Sans MS"/>
          <w:bCs/>
        </w:rPr>
        <w:t>/</w:t>
      </w:r>
      <w:r>
        <w:rPr>
          <w:rFonts w:cs="Comic Sans MS" w:ascii="Comic Sans MS" w:hAnsi="Comic Sans MS"/>
          <w:bCs/>
          <w:vertAlign w:val="subscript"/>
        </w:rPr>
        <w:t>3</w:t>
      </w:r>
      <w:r>
        <w:rPr>
          <w:rFonts w:cs="Comic Sans MS" w:ascii="Comic Sans MS" w:hAnsi="Comic Sans MS"/>
          <w:bCs/>
        </w:rPr>
        <w:t xml:space="preserve"> und Conrad </w:t>
      </w:r>
      <w:r>
        <w:rPr>
          <w:rFonts w:cs="Comic Sans MS" w:ascii="Comic Sans MS" w:hAnsi="Comic Sans MS"/>
          <w:bCs/>
          <w:vertAlign w:val="superscript"/>
        </w:rPr>
        <w:t>1</w:t>
      </w:r>
      <w:r>
        <w:rPr>
          <w:rFonts w:cs="Comic Sans MS" w:ascii="Comic Sans MS" w:hAnsi="Comic Sans MS"/>
          <w:bCs/>
        </w:rPr>
        <w:t>/</w:t>
      </w:r>
      <w:r>
        <w:rPr>
          <w:rFonts w:cs="Comic Sans MS" w:ascii="Comic Sans MS" w:hAnsi="Comic Sans MS"/>
          <w:bCs/>
          <w:vertAlign w:val="subscript"/>
        </w:rPr>
        <w:t>4</w:t>
      </w:r>
      <w:r>
        <w:rPr>
          <w:rFonts w:cs="Comic Sans MS" w:ascii="Comic Sans MS" w:hAnsi="Comic Sans MS"/>
          <w:bCs/>
        </w:rPr>
        <w:t xml:space="preserve">.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(i)</w:t>
        <w:tab/>
        <w:t xml:space="preserve">  Wie viel € sind zu verteilen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(ii)</w:t>
        <w:tab/>
        <w:t xml:space="preserve">  Wie viel erhält jeder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30950</wp:posOffset>
                </wp:positionH>
                <wp:positionV relativeFrom="page">
                  <wp:posOffset>5298440</wp:posOffset>
                </wp:positionV>
                <wp:extent cx="540385" cy="2698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417.2pt;width:42.55pt;height:21.25pt" coordorigin="9970,8344" coordsize="851,425">
                <v:shape id="shape_0" stroked="t" o:allowincell="f" style="position:absolute;left:9970;top:83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96;top:83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krper2"/>
        <w:rPr>
          <w:rFonts w:ascii="Comic Sans MS" w:hAnsi="Comic Sans MS" w:cs="Comic Sans MS"/>
          <w:bCs w:val="false"/>
        </w:rPr>
      </w:pPr>
      <w:r>
        <w:rPr>
          <w:rFonts w:cs="Comic Sans MS" w:ascii="Comic Sans MS" w:hAnsi="Comic Sans MS"/>
          <w:bCs w:val="false"/>
        </w:rPr>
        <w:t>Aufgabe 4:</w:t>
        <w:tab/>
        <w:t>Zinsrechnung (EURO-Zinsmethode)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>a)</w:t>
        <w:tab/>
        <w:t xml:space="preserve">Am 15. Juli wird ein Kredit zu 10 % aufgenommen. Am 7. März des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nächsten Jahres wird er einschließlich Zinsen mit 54.367,45 €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zurückgezahlt.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Wie hoch war der Kredit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 xml:space="preserve">Wir kaufen ein Mehr-Familien-Haus für 1,5 Mio. €. Die Finanzierung </w:t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  <w:bCs/>
        </w:rPr>
        <w:t xml:space="preserve">erfolgt über eine 1. Hypothek über 500.000,00 € zu 6 % und eine 2.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Hypothek über 400.000,00 € zu 7 %. Die geschätzten jährlichen Ko-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sten belaufen sich auf 50.000,00 €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Wie hoch müssen die monatlichen Mieteinnahmen sein, damit eine </w:t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  <w:bCs/>
        </w:rPr>
        <w:t>Eigenkapitalverzinsung von 8 % erreicht wird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)</w:t>
        <w:tab/>
        <w:t xml:space="preserve">Wie viel Zinsen bringt ein Kapital von 7.800,00 €, wenn es vom 3.3.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is 8.12. zu 6 % angelegt ist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)</w:t>
        <w:tab/>
        <w:t xml:space="preserve">Wir haben eine Forderung an die Bob GmbH über 34.500,00 €. Am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3. September berechnen wir 530,00 € Verzugszinsen (6 % vereinbart). </w:t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  <w:bCs/>
        </w:rPr>
        <w:t>Wann geriet die Bob GmbH in Zahlungsverzug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krper2"/>
        <w:rPr>
          <w:rFonts w:ascii="Comic Sans MS" w:hAnsi="Comic Sans MS" w:cs="Comic Sans MS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61735</wp:posOffset>
                </wp:positionH>
                <wp:positionV relativeFrom="page">
                  <wp:posOffset>802640</wp:posOffset>
                </wp:positionV>
                <wp:extent cx="540385" cy="2698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63.2pt;width:42.55pt;height:21.25pt" coordorigin="9861,1264" coordsize="851,425">
                <v:shape id="shape_0" stroked="t" o:allowincell="f" style="position:absolute;left:9861;top:12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126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 w:val="false"/>
        </w:rPr>
        <w:t>Aufgabe 5:</w:t>
        <w:tab/>
        <w:t>Lieferantenkredit oder Kontokorrentkredit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Wir erhalten eine Rechnung über 23.200,00 €. Das Zahlungsziel beträgt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45 Tage, bei Zahlung innerhalb von 15 Tagen dürfen wir 2,5 % Skonto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eltend machen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>Unsere Hausbank gewährt uns einen Kontokorrentkredit zu 7,5 %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Wie hoch ist der Mehrwertsteuerbetrag in der Rechnung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 xml:space="preserve">Bis zu welchem Zinssatz würden wir ein Kreditangebot der Bank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nnehmen?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 xml:space="preserve">Bitte Überschlagsrechnung und genaue Methode.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)</w:t>
        <w:tab/>
        <w:t>Wie hoch wären die Kreditkosten im vorliegenden Fall?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)</w:t>
        <w:tab/>
        <w:t>Wie hoch wäre der Finanzierungsgewinn?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son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85"/>
        </w:tabs>
        <w:ind w:left="1785" w:hanging="108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785"/>
        </w:tabs>
        <w:ind w:left="1785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" w:hAnsi="Simpson" w:cs="Simpso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ind w:left="1410" w:hanging="1410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7:27:00Z</dcterms:created>
  <dc:creator>Meisel Jürgen</dc:creator>
  <dc:description/>
  <dc:language>en-US</dc:language>
  <cp:lastModifiedBy>Juergen Meisel</cp:lastModifiedBy>
  <dcterms:modified xsi:type="dcterms:W3CDTF">2003-12-14T18:24:00Z</dcterms:modified>
  <cp:revision>6</cp:revision>
  <dc:subject/>
  <dc:title>Hallo!</dc:title>
</cp:coreProperties>
</file>