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93"/>
        <w:gridCol w:w="3927"/>
      </w:tblGrid>
      <w:tr>
        <w:trPr>
          <w:trHeight w:val="630" w:hRule="atLeast"/>
        </w:trPr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Kontenpl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14605</wp:posOffset>
                      </wp:positionV>
                      <wp:extent cx="38862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1416" w:firstLine="708"/>
                                    <w:rPr/>
                                  </w:pPr>
                                  <w:r>
                                    <w:rPr/>
                                    <w:t>Konten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32"/>
                                      <w:szCs w:val="32"/>
                                    </w:rPr>
                                    <w:t>Kontonummer</w:t>
                                    <w:tab/>
                                    <w:tab/>
                                    <w:t>Kontobezeichnu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pt;height:63pt;mso-wrap-distance-left:9.05pt;mso-wrap-distance-right:9.05pt;mso-wrap-distance-top:0pt;mso-wrap-distance-bottom:0pt;margin-top:-1.15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1416" w:firstLine="708"/>
                              <w:rPr/>
                            </w:pPr>
                            <w:r>
                              <w:rPr/>
                              <w:t>Konten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2"/>
                                <w:szCs w:val="32"/>
                              </w:rPr>
                              <w:t>Kontonummer</w:t>
                              <w:tab/>
                              <w:tab/>
                              <w:t>Kontobezeichn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ontonummer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ontobezeichnung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5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aute Grundstück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53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ud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7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/Maschin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79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ngwertige Anlagen &amp; Maschin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84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hrpark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86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A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89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ngwertige BGA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9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istete Anzahl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01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R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02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R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2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sstoff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21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H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22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H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3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stoff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31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B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32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B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1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ertige Erzeugniss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2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erzeugniss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4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erungen a.LuL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47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eifelhafte Forderungen a.LuL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6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euer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65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erungen an Mitarbeiter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69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Forder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8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85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bank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88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s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9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lang w:val="it-IT"/>
              </w:rPr>
              <w:t>29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sagio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lang w:val="it-IT"/>
              </w:rPr>
              <w:t>30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igenkapital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lang w:val="it-IT"/>
              </w:rPr>
              <w:t>3001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vat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67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B zu Forder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68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B zu Forder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8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uerrückstell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9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Rückstell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25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fristige Bankverbindlichkeit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3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ltene Anzahl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4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a. LuL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atzsteuer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3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ggü. FA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4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ggü. SV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6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aus VL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9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P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0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atzerlös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001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ösberichtig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2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sveränder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3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ierte Eigenleist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terträg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Erlös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2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nahme von Gütern &amp; Leist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6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träge aus dem Abgang von Vggst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7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sertrag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8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ordentliche Erträg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15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sprovisio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16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mdinstandhaltung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3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älter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4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-Anteil zur SV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2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 auf Sachanla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4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 auf GWG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5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planmäßige Abschreib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taufwand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5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n des Geldverkehrs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6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saufwend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üromaterial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ungen/Fachliteratur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2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gebühr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5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ekost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7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bung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9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cherungsbeiträg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96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uste aus dem Abgang von Vggst.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3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ftfahrzeugsteuer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7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uhrzölle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9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betriebliche Steuer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5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saufwand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59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zinsähnliche Aufwend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6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ordentliche Aufwendungen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7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erbeertragsteuer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0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öffnungsbilanzkonto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1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ussbilanzkonto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20</w:t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V-Konto</w:t>
            </w:r>
          </w:p>
        </w:tc>
      </w:tr>
      <w:tr>
        <w:trPr>
          <w:trHeight w:val="39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Comic Sans MS" w:hAnsi="Comic Sans MS" w:cs="Arial"/>
      <w:sz w:val="40"/>
      <w:szCs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7:37:00Z</dcterms:created>
  <dc:creator>Juergen Meisel</dc:creator>
  <dc:description/>
  <dc:language>en-US</dc:language>
  <cp:lastModifiedBy>Juergen Meisel</cp:lastModifiedBy>
  <dcterms:modified xsi:type="dcterms:W3CDTF">2004-06-28T10:52:00Z</dcterms:modified>
  <cp:revision>2</cp:revision>
  <dc:subject/>
  <dc:title>Kontenplan</dc:title>
</cp:coreProperties>
</file>