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2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usterlösung</w:t>
        <w:tab/>
        <w:t>Klasse: KB 02 a</w:t>
        <w:tab/>
        <w:t xml:space="preserve">   2. Klassenarbeit</w:t>
        <w:tab/>
        <w:t>Datum:  11.04.2005</w:t>
        <w:tab/>
        <w:tab/>
        <w:tab/>
        <w:t>Fachstufe II</w:t>
        <w:tab/>
        <w:tab/>
        <w:t>Fach: Rechnungswesen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Themen:</w:t>
        <w:tab/>
        <w:t>komplette Lerninhalte</w:t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bCs/>
          <w:sz w:val="16"/>
          <w:lang w:val="en-US" w:eastAsia="en-US"/>
        </w:rPr>
      </w:pPr>
      <w:r>
        <w:rPr>
          <w:rFonts w:cs="Comic Sans MS" w:ascii="Comic Sans MS" w:hAnsi="Comic Sans M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0955</wp:posOffset>
                </wp:positionH>
                <wp:positionV relativeFrom="margin">
                  <wp:posOffset>1073150</wp:posOffset>
                </wp:positionV>
                <wp:extent cx="6096000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84.5pt" to="478.3pt,84.5pt" stroked="t" o:allowincell="f" style="position:absolute;mso-position-horizontal-relative:margin;mso-position-vertical-relative:margin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ufgabe 1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izzieren Sie kurz den Aufbau und die Ordnungskriterien einer Bilanz.</w:t>
      </w:r>
    </w:p>
    <w:p>
      <w:pPr>
        <w:pStyle w:val="Heading1"/>
        <w:spacing w:lineRule="auto" w:line="240"/>
        <w:rPr/>
      </w:pPr>
      <w:r>
        <w:rPr>
          <w:rFonts w:cs="Comic Sans MS" w:ascii="Comic Sans MS" w:hAnsi="Comic Sans MS"/>
        </w:rPr>
        <w:t>Lösung:</w:t>
        <w:tab/>
      </w:r>
      <w:r>
        <w:rPr>
          <w:rFonts w:cs="Comic Sans MS" w:ascii="Comic Sans MS" w:hAnsi="Comic Sans MS"/>
          <w:b w:val="false"/>
          <w:bCs/>
          <w:i/>
          <w:iCs/>
        </w:rPr>
        <w:t xml:space="preserve">Aufteilung in Aktiva (Anlage- und Umlaufvermögen) geordnet nach </w:t>
      </w:r>
    </w:p>
    <w:p>
      <w:pPr>
        <w:pStyle w:val="Heading1"/>
        <w:spacing w:lineRule="auto" w:line="240"/>
        <w:ind w:left="708" w:firstLine="708"/>
        <w:rPr>
          <w:rFonts w:ascii="Comic Sans MS" w:hAnsi="Comic Sans MS" w:cs="Comic Sans MS"/>
          <w:b w:val="false"/>
          <w:b w:val="false"/>
          <w:bCs/>
          <w:i/>
          <w:i/>
          <w:iCs/>
        </w:rPr>
      </w:pPr>
      <w:r>
        <w:rPr>
          <w:rFonts w:cs="Comic Sans MS" w:ascii="Comic Sans MS" w:hAnsi="Comic Sans MS"/>
          <w:b w:val="false"/>
          <w:bCs/>
          <w:i/>
          <w:iCs/>
        </w:rPr>
        <w:t xml:space="preserve">Liquidität und in Passiva (Eigen- und Fremdkapital) geordnet nach </w:t>
      </w:r>
    </w:p>
    <w:p>
      <w:pPr>
        <w:pStyle w:val="Heading1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b w:val="false"/>
          <w:bCs/>
          <w:i/>
          <w:iCs/>
        </w:rPr>
        <w:t>Rückzahlungsdauer bzw. Restlaufzeit der Verbindlichkeit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ufgabe 2:</w:t>
      </w:r>
    </w:p>
    <w:p>
      <w:pPr>
        <w:pStyle w:val="Heading1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Was ist ein Konto aus buchhalterischer Sicht?</w:t>
      </w:r>
    </w:p>
    <w:p>
      <w:pPr>
        <w:pStyle w:val="Heading1"/>
        <w:spacing w:lineRule="auto" w:line="240"/>
        <w:rPr/>
      </w:pPr>
      <w:r>
        <w:rPr>
          <w:rFonts w:cs="Comic Sans MS" w:ascii="Comic Sans MS" w:hAnsi="Comic Sans MS"/>
        </w:rPr>
        <w:t>Lösung:</w:t>
        <w:tab/>
      </w:r>
      <w:r>
        <w:rPr>
          <w:rFonts w:cs="Comic Sans MS" w:ascii="Comic Sans MS" w:hAnsi="Comic Sans MS"/>
          <w:b w:val="false"/>
          <w:bCs/>
          <w:i/>
          <w:iCs/>
        </w:rPr>
        <w:t xml:space="preserve">Ein Konto dient zur Erfassung aller Veränderungen während einer </w:t>
      </w:r>
    </w:p>
    <w:p>
      <w:pPr>
        <w:pStyle w:val="Heading1"/>
        <w:spacing w:lineRule="auto" w:line="240"/>
        <w:ind w:left="708" w:firstLine="708"/>
        <w:rPr>
          <w:rFonts w:ascii="Comic Sans MS" w:hAnsi="Comic Sans MS" w:cs="Comic Sans MS"/>
          <w:b w:val="false"/>
          <w:b w:val="false"/>
          <w:bCs/>
          <w:i/>
          <w:i/>
          <w:iCs/>
        </w:rPr>
      </w:pPr>
      <w:r>
        <w:rPr>
          <w:rFonts w:cs="Comic Sans MS" w:ascii="Comic Sans MS" w:hAnsi="Comic Sans MS"/>
          <w:b w:val="false"/>
          <w:bCs/>
          <w:i/>
          <w:iCs/>
        </w:rPr>
        <w:t xml:space="preserve">Geschäftsperiode; die Gesamtheit der Konten bildet das Hauptbuch, </w:t>
      </w:r>
    </w:p>
    <w:p>
      <w:pPr>
        <w:pStyle w:val="Heading1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b w:val="false"/>
          <w:bCs/>
          <w:i/>
          <w:iCs/>
        </w:rPr>
        <w:t>die sachlogische Zuordnung der Geschäftsfälle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ufgabe 3:</w:t>
        <w:tab/>
        <w:t>Abschreibungen</w:t>
      </w:r>
    </w:p>
    <w:p>
      <w:pPr>
        <w:pStyle w:val="Normal"/>
        <w:tabs>
          <w:tab w:val="clear" w:pos="708"/>
          <w:tab w:val="left" w:pos="284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ab/>
        <w:t>Warum dürfen Unternehmen Abschreibungen durchführen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/>
      </w:pPr>
      <w:r>
        <w:rPr>
          <w:rFonts w:cs="Comic Sans MS" w:ascii="Comic Sans MS" w:hAnsi="Comic Sans MS"/>
          <w:b/>
          <w:bCs/>
        </w:rPr>
        <w:t>Lösung:</w:t>
        <w:tab/>
      </w:r>
      <w:r>
        <w:rPr>
          <w:rFonts w:cs="Comic Sans MS" w:ascii="Comic Sans MS" w:hAnsi="Comic Sans MS"/>
          <w:i/>
          <w:iCs/>
        </w:rPr>
        <w:t xml:space="preserve">Im Rahmen des Produktionsprozesses erfahren die eingesetzten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ab/>
        <w:tab/>
        <w:tab/>
        <w:t xml:space="preserve">Produktionsgüter Wertminderungen durch technischen Verschleiß,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ab/>
        <w:tab/>
        <w:tab/>
        <w:t xml:space="preserve">Abnutzung und Weiterentwicklungen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ab/>
        <w:tab/>
        <w:tab/>
        <w:t>Diese Wertminderung muss derart erfasst werden, dass die Anschaf-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ab/>
        <w:tab/>
        <w:tab/>
        <w:t xml:space="preserve">fungskosten planmäßig als Aufwand über die Nutzungsdauer verteilt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ab/>
        <w:tab/>
        <w:tab/>
        <w:t xml:space="preserve">werden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ab/>
        <w:tab/>
        <w:tab/>
        <w:t xml:space="preserve">Durch diesen Aufwand spart das Unternehmen Steuern und kann diese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i/>
          <w:iCs/>
        </w:rPr>
        <w:tab/>
        <w:tab/>
        <w:tab/>
        <w:t>Mittel zur Reinvestition einsetzen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ab/>
        <w:t xml:space="preserve">Welche Auswirkung könnte eine Erhöhung der zurzeit geltenden </w:t>
      </w:r>
    </w:p>
    <w:p>
      <w:pPr>
        <w:pStyle w:val="Normal"/>
        <w:tabs>
          <w:tab w:val="clear" w:pos="708"/>
          <w:tab w:val="left" w:pos="284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geometr.-degr. Abschreibungsprozentsätz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f die Steuereinnahmen haben?</w:t>
      </w:r>
    </w:p>
    <w:p>
      <w:pPr>
        <w:pStyle w:val="Normal"/>
        <w:tabs>
          <w:tab w:val="clear" w:pos="708"/>
          <w:tab w:val="left" w:pos="284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b/>
          <w:bCs/>
        </w:rPr>
        <w:t>Lösung:</w:t>
        <w:tab/>
      </w:r>
      <w:r>
        <w:rPr>
          <w:rFonts w:cs="Comic Sans MS" w:ascii="Comic Sans MS" w:hAnsi="Comic Sans MS"/>
          <w:i/>
          <w:iCs/>
        </w:rPr>
        <w:t>Die Steuereinnahmen sinken, da der Gewinn reduziert wi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f die Volkswirtschaft haben?</w:t>
      </w:r>
    </w:p>
    <w:p>
      <w:pPr>
        <w:pStyle w:val="Normal"/>
        <w:spacing w:lineRule="auto" w:line="240"/>
        <w:ind w:left="705" w:hanging="0"/>
        <w:rPr/>
      </w:pPr>
      <w:r>
        <w:rPr>
          <w:rFonts w:cs="Comic Sans MS" w:ascii="Comic Sans MS" w:hAnsi="Comic Sans MS"/>
          <w:b/>
          <w:bCs/>
        </w:rPr>
        <w:t>Lösung:</w:t>
        <w:tab/>
      </w:r>
      <w:r>
        <w:rPr>
          <w:rFonts w:cs="Comic Sans MS" w:ascii="Comic Sans MS" w:hAnsi="Comic Sans MS"/>
          <w:i/>
          <w:iCs/>
        </w:rPr>
        <w:t xml:space="preserve">Durch höhere Abschreibungen würden mehr Reinvestitionen </w:t>
      </w:r>
    </w:p>
    <w:p>
      <w:pPr>
        <w:pStyle w:val="Normal"/>
        <w:spacing w:lineRule="auto" w:line="240"/>
        <w:ind w:left="1416" w:firstLine="708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getätigt, wodurch die Produktions- bzw. Investitionsgüter-</w:t>
      </w:r>
    </w:p>
    <w:p>
      <w:pPr>
        <w:pStyle w:val="Normal"/>
        <w:spacing w:lineRule="auto" w:line="240"/>
        <w:ind w:left="1416" w:firstLine="708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 xml:space="preserve">industrie mehr Umsätze tätigen würde; nachgeordnet könnte </w:t>
      </w:r>
    </w:p>
    <w:p>
      <w:pPr>
        <w:pStyle w:val="Normal"/>
        <w:spacing w:lineRule="auto" w:line="240"/>
        <w:ind w:left="1416" w:firstLine="708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 xml:space="preserve">dann die Konsumgüterindustrie ebenfalls profitieren. 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</w:rPr>
        <w:t>Dadurch würde der Gesamtkonsum steigen und dies fiskalpolitische Maßnahme hätte einen expansiven Wirtschaftseffek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>Erläutern Sie kurz die bestehende gesetzliche Regelung zur geometr.-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gr. Abschreibu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Lösung:</w:t>
        <w:tab/>
      </w:r>
      <w:r>
        <w:rPr>
          <w:rFonts w:cs="Comic Sans MS" w:ascii="Comic Sans MS" w:hAnsi="Comic Sans MS"/>
          <w:i/>
          <w:iCs/>
        </w:rPr>
        <w:t>max. das Doppelte des linearen Satzes, höchsten allerdings 20 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  <w:t xml:space="preserve">Erstellen Sie eine Abschreibungstabelle - 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</w:rPr>
        <w:tab/>
        <w:t xml:space="preserve">berücksichtigen Sie dabei den für das Unternehmen günstigsten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eitpunkt des Wechsels (d.h. größte Steuerentlastung)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schaffungskosten:</w:t>
        <w:tab/>
        <w:t>232 T€ (brutto)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utzungsdauer:</w:t>
        <w:tab/>
        <w:t xml:space="preserve">    10 Jahre</w:t>
      </w:r>
    </w:p>
    <w:p>
      <w:pPr>
        <w:pStyle w:val="Textkrper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144260" cy="39204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2" t="16629" r="20219" b="15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392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</w:t>
        <w:tab/>
        <w:tab/>
        <w:t>Was versteht man unter dem Erinnerungswert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/>
      </w:pPr>
      <w:r>
        <w:rPr>
          <w:rFonts w:cs="Comic Sans MS" w:ascii="Comic Sans MS" w:hAnsi="Comic Sans MS"/>
          <w:b/>
          <w:bCs/>
        </w:rPr>
        <w:t>Lösung:</w:t>
        <w:tab/>
      </w:r>
      <w:r>
        <w:rPr>
          <w:rFonts w:cs="Comic Sans MS" w:ascii="Comic Sans MS" w:hAnsi="Comic Sans MS"/>
          <w:i/>
          <w:iCs/>
        </w:rPr>
        <w:t xml:space="preserve">Bleibt ein Anlagegut nach Ende der AfA-Phase noch im Bestand, </w:t>
      </w:r>
    </w:p>
    <w:p>
      <w:pPr>
        <w:pStyle w:val="Normal"/>
        <w:tabs>
          <w:tab w:val="clear" w:pos="708"/>
          <w:tab w:val="left" w:pos="284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</w:rPr>
        <w:tab/>
        <w:tab/>
        <w:tab/>
        <w:t>dann wird dies mit einem Euro Erinnerungswert im Konto geführt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)</w:t>
        <w:tab/>
        <w:tab/>
        <w:t>Unter welchen Umständen wäre ein Wechsel von der geometrisch-</w:t>
      </w:r>
    </w:p>
    <w:p>
      <w:pPr>
        <w:pStyle w:val="Normal"/>
        <w:tabs>
          <w:tab w:val="clear" w:pos="708"/>
          <w:tab w:val="left" w:pos="284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degressiven zur linearen Abschreibung ratsam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/>
      </w:pPr>
      <w:r>
        <w:rPr>
          <w:rFonts w:cs="Comic Sans MS" w:ascii="Comic Sans MS" w:hAnsi="Comic Sans MS"/>
          <w:b/>
          <w:bCs/>
        </w:rPr>
        <w:t>Lösung:</w:t>
        <w:tab/>
      </w:r>
      <w:r>
        <w:rPr>
          <w:rFonts w:cs="Comic Sans MS" w:ascii="Comic Sans MS" w:hAnsi="Comic Sans MS"/>
          <w:i/>
          <w:iCs/>
        </w:rPr>
        <w:t>(i)</w:t>
        <w:tab/>
        <w:t xml:space="preserve">einzige Möglichkeit der kompletten Abschreibung im Laufe </w:t>
      </w:r>
    </w:p>
    <w:p>
      <w:pPr>
        <w:pStyle w:val="Normal"/>
        <w:tabs>
          <w:tab w:val="clear" w:pos="708"/>
          <w:tab w:val="left" w:pos="284" w:leader="none"/>
        </w:tabs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ab/>
        <w:tab/>
        <w:tab/>
        <w:tab/>
        <w:t>der Nutzungsdauer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ab/>
        <w:tab/>
        <w:tab/>
        <w:t>(ii)</w:t>
        <w:tab/>
        <w:t xml:space="preserve">ab best. Zeitpunkt sind die linearen AfA-Beträge größer als </w:t>
      </w:r>
    </w:p>
    <w:p>
      <w:pPr>
        <w:pStyle w:val="Normal"/>
        <w:tabs>
          <w:tab w:val="clear" w:pos="708"/>
          <w:tab w:val="left" w:pos="284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</w:rPr>
        <w:tab/>
        <w:tab/>
        <w:tab/>
        <w:tab/>
        <w:t>die geometrisch-degressiven</w:t>
      </w:r>
    </w:p>
    <w:p>
      <w:pPr>
        <w:pStyle w:val="Normal"/>
        <w:tabs>
          <w:tab w:val="clear" w:pos="708"/>
          <w:tab w:val="left" w:pos="284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fgabe 4:</w:t>
        <w:tab/>
        <w:t>Über welches Konto wird das gegebene Konto abgeschlossen?</w:t>
      </w:r>
    </w:p>
    <w:tbl>
      <w:tblPr>
        <w:tblW w:w="92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268"/>
        <w:gridCol w:w="2410"/>
        <w:gridCol w:w="205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chlässe für Hilfsstoff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(Aufwand für) Hilfsstoffe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schreibung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uV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zugskosten für Rohstoff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(Aufwand für) Rohstoffe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msatzerlöse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uV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hrpar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BK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ivat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K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indlichkeite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BK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  <w:t>GuV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EK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  <w:t>Disagi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BK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rlösberichtigung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Umsatzerlöse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Aufgabe 5: </w:t>
        <w:tab/>
        <w:t>Buchungen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.)  </w:t>
        <w:tab/>
        <w:t xml:space="preserve">Wir erwerben eine Computeranlage auf Ziel; </w:t>
      </w:r>
    </w:p>
    <w:p>
      <w:pPr>
        <w:pStyle w:val="Normal"/>
        <w:spacing w:lineRule="auto" w:line="240"/>
        <w:ind w:firstLine="708"/>
        <w:rPr/>
      </w:pPr>
      <w:r>
        <w:rPr>
          <w:rFonts w:cs="Comic Sans MS" w:ascii="Comic Sans MS" w:hAnsi="Comic Sans MS"/>
        </w:rPr>
        <w:t>Listenpreis: 10.000,00 €; Rabatt: 10 %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nsport- und Einrichtungskosten betragen 1.500,00 € + Ust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)</w:t>
        <w:tab/>
        <w:t xml:space="preserve">Bezahlung der Computeranlage unter Abzug von 3 % Skonto auf 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Gesamtkosten per Postbank.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</w:rPr>
        <w:t>3.)</w:t>
        <w:tab/>
        <w:t xml:space="preserve">Rohstoffeinkauf auf Ziel lt. </w:t>
      </w:r>
      <w:r>
        <w:rPr>
          <w:rFonts w:cs="Comic Sans MS" w:ascii="Comic Sans MS" w:hAnsi="Comic Sans MS"/>
          <w:b/>
          <w:bCs/>
        </w:rPr>
        <w:t>ER 60</w:t>
      </w:r>
      <w:r>
        <w:rPr>
          <w:rFonts w:cs="Comic Sans MS" w:ascii="Comic Sans MS" w:hAnsi="Comic Sans MS"/>
        </w:rPr>
        <w:t xml:space="preserve">: € 15.000,00 € + Ust.; 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packungskosten: 2.000,00 € + Ust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</w:rPr>
        <w:t>4.)</w:t>
        <w:tab/>
        <w:t xml:space="preserve">Zahlung der </w:t>
      </w:r>
      <w:r>
        <w:rPr>
          <w:rFonts w:cs="Comic Sans MS" w:ascii="Comic Sans MS" w:hAnsi="Comic Sans MS"/>
          <w:b/>
          <w:bCs/>
        </w:rPr>
        <w:t>ER 60</w:t>
      </w:r>
      <w:r>
        <w:rPr>
          <w:rFonts w:cs="Comic Sans MS" w:ascii="Comic Sans MS" w:hAnsi="Comic Sans MS"/>
        </w:rPr>
        <w:t xml:space="preserve"> abzüglich 2 % Skonto durch Banküberweisung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.)   </w:t>
        <w:tab/>
        <w:t>Verkauf von Waren auf Ziel, netto 20.000 €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em Kunden in Rechnung gestellte Ausgangsfracht netto 1.000 €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)</w:t>
        <w:tab/>
        <w:t>Mitarbeiter erhält einen Lohnvorschuss von 500,00 €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)</w:t>
        <w:tab/>
        <w:t>Mitarbeiter kauft im eigenen Unternehmen Waren zu Mitarbeiter-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nditionen im Wert von 200,00 € (netto)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)</w:t>
        <w:tab/>
        <w:t>Bargeldlose Gehaltszahlung, brutto:</w:t>
        <w:tab/>
        <w:tab/>
        <w:t>9.650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</w:rPr>
        <w:tab/>
        <w:t xml:space="preserve">Abzüge für Steuern </w:t>
      </w:r>
      <w:r>
        <w:rPr>
          <w:rFonts w:cs="Comic Sans MS" w:ascii="Comic Sans MS" w:hAnsi="Comic Sans MS"/>
          <w:b/>
          <w:bCs/>
        </w:rPr>
        <w:t>und</w:t>
      </w:r>
      <w:r>
        <w:rPr>
          <w:rFonts w:cs="Comic Sans MS" w:ascii="Comic Sans MS" w:hAnsi="Comic Sans MS"/>
        </w:rPr>
        <w:t xml:space="preserve"> SV:</w:t>
        <w:tab/>
        <w:tab/>
        <w:tab/>
        <w:t>4.080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Verrechnung Mitarbeitereinkauf:</w:t>
        <w:tab/>
        <w:tab/>
        <w:t xml:space="preserve">   232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>Vorschussverrechnung:</w:t>
        <w:tab/>
        <w:tab/>
        <w:tab/>
        <w:t xml:space="preserve">   </w:t>
        <w:tab/>
        <w:t xml:space="preserve">   500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G-Anteil zur SV:</w:t>
        <w:tab/>
        <w:tab/>
        <w:tab/>
        <w:tab/>
        <w:tab/>
        <w:t xml:space="preserve"> 1.720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)</w:t>
        <w:tab/>
        <w:t>Banküberweisung der Berufsgenossenschaftsbeiträge i.H.v. 2.500 €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ind w:left="705" w:hanging="705"/>
        <w:rPr/>
      </w:pPr>
      <w:r>
        <w:rPr>
          <w:rFonts w:cs="Comic Sans MS" w:ascii="Comic Sans MS" w:hAnsi="Comic Sans MS"/>
        </w:rPr>
        <w:t>10.)</w:t>
        <w:tab/>
        <w:t>Der Kunde von 5.) erhält von uns einen Preisnachlass wegen beanstandeter Waren, brutto 1.160,00 €. (Es erfolgt noch keine Zahlung.)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)</w:t>
        <w:tab/>
        <w:t>Prämie für private Lebensversicherung:</w:t>
        <w:tab/>
        <w:t xml:space="preserve">   500,00 €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)</w:t>
        <w:tab/>
        <w:t>Banklastschrift fälliger Darlehenszinsen über 2.000,00 €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.)</w:t>
        <w:tab/>
        <w:t xml:space="preserve">Wir verkaufen ein gebrauchtes Firmenfahrzeug am 16.3.2005 zu 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000,00 € + USt.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BW (Jahresanfang): 12.000 €; Anschaffungskosten: 60.000 €; 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D: 5 Jahre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(Führen Sie alle notwendigen Buchungen durch, incl. der Ausbuchung des 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hrzeugs.)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.)</w:t>
        <w:tab/>
        <w:t>Rückgabe von Rohstoffen im Wert von 3.000,00 €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.)</w:t>
        <w:tab/>
        <w:t xml:space="preserve">Rückgabe einer Produktionsmaschine während der Testphase; eine </w:t>
      </w:r>
    </w:p>
    <w:p>
      <w:pPr>
        <w:pStyle w:val="Normal"/>
        <w:spacing w:lineRule="auto" w:line="240"/>
        <w:ind w:firstLine="708"/>
        <w:rPr/>
      </w:pPr>
      <w:r>
        <w:rPr>
          <w:rFonts w:cs="Comic Sans MS" w:ascii="Comic Sans MS" w:hAnsi="Comic Sans MS"/>
        </w:rPr>
        <w:t>Rechnung wurde noch nicht eingebucht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chungsmaske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2835"/>
        <w:gridCol w:w="1735"/>
        <w:gridCol w:w="173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lko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enkont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lbetrag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enbetra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G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. a. LuL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.5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.18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rsteu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68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. a. Lu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stbank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.18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.814,6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G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15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rsteuer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0,4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hstoff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. a. LuL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.72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zugskost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rsteu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72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. a. Lu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.72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.325,6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chlässe f. R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4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rsteuer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4,4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derungen a. Lu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msatzerlös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4.36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1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msatzsteuer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36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derungen an 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ss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derungen an 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msatzerlös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32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msatzsteuer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2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hält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. ggü. SV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.65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72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  <w:t>Verb. ggü. F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36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derungen an M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32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838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G-Anteil S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. ggü. SV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72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72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iträge B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5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5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rlösberichtigu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derungen a. LuL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16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msatzsteu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iv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insaufwan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60"/>
              <w:rPr/>
            </w:pPr>
            <w:r>
              <w:rPr/>
              <w:t>Zeitanteilige Af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schreibung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hrpark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60"/>
              <w:rPr/>
            </w:pPr>
            <w:r>
              <w:rPr/>
              <w:t>Verkauf des Fahrzeug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derungen a. Lu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nstige Erlös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.6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msatzsteuer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6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60"/>
              <w:rPr/>
            </w:pPr>
            <w:r>
              <w:rPr/>
              <w:t>Ausbuchung Fuhrpar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nstige Erlö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hrpark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rträge aus Vermögensabgang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. a. Lu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hstoff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48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rsteuer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8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eine Buchu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ufgabe 6:</w:t>
        <w:tab/>
        <w:tab/>
        <w:t>Fachrechnen</w:t>
      </w:r>
    </w:p>
    <w:p>
      <w:pPr>
        <w:pStyle w:val="Normal"/>
        <w:spacing w:lineRule="auto" w:line="240"/>
        <w:ind w:left="705" w:hanging="705"/>
        <w:rPr/>
      </w:pPr>
      <w:r>
        <w:rPr>
          <w:rFonts w:cs="Comic Sans MS" w:ascii="Comic Sans MS" w:hAnsi="Comic Sans MS"/>
          <w:bCs/>
        </w:rPr>
        <w:t>1.)</w:t>
        <w:tab/>
        <w:t xml:space="preserve">In einem Unternehmen erhöhen sich die Leasingraten um 5 % und betragen nun 26.250,00 €. Dies ist nun schon die zweite Erhöhung, denn im vorletzten Jahr 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wurde die Rate um 5,25 % erhöht.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„</w:t>
      </w:r>
      <w:r>
        <w:rPr>
          <w:rFonts w:cs="Comic Sans MS" w:ascii="Comic Sans MS" w:hAnsi="Comic Sans MS"/>
          <w:bCs/>
        </w:rPr>
        <w:t>Da haben wir ja diesmal Glück gehabt!“, meinte Geschäftsführer Dobbel.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Denken Sie dies auch?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bCs/>
        </w:rPr>
        <w:t xml:space="preserve">Wie hoch waren die Leasingraten in den beiden vergangenen Jahren? 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/>
          <w:bCs/>
        </w:rPr>
        <w:t>Lösung:</w:t>
        <w:tab/>
      </w:r>
      <w:r>
        <w:rPr>
          <w:rFonts w:cs="Comic Sans MS" w:ascii="Comic Sans MS" w:hAnsi="Comic Sans MS"/>
          <w:i/>
          <w:iCs/>
        </w:rPr>
        <w:t xml:space="preserve">aktuelle Leasingrate: </w:t>
        <w:tab/>
        <w:tab/>
        <w:t>26.250,00</w:t>
      </w:r>
    </w:p>
    <w:p>
      <w:pPr>
        <w:pStyle w:val="Heading4"/>
        <w:rPr/>
      </w:pPr>
      <w:r>
        <w:rPr/>
        <w:tab/>
        <w:tab/>
        <w:t>Leasingrate vor einem Jahr:</w:t>
        <w:tab/>
        <w:t>26.250,00 : 1,05   =   25.000,00</w:t>
      </w:r>
    </w:p>
    <w:p>
      <w:pPr>
        <w:pStyle w:val="Normal"/>
        <w:spacing w:lineRule="auto" w:line="240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ab/>
        <w:tab/>
        <w:tab/>
        <w:tab/>
        <w:tab/>
        <w:tab/>
        <w:tab/>
        <w:t>=&gt;   Erhöhung: 1.250,00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Cs/>
          <w:i/>
          <w:iCs/>
        </w:rPr>
        <w:tab/>
        <w:tab/>
      </w:r>
      <w:r>
        <w:rPr>
          <w:rFonts w:cs="Comic Sans MS" w:ascii="Comic Sans MS" w:hAnsi="Comic Sans MS"/>
          <w:i/>
          <w:iCs/>
        </w:rPr>
        <w:t>Leasingrate vor zwei Jahren:</w:t>
        <w:tab/>
        <w:t>25.000,00 : 1,0525   =   23.752,97</w:t>
      </w:r>
    </w:p>
    <w:p>
      <w:pPr>
        <w:pStyle w:val="Normal"/>
        <w:spacing w:lineRule="auto" w:line="240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ab/>
        <w:tab/>
        <w:tab/>
        <w:tab/>
        <w:tab/>
        <w:tab/>
        <w:tab/>
        <w:t>=&gt;   Erhöhung: 1.247,03</w:t>
      </w:r>
    </w:p>
    <w:p>
      <w:pPr>
        <w:pStyle w:val="Normal"/>
        <w:spacing w:lineRule="auto" w:line="240"/>
        <w:rPr>
          <w:rFonts w:ascii="Comic Sans MS" w:hAnsi="Comic Sans MS" w:cs="Comic Sans MS"/>
          <w:bCs/>
          <w:i/>
          <w:i/>
          <w:iCs/>
        </w:rPr>
      </w:pPr>
      <w:r>
        <w:rPr>
          <w:rFonts w:cs="Comic Sans MS" w:ascii="Comic Sans MS" w:hAnsi="Comic Sans MS"/>
          <w:bCs/>
          <w:i/>
          <w:iCs/>
        </w:rPr>
        <w:tab/>
        <w:tab/>
        <w:t xml:space="preserve">Obwohl die zweite Erhöhung prozentual kleiner war, ist der absolute </w:t>
      </w:r>
    </w:p>
    <w:p>
      <w:pPr>
        <w:pStyle w:val="Normal"/>
        <w:spacing w:lineRule="auto" w:line="240"/>
        <w:ind w:left="708" w:firstLine="708"/>
        <w:rPr>
          <w:rFonts w:ascii="Comic Sans MS" w:hAnsi="Comic Sans MS" w:cs="Comic Sans MS"/>
          <w:bCs/>
          <w:i/>
          <w:i/>
          <w:iCs/>
        </w:rPr>
      </w:pPr>
      <w:r>
        <w:rPr>
          <w:rFonts w:cs="Comic Sans MS" w:ascii="Comic Sans MS" w:hAnsi="Comic Sans MS"/>
          <w:bCs/>
          <w:i/>
          <w:iCs/>
        </w:rPr>
        <w:t xml:space="preserve">Wert in Euro wegen des nun höheren Grundwertes größer als ein Jahr </w:t>
      </w:r>
    </w:p>
    <w:p>
      <w:pPr>
        <w:pStyle w:val="Normal"/>
        <w:spacing w:lineRule="auto" w:line="240"/>
        <w:ind w:left="708" w:firstLine="708"/>
        <w:rPr>
          <w:rFonts w:ascii="Comic Sans MS" w:hAnsi="Comic Sans MS" w:cs="Comic Sans MS"/>
          <w:bCs/>
          <w:i/>
          <w:i/>
          <w:iCs/>
        </w:rPr>
      </w:pPr>
      <w:r>
        <w:rPr>
          <w:rFonts w:cs="Comic Sans MS" w:ascii="Comic Sans MS" w:hAnsi="Comic Sans MS"/>
          <w:bCs/>
          <w:i/>
          <w:iCs/>
        </w:rPr>
        <w:t>zuvor.</w:t>
      </w:r>
    </w:p>
    <w:p>
      <w:pPr>
        <w:pStyle w:val="Normal"/>
        <w:spacing w:lineRule="auto" w:line="240"/>
        <w:rPr>
          <w:rFonts w:ascii="Comic Sans MS" w:hAnsi="Comic Sans MS" w:cs="Comic Sans MS"/>
          <w:bCs/>
          <w:i/>
          <w:i/>
          <w:iCs/>
        </w:rPr>
      </w:pPr>
      <w:r>
        <w:rPr>
          <w:rFonts w:cs="Comic Sans MS" w:ascii="Comic Sans MS" w:hAnsi="Comic Sans MS"/>
          <w:bCs/>
          <w:i/>
          <w:i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2.)</w:t>
        <w:tab/>
        <w:t xml:space="preserve">Ein Werbeetat von 500.000 soll auf vier Filialen entsprechend den 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bCs/>
        </w:rPr>
        <w:t xml:space="preserve">Umsätzen (2,5 Mio. €; 1 Mio. €; 4,5 Mio. € und 2 Mio. €) verteilt werden. 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/>
          <w:bCs/>
        </w:rPr>
        <w:t>Lösung:</w:t>
        <w:tab/>
      </w:r>
      <w:r>
        <w:rPr>
          <w:rFonts w:cs="Comic Sans MS" w:ascii="Comic Sans MS" w:hAnsi="Comic Sans MS"/>
          <w:i/>
          <w:iCs/>
        </w:rPr>
        <w:t>Gesamtumsatz: 10 Mio. €</w:t>
      </w:r>
    </w:p>
    <w:p>
      <w:pPr>
        <w:pStyle w:val="Normal"/>
        <w:spacing w:lineRule="auto" w:line="240"/>
        <w:rPr>
          <w:i/>
          <w:i/>
          <w:iCs/>
        </w:rPr>
      </w:pPr>
      <w:r>
        <w:rPr>
          <w:i/>
          <w:iCs/>
        </w:rPr>
        <w:tab/>
        <w:tab/>
        <w:t>Filiale I:</w:t>
        <w:tab/>
        <w:t>500.000 * 2,5/10   =    125.000,00 €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Cs/>
        </w:rPr>
        <w:tab/>
        <w:tab/>
      </w:r>
      <w:r>
        <w:rPr>
          <w:i/>
          <w:iCs/>
        </w:rPr>
        <w:t>Filiale II:</w:t>
        <w:tab/>
        <w:t>500.000 * 1/10      =      50.000,00 €</w:t>
      </w:r>
    </w:p>
    <w:p>
      <w:pPr>
        <w:pStyle w:val="Normal"/>
        <w:spacing w:lineRule="auto" w:line="240"/>
        <w:rPr>
          <w:i/>
          <w:i/>
          <w:iCs/>
        </w:rPr>
      </w:pPr>
      <w:r>
        <w:rPr>
          <w:i/>
          <w:iCs/>
        </w:rPr>
        <w:tab/>
        <w:tab/>
        <w:t>Filiale III:</w:t>
        <w:tab/>
        <w:t>500.000 * 4,5/10   =    225.000,00 €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i/>
          <w:iCs/>
        </w:rPr>
        <w:tab/>
        <w:tab/>
        <w:t>Filiale IV:</w:t>
        <w:tab/>
        <w:t>500.000 * 2/10      =    100.000,00 €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ufgabe 7:</w:t>
        <w:tab/>
        <w:tab/>
        <w:t>Kalkulation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1.)</w:t>
        <w:tab/>
        <w:t>Kalkulieren Sie den Verkaufspreis unseres Produkts: Wascholm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>Selbstkosten: 200,00 €; Gewinnzuschlag: 10 %; Kundenskonto: 3 %;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>Kundenrabatt: 20 %.</w:t>
      </w:r>
    </w:p>
    <w:p>
      <w:pPr>
        <w:pStyle w:val="Textkrper2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</w:r>
    </w:p>
    <w:p>
      <w:pPr>
        <w:pStyle w:val="Normal"/>
        <w:spacing w:lineRule="auto" w:line="240"/>
        <w:jc w:val="center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drawing>
          <wp:inline distT="0" distB="0" distL="0" distR="0">
            <wp:extent cx="3247390" cy="19672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26" t="26668" r="65035" b="48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Cs/>
        </w:rPr>
        <w:t>2.)</w:t>
        <w:tab/>
        <w:t xml:space="preserve"> Was ist ein „Wascholm“?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3.)</w:t>
        <w:tab/>
        <w:t>Ermitteln Sie den Einstandspreis des Angebotes zu Brasilkaffee: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>2500 kg Kaffee (Bruttogewicht); 580,00 € je 100 kg Bruttogewicht;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 xml:space="preserve">Mengenrabatt: 12,5 %; 2 % Skonto; Transport- &amp; Provision: 5,00 € 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je 100 kg Bruttogewicht.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Lösung:</w:t>
      </w:r>
    </w:p>
    <w:p>
      <w:pPr>
        <w:pStyle w:val="Normal"/>
        <w:jc w:val="center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drawing>
          <wp:inline distT="0" distB="0" distL="0" distR="0">
            <wp:extent cx="2896235" cy="21355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7512" t="26383" r="30285" b="42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Aufgabe 8:</w:t>
        <w:tab/>
        <w:tab/>
        <w:t>Effektivverzinsung von Darlehen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Zur Finanzierung einer Investition benötigen wir ein Darlehen 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i.H.v. 200.000,00 €. 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Wir haben von zwei Banken je ein Angebot vorliegen.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)</w:t>
        <w:tab/>
        <w:t>Errechnen Sie den Effektivzinssatz für beide Angebote.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Cs/>
        </w:rPr>
        <w:tab/>
        <w:tab/>
        <w:tab/>
        <w:tab/>
        <w:t xml:space="preserve">   Ömel-Bank</w:t>
        <w:tab/>
        <w:tab/>
        <w:tab/>
        <w:t>Gnom-Bank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Zinssatz:</w:t>
        <w:tab/>
        <w:tab/>
        <w:tab/>
        <w:t>6,0 %</w:t>
        <w:tab/>
        <w:tab/>
        <w:tab/>
        <w:tab/>
        <w:t xml:space="preserve">        6,5 %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Disagio:</w:t>
        <w:tab/>
        <w:tab/>
        <w:tab/>
        <w:t>4,0 %</w:t>
        <w:tab/>
        <w:tab/>
        <w:tab/>
        <w:tab/>
        <w:t xml:space="preserve">        3,0 %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Gebühren:</w:t>
        <w:tab/>
        <w:tab/>
        <w:tab/>
        <w:t>0,5 %</w:t>
        <w:tab/>
        <w:tab/>
        <w:tab/>
        <w:tab/>
        <w:t>1.500,00 €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Laufzeit:</w:t>
        <w:tab/>
        <w:tab/>
        <w:t xml:space="preserve">      4 Jahre</w:t>
        <w:tab/>
        <w:tab/>
        <w:tab/>
        <w:tab/>
        <w:t xml:space="preserve">     4 Jahre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Verwenden Sie unabhängig von Ihrem Ergebnis aus nun das Angebot der </w:t>
      </w:r>
    </w:p>
    <w:p>
      <w:pPr>
        <w:pStyle w:val="Normal"/>
        <w:rPr/>
      </w:pPr>
      <w:r>
        <w:rPr>
          <w:rFonts w:cs="Comic Sans MS" w:ascii="Comic Sans MS" w:hAnsi="Comic Sans MS"/>
          <w:bCs/>
        </w:rPr>
        <w:t>Ömel-Bank und buchen Sie folgende Vorgänge: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b)</w:t>
        <w:tab/>
        <w:t>Auszahlung/Valutierung des Darlehens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c)</w:t>
        <w:tab/>
        <w:t>Zahlung der Zinsen für das erste Qurtal.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d)</w:t>
        <w:tab/>
        <w:t>Abschreibung des Disagios für das erste Jahr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b/>
          <w:b/>
        </w:rPr>
      </w:pPr>
      <w:r>
        <w:rPr>
          <w:rFonts w:cs="Comic Sans MS" w:ascii="Comic Sans MS" w:hAnsi="Comic Sans MS"/>
          <w:b/>
        </w:rPr>
        <w:t>Lösung:</w:t>
        <w:tab/>
      </w:r>
      <w:r>
        <w:rPr>
          <w:b/>
          <w:i/>
          <w:iCs/>
        </w:rPr>
        <w:t>Ömel-Bank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drawing>
          <wp:inline distT="0" distB="0" distL="0" distR="0">
            <wp:extent cx="5539740" cy="28308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31" t="17219" r="29816" b="35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740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  <w:t>Gnom-Bank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drawing>
          <wp:inline distT="0" distB="0" distL="0" distR="0">
            <wp:extent cx="5578475" cy="28162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31" t="17259" r="29816" b="35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8475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i/>
          <w:i/>
          <w:iCs/>
        </w:rPr>
      </w:pPr>
      <w:r>
        <w:rPr>
          <w:rFonts w:cs="Comic Sans MS" w:ascii="Comic Sans MS" w:hAnsi="Comic Sans MS"/>
          <w:b/>
          <w:i/>
          <w:iCs/>
        </w:rPr>
        <w:t>Buchungen: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4242435" cy="22967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362" t="27451" r="45133" b="35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impson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785"/>
        </w:tabs>
        <w:ind w:left="1785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rFonts w:ascii="Comic Sans MS" w:hAnsi="Comic Sans MS" w:cs="Comic Sans MS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impson;Courier New" w:hAnsi="Simpson;Courier New" w:cs="Simpson;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/>
  </w:style>
  <w:style w:type="paragraph" w:styleId="Textkrper2">
    <w:name w:val="Textkörper 2"/>
    <w:basedOn w:val="Normal"/>
    <w:qFormat/>
    <w:pPr/>
    <w:rPr>
      <w:b/>
      <w:bCs/>
    </w:rPr>
  </w:style>
  <w:style w:type="paragraph" w:styleId="TextkrperEinzug2">
    <w:name w:val="Textkörper-Einzug 2"/>
    <w:basedOn w:val="Normal"/>
    <w:qFormat/>
    <w:pPr>
      <w:spacing w:lineRule="auto" w:line="240"/>
      <w:ind w:left="705" w:hanging="705"/>
    </w:pPr>
    <w:rPr>
      <w:rFonts w:ascii="Comic Sans MS" w:hAnsi="Comic Sans MS" w:cs="Comic Sans MS"/>
    </w:rPr>
  </w:style>
  <w:style w:type="paragraph" w:styleId="Textkrper3">
    <w:name w:val="Textkörper 3"/>
    <w:basedOn w:val="Normal"/>
    <w:qFormat/>
    <w:pPr>
      <w:spacing w:lineRule="auto" w:line="24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15:50:00Z</dcterms:created>
  <dc:creator>Meisel Jürgen</dc:creator>
  <dc:description/>
  <dc:language>en-US</dc:language>
  <cp:lastModifiedBy>Juergen Meisel</cp:lastModifiedBy>
  <cp:lastPrinted>2005-04-12T17:29:00Z</cp:lastPrinted>
  <dcterms:modified xsi:type="dcterms:W3CDTF">2005-04-12T15:30:00Z</dcterms:modified>
  <cp:revision>20</cp:revision>
  <dc:subject/>
  <dc:title>Hallo!</dc:title>
</cp:coreProperties>
</file>