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1.04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lle Themengebiete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1.04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lle Themengebie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2.55pt;height:21.25pt" coordorigin="9981,3784" coordsize="851,425">
                <v:shape id="shape_0" stroked="t" o:allowincell="f" style="position:absolute;left:9981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zzieren Sie kurz den Aufbau und die Ordnungskriterien einer Bilanz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3545840</wp:posOffset>
                </wp:positionV>
                <wp:extent cx="540385" cy="269875"/>
                <wp:effectExtent l="5080" t="5080" r="508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79.2pt;width:42.55pt;height:21.25pt" coordorigin="9981,5584" coordsize="851,425">
                <v:shape id="shape_0" stroked="t" o:allowincell="f" style="position:absolute;left:9981;top:5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55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2:</w:t>
      </w:r>
    </w:p>
    <w:p>
      <w:pPr>
        <w:pStyle w:val="Heading1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as ist ein Konto aus buchhalterischer Sicht?</w:t>
      </w:r>
    </w:p>
    <w:p>
      <w:pPr>
        <w:pStyle w:val="Heading1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4266565</wp:posOffset>
                </wp:positionV>
                <wp:extent cx="540385" cy="269875"/>
                <wp:effectExtent l="5080" t="5080" r="5080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35.95pt;width:42.55pt;height:21.25pt" coordorigin="9981,6719" coordsize="851,425">
                <v:shape id="shape_0" stroked="t" o:allowincell="f" style="position:absolute;left:9981;top:67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7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3:</w:t>
        <w:tab/>
        <w:t>Abschreibunge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ab/>
        <w:t>Warum dürfen Unternehmen Abschreibungen durchführen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ab/>
        <w:t xml:space="preserve">Welche Auswirkung könnte eine Erhöhung der zurzeit geltenden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geometr.-degr. Abschreibungsprozentsät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ie Steuereinnahmen hab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die Volkswirtschaft hab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läutern Sie kurz die bestehende gesetzliche Regelung zur geometr.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gr. Abschreib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d)</w:t>
        <w:tab/>
        <w:t xml:space="preserve">Erstellen Sie eine Abschreibungstabelle -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rücksichtigen Sie dabei den für das Unternehmen günstigst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tpunkt des Wechsels (d.h. größte Steuerentlastung)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chaffungskosten:</w:t>
        <w:tab/>
        <w:t>232 T€ (brutto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tzungsdauer:</w:t>
        <w:tab/>
        <w:t xml:space="preserve">    10 Jahr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</w:rPr>
        <w:t>e)</w:t>
        <w:tab/>
        <w:tab/>
        <w:t>Was versteht man unter dem Erinnerungswert?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ab/>
        <w:t>Unter welchen Umständen wäre ein Wechsel von der geometrisch-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gressiven zur linearen Abschreibung ratsam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54750</wp:posOffset>
                </wp:positionH>
                <wp:positionV relativeFrom="page">
                  <wp:posOffset>761365</wp:posOffset>
                </wp:positionV>
                <wp:extent cx="540385" cy="269875"/>
                <wp:effectExtent l="5080" t="5080" r="5080" b="247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9.95pt;width:42.55pt;height:21.25pt" coordorigin="9850,1199" coordsize="851,425">
                <v:shape id="shape_0" stroked="t" o:allowincell="f" style="position:absolute;left:9850;top:11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4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 für Roh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Verbindlich-kei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-tigun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54750</wp:posOffset>
                </wp:positionH>
                <wp:positionV relativeFrom="page">
                  <wp:posOffset>3809365</wp:posOffset>
                </wp:positionV>
                <wp:extent cx="540385" cy="269875"/>
                <wp:effectExtent l="5080" t="5080" r="5080" b="24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299.95pt;width:42.55pt;height:21.25pt" coordorigin="9850,5999" coordsize="851,425">
                <v:shape id="shape_0" stroked="t" o:allowincell="f" style="position:absolute;left:9850;top:5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5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ufgabe 5: </w:t>
        <w:tab/>
        <w:t>Buch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 xml:space="preserve">Wir erwerben eine Computeranlage auf Ziel;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Listenpreis: 10.000,00 €; Rabatt: 10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port- und Einrichtungskosten betragen 1.500,00 € + Us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Bezahlung der Computeranlage unter Abzug von 3 % Skonto auf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esamtkosten per Postbank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3.)</w:t>
        <w:tab/>
        <w:t xml:space="preserve">Rohstoffeinkauf auf Ziel lt. </w:t>
      </w:r>
      <w:r>
        <w:rPr>
          <w:rFonts w:cs="Comic Sans MS" w:ascii="Comic Sans MS" w:hAnsi="Comic Sans MS"/>
          <w:b/>
          <w:bCs/>
        </w:rPr>
        <w:t>ER 60</w:t>
      </w:r>
      <w:r>
        <w:rPr>
          <w:rFonts w:cs="Comic Sans MS" w:ascii="Comic Sans MS" w:hAnsi="Comic Sans MS"/>
        </w:rPr>
        <w:t xml:space="preserve">: € 15.000,00 € + Ust.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kosten: 2.000,00 € + Ust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4.)</w:t>
        <w:tab/>
        <w:t xml:space="preserve">Zahlung der </w:t>
      </w:r>
      <w:r>
        <w:rPr>
          <w:rFonts w:cs="Comic Sans MS" w:ascii="Comic Sans MS" w:hAnsi="Comic Sans MS"/>
          <w:b/>
          <w:bCs/>
        </w:rPr>
        <w:t>ER 60</w:t>
      </w:r>
      <w:r>
        <w:rPr>
          <w:rFonts w:cs="Comic Sans MS" w:ascii="Comic Sans MS" w:hAnsi="Comic Sans MS"/>
        </w:rPr>
        <w:t xml:space="preserve"> abzüglich 2 % Skonto durch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)   </w:t>
        <w:tab/>
        <w:t>Verkauf von Waren auf Ziel, netto 20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Kunden in Rechnung gestellte Ausgangsfracht netto 1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itarbeiter erhält einen Lohnvorschuss von 50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Mitarbeiter kauft im eigenen Unternehmen Waren zu Mitarbeiter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ditionen im Wert von 200,00 € (net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geldlose Gehaltszahlung, brutto:</w:t>
        <w:tab/>
        <w:tab/>
        <w:t>9.65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Abzüge für Steuern </w:t>
      </w:r>
      <w:r>
        <w:rPr>
          <w:rFonts w:cs="Comic Sans MS" w:ascii="Comic Sans MS" w:hAnsi="Comic Sans MS"/>
          <w:b/>
          <w:bCs/>
        </w:rPr>
        <w:t>und</w:t>
      </w:r>
      <w:r>
        <w:rPr>
          <w:rFonts w:cs="Comic Sans MS" w:ascii="Comic Sans MS" w:hAnsi="Comic Sans MS"/>
        </w:rPr>
        <w:t xml:space="preserve"> SV:</w:t>
        <w:tab/>
        <w:tab/>
        <w:tab/>
        <w:t>4.08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rechnung Mitarbeitereinkauf:</w:t>
        <w:tab/>
        <w:tab/>
        <w:t xml:space="preserve">   232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Vorschussverrechnung:</w:t>
        <w:tab/>
        <w:tab/>
        <w:tab/>
        <w:t xml:space="preserve">   </w:t>
        <w:tab/>
        <w:t xml:space="preserve">   5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G-Anteil zur SV:</w:t>
        <w:tab/>
        <w:tab/>
        <w:tab/>
        <w:tab/>
        <w:tab/>
        <w:t xml:space="preserve"> 1.72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nküberweisung der Berufsgenossenschaftsbeiträge i.H.v. 2.5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Einzug2"/>
        <w:rPr/>
      </w:pPr>
      <w:r>
        <w:rPr/>
        <w:t>10.)</w:t>
        <w:tab/>
        <w:t>Der Kunde von 5.) erhält von uns einen Preisnachlass wegen beanstandeter Waren, brutto 1.160,00 €. (Es erfolgt noch keine Zahlung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Prämie für private Lebensversicherung:</w:t>
        <w:tab/>
        <w:t xml:space="preserve">   500,00 €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Banklastschrift fälliger Darlehenszinsen über 2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 xml:space="preserve">Wir verkaufen ein gebrauchtes Firmenfahrzeug am 16.3.2005 zu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000,00 € + US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BW (Jahresanfang): 12.000 €; Anschaffungskosten: 60.000 €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D: 5 Jahre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Führen Sie alle notwendigen Buchungen durch, incl. der Ausbuchung de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hrzeugs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>Rückgabe von Rohstoffen im Wert von 3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 xml:space="preserve">Rückgabe einer Produktionsmaschine während der Testphase; eine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Rechnung wurde noch nicht ein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6095365</wp:posOffset>
                </wp:positionV>
                <wp:extent cx="540385" cy="269875"/>
                <wp:effectExtent l="5080" t="5080" r="5080" b="247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79.95pt;width:42.55pt;height:21.25pt" coordorigin="9861,9599" coordsize="851,425">
                <v:shape id="shape_0" stroked="t" o:allowincell="f" style="position:absolute;left:9861;top:95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95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6:</w:t>
        <w:tab/>
        <w:tab/>
        <w:t>Fachrechnen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.)</w:t>
        <w:tab/>
        <w:t xml:space="preserve">In einem Unternehmen erhöhen sich die Leasingraten um 5 % und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tragen nun 26.250,00 €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es ist nun schon die zweite Erhöhung, denn im vorletzten Jah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urde die Rate um 5,25 % erhöht.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>„</w:t>
      </w:r>
      <w:r>
        <w:rPr>
          <w:rFonts w:cs="Comic Sans MS" w:ascii="Comic Sans MS" w:hAnsi="Comic Sans MS"/>
          <w:bCs/>
        </w:rPr>
        <w:t xml:space="preserve">Da haben wir ja diesmal Glück gehabt!“, meinte Geschäftsführe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obbel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nken Sie dies auch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hoch waren die Leasingraten in den beiden vergangenen Jahren?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 xml:space="preserve">Ein Werbeetat von 500.000 soll auf vier Filialen entsprechend de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msätzen (2,5 Mio. €; 1 Mio. €; 4,5 Mio. € und 2 Mio. €) verteilt werden.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55pt;height:21.25pt" coordorigin="9861,1144" coordsize="851,425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7:</w:t>
        <w:tab/>
        <w:tab/>
        <w:t>Kalkulation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.)</w:t>
        <w:tab/>
        <w:t>Kalkulieren Sie den Verkaufspreis unseres Produkts: Wascholm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elbstkosten: 200,00 €; Gewinnzuschlag: 10 %; Kundenskonto: 3 %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Kundenrabatt: 20 %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2.)</w:t>
        <w:tab/>
        <w:t xml:space="preserve"> Was ist ein „Wascholm“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)</w:t>
        <w:tab/>
        <w:t>Ermitteln Sie den Einstandspreis des Angebotes zu Brasilkaffee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2500 kg Kaffee (Bruttogewicht); 580,00 € je 100 kg Bruttogewicht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Mengenrabatt: 12,5 %; 2 % Skonto; Transport- &amp; Provision: 5,00 €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je 100 kg Bruttogewich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3885565</wp:posOffset>
                </wp:positionV>
                <wp:extent cx="540385" cy="269875"/>
                <wp:effectExtent l="5080" t="5080" r="508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05.95pt;width:42.55pt;height:21.25pt" coordorigin="9861,6119" coordsize="851,425">
                <v:shape id="shape_0" stroked="t" o:allowincell="f" style="position:absolute;left:9861;top:61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1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ufgabe 8:</w:t>
        <w:tab/>
        <w:tab/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Zur Finanzierung einer Investition benötigen wir ein Darleh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.H.v. 200.000,00 €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r haben von zwei Banken je ein Angebot vorlieg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Errechnen Sie den Effektivzinssatz für beide Angebot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  <w:tab/>
        <w:t xml:space="preserve">   Ömel-Bank</w:t>
        <w:tab/>
        <w:tab/>
        <w:tab/>
        <w:t>Gnom-Bank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Cs/>
        </w:rPr>
        <w:t>Zinssatz:</w:t>
        <w:tab/>
        <w:tab/>
        <w:tab/>
        <w:t>6,0 %</w:t>
        <w:tab/>
        <w:tab/>
        <w:tab/>
        <w:tab/>
        <w:t xml:space="preserve">        6,5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sagio:</w:t>
        <w:tab/>
        <w:tab/>
        <w:tab/>
        <w:t>4,0 %</w:t>
        <w:tab/>
        <w:tab/>
        <w:tab/>
        <w:tab/>
        <w:t xml:space="preserve">        3,0 %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bühren:</w:t>
        <w:tab/>
        <w:tab/>
        <w:tab/>
        <w:t>0,5 %</w:t>
        <w:tab/>
        <w:tab/>
        <w:tab/>
        <w:tab/>
        <w:t>1.500,00 €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aufzeit:</w:t>
        <w:tab/>
        <w:tab/>
        <w:t xml:space="preserve">      4 Jahre</w:t>
        <w:tab/>
        <w:tab/>
        <w:tab/>
        <w:tab/>
        <w:t xml:space="preserve">     4 Jahre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Verwenden Sie unabhängig von Ihrem Ergebnis aus nun das Angebot der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Ömel-Bank und buchen Sie folgende Vorgänge: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b)</w:t>
        <w:tab/>
        <w:t>Auszahlung/Valutierung des Darlehens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Zahlung der Zinsen für das erste Qurtal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Abschreibung des Disagios für das erste Jahr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01:00Z</dcterms:created>
  <dc:creator>Meisel Jürgen</dc:creator>
  <dc:description/>
  <dc:language>en-US</dc:language>
  <cp:lastModifiedBy>Juergen Meisel</cp:lastModifiedBy>
  <cp:lastPrinted>2005-04-10T20:51:00Z</cp:lastPrinted>
  <dcterms:modified xsi:type="dcterms:W3CDTF">2005-04-11T20:02:00Z</dcterms:modified>
  <cp:revision>16</cp:revision>
  <dc:subject/>
  <dc:title>Hallo!</dc:title>
</cp:coreProperties>
</file>