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spacing w:lineRule="auto" w:line="240"/>
        <w:rPr>
          <w:b w:val="false"/>
          <w:b w:val="false"/>
        </w:rPr>
      </w:pPr>
      <w:r>
        <w:rPr>
          <w:bCs w:val="false"/>
        </w:rPr>
        <w:t>Musterlösung:</w:t>
      </w:r>
      <w:r>
        <w:rPr>
          <w:b w:val="false"/>
        </w:rPr>
        <w:tab/>
      </w:r>
      <w:r>
        <w:rPr/>
        <w:t>Klasse: KB 02 a</w:t>
        <w:tab/>
        <w:tab/>
        <w:t>2. Klassenarbeit</w:t>
        <w:tab/>
        <w:tab/>
        <w:tab/>
        <w:tab/>
      </w:r>
      <w:r>
        <w:rPr>
          <w:b w:val="false"/>
        </w:rPr>
        <w:tab/>
        <w:tab/>
        <w:tab/>
      </w:r>
      <w:r>
        <w:rPr/>
        <w:t>Datum: 19.11.2004</w:t>
        <w:tab/>
        <w:tab/>
        <w:t>Fachstufe II</w:t>
        <w:tab/>
        <w:tab/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Fach: Rechnungswesen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men: </w:t>
        <w:tab/>
        <w:t>Praxis der Buchführung und erste Abschlussbuchungen</w:t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530</wp:posOffset>
                </wp:positionH>
                <wp:positionV relativeFrom="paragraph">
                  <wp:posOffset>119380</wp:posOffset>
                </wp:positionV>
                <wp:extent cx="59436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9.4pt" to="464.05pt,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1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Effektivverzinsung von Darleh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s Darlehensangebot ist günstiger?</w:t>
      </w:r>
    </w:p>
    <w:p>
      <w:pPr>
        <w:pStyle w:val="Heading5"/>
        <w:spacing w:lineRule="auto" w:line="240"/>
        <w:rPr/>
      </w:pPr>
      <w:r>
        <w:rPr/>
        <w:t>Angebot 1:</w:t>
        <w:tab/>
        <w:t>Disagio: 5 %;   BA-Gebühr: 1,5 %;   Zinssatz: 4 %</w:t>
      </w:r>
    </w:p>
    <w:p>
      <w:pPr>
        <w:pStyle w:val="Heading5"/>
        <w:rPr/>
      </w:pPr>
      <w:r>
        <w:rPr/>
        <w:t>Angebot 2:  Disagio: 6 %;   BA-Gebühr: 2.000,00 €;   Zinssatz: 4,5 %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öhe des Bankkredites: 250.000,00 €;   Laufzeit: 8 Jahre;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älligkeit für Zinsen:  Quartalsend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mitteln Sie die Effektivzinssätze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Angebot 1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286375" cy="2640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97" t="19985" r="29893" b="35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Angebot 2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257165" cy="2654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97" t="19926" r="29893" b="34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arum sind zum Vergleich der Angebote die Nominalzinssätze nicht </w:t>
      </w:r>
    </w:p>
    <w:p>
      <w:pPr>
        <w:pStyle w:val="Normal"/>
        <w:spacing w:lineRule="auto" w:line="360"/>
        <w:ind w:left="717" w:firstLine="348"/>
        <w:rPr/>
      </w:pPr>
      <w:r>
        <w:rPr>
          <w:rFonts w:cs="Comic Sans MS" w:ascii="Comic Sans MS" w:hAnsi="Comic Sans MS"/>
          <w:sz w:val="24"/>
        </w:rPr>
        <w:t>aussagekräftig genug?</w:t>
      </w:r>
    </w:p>
    <w:p>
      <w:pPr>
        <w:pStyle w:val="Normal"/>
        <w:ind w:left="2124" w:hanging="1059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Die Nominalzinssätze berücksichtigen nicht die individuellen Angebotsgrößen wie Disagio und Bearbeitungsgebüh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lautet der Buchungssatz für die Kreditauszahlung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lautet der Buchungssatz für die lineare Abschreibung des Disagios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lautet der Buchungssatz für die erste Abbuchung der Zinsen?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013325" cy="3518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97" t="19936" r="45122" b="31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Aufgabe 2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sz w:val="24"/>
        </w:rPr>
        <w:t>Nachlässe bei Lieferrechnung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 Lieferer gewährt folgende Alternative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  <w:t>18 % Rabatt auf den Listenpreis und 2 % Skonto vom verbleibenden Betrag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  <w:t>20 % Rabatt auf den Listenpreis ohne Skonto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elchen Betrag müsste man bei einem Listenpreis von 10.000 € zahlen?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3150235" cy="15138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64" t="23435" r="62902" b="55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24"/>
        </w:rPr>
        <w:t>b)</w:t>
        <w:tab/>
        <w:t xml:space="preserve">Welcher Prozentsatz ergäbe sich bei </w:t>
      </w: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 xml:space="preserve">, wenn Rabatt und Skonto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u einem Prozentsatz zusammengefasst werden sollten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ösung:</w:t>
        <w:tab/>
        <w:t>100 - 8.036/10.000*100   =   19,64 %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elches ist die günstigere Alternative? Mit Begründung!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ösung:</w:t>
        <w:tab/>
        <w:t>Angebot 2 ist günstiger, da die 2 % Skonto von einem nie-</w:t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 xml:space="preserve">drigeren Grundwert berechnet werden, so dass insgesamt </w:t>
      </w:r>
    </w:p>
    <w:p>
      <w:pPr>
        <w:pStyle w:val="Normal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weniger als 20 % reduziert werd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Aufgabe 3:</w:t>
        <w:tab/>
        <w:tab/>
        <w:t>Lieferantenkredit oder KK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ür eine Liefererrechnung zahlbar innerhalb von 8 Tagen mit 2,5 % Skonto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der nach 40 Tagen netto über 30.000,00 € müsste Harry Schnarchnase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in Konto überziehen. Der KKK-Satz wäre 14,0 %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Ermitteln Sie den effektiven Zinssatz des Lieferantenkredits </w:t>
      </w:r>
    </w:p>
    <w:p>
      <w:pPr>
        <w:pStyle w:val="TextBodyIndent"/>
        <w:rPr/>
      </w:pPr>
      <w:r>
        <w:rPr/>
        <w:t>(Näherung oder exakt)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3618230" cy="36207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07" t="18543" r="64725" b="3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b)</w:t>
        <w:tab/>
        <w:t>Berechnen Sie die jeweiligen Kreditkosten und den Finanzierungsgewin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ösung:</w:t>
        <w:tab/>
        <w:t>Kreditkosten: 364,00 €;</w:t>
        <w:tab/>
        <w:t>Finanzierungsgewinn: 386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Bis zu welchem Zinssatz wäre der KK-Kredit noch lohnend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ösung:</w:t>
        <w:tab/>
        <w:t>28,13 % bzw. 28,85 %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Aufgabe 4:</w:t>
        <w:tab/>
        <w:tab/>
        <w:t>Abschreibung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Nennen Sie zwei Ursachen für Abschreibungen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ösung:</w:t>
        <w:tab/>
        <w:t>* Wertminderung durch Abnutzung für betrieblich Produktion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* Aufwendungen zur Gewinnminderung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 xml:space="preserve">* Verursachungsgerechte Verteilung der Anschaffungskosten </w:t>
      </w:r>
    </w:p>
    <w:p>
      <w:pPr>
        <w:pStyle w:val="Normal"/>
        <w:ind w:left="2124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b/>
          <w:bCs/>
          <w:sz w:val="24"/>
        </w:rPr>
        <w:t xml:space="preserve">  </w:t>
      </w:r>
      <w:r>
        <w:rPr>
          <w:rFonts w:cs="Comic Sans MS" w:ascii="Comic Sans MS" w:hAnsi="Comic Sans MS"/>
          <w:b/>
          <w:bCs/>
          <w:sz w:val="24"/>
        </w:rPr>
        <w:t>über die Nutzungsdauer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Wie hoch sind die geom.-degressiven Abschreibungssätze für folgende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tzungsjahre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ösung:</w:t>
        <w:tab/>
        <w:t>10 Jahre: 100/10 * 2 = 20 %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ab/>
        <w:t>8 Jahre:  100/8 * 2 = 25 % aber lt. EKStG:  20 %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b/>
          <w:bCs/>
          <w:sz w:val="24"/>
        </w:rPr>
        <w:t>20 Jahre: 100/20 * 2 = 10 %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c)</w:t>
        <w:tab/>
        <w:t xml:space="preserve">Lagerregale zum Anschaffungspreis von 15.000,00 € werden linear über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5 Jahre abgeschrieben. </w:t>
      </w:r>
    </w:p>
    <w:p>
      <w:pPr>
        <w:pStyle w:val="Heading5"/>
        <w:rPr/>
      </w:pPr>
      <w:r>
        <w:rPr/>
        <w:tab/>
        <w:t>Wie hoch ist der Abschreibungsbetrag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ösung:</w:t>
        <w:tab/>
        <w:t>15.000,00 €/5 Jahre   =   3.0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Wie wird mit GWG am Jahresende bezüglich der Abschreibung verfahr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ösung:</w:t>
        <w:tab/>
        <w:t>Möglichkeit der Vollabschreibung im Jahr der Anschaffung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 xml:space="preserve">Wir kaufen am 4.6.2003 einen Computer für 5.000,00 €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Nutzungsdauer wird mit 5 Jahre angesetzt. Wie hoch sind die ersten </w:t>
      </w:r>
    </w:p>
    <w:p>
      <w:pPr>
        <w:pStyle w:val="TextBodyIndent"/>
        <w:rPr/>
      </w:pPr>
      <w:r>
        <w:rPr/>
        <w:t>beiden AfA-Beträge, wenn wir linear abschreiben woll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ösung:</w:t>
        <w:tab/>
        <w:t>Jahr 1:</w:t>
        <w:tab/>
        <w:t>5.000,00 € / 5 Jahre * 7 / 12   =   583,33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b/>
          <w:bCs/>
          <w:sz w:val="24"/>
        </w:rPr>
        <w:t>Jahr 2:</w:t>
        <w:tab/>
        <w:t>5.000,00 € / 5 Jahre   =   1.0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  <w:t xml:space="preserve">Am 10.10.2004 verkauften wir den Computer wieder. Er besaß zu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hresbeginn einen Restbuchwert von ??? €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Ermitteln Sie den Restbuchwert zum Zeitpunkt des Verkauf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och ist die Abschreibung für das Jahr 2004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  <w:tab/>
        <w:t>Jahr 1:</w:t>
        <w:tab/>
        <w:t>583,33 €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ab/>
        <w:t>Jahr 2:</w:t>
        <w:tab/>
        <w:t>1.000,00 € * 10 / 12   =   833,33 €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b/>
          <w:bCs/>
          <w:sz w:val="24"/>
        </w:rPr>
        <w:t>Restbuchwert:</w:t>
        <w:tab/>
      </w:r>
    </w:p>
    <w:p>
      <w:pPr>
        <w:pStyle w:val="Normal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eastAsia="Comic Sans MS" w:cs="Comic Sans MS" w:ascii="Comic Sans MS" w:hAnsi="Comic Sans MS"/>
          <w:b/>
          <w:bCs/>
          <w:sz w:val="24"/>
        </w:rPr>
        <w:t xml:space="preserve">    </w:t>
      </w:r>
      <w:r>
        <w:rPr>
          <w:rFonts w:cs="Comic Sans MS" w:ascii="Comic Sans MS" w:hAnsi="Comic Sans MS"/>
          <w:b/>
          <w:bCs/>
          <w:sz w:val="24"/>
        </w:rPr>
        <w:t>5.000,00 € - 583,33 € - 833,33 €   =   3.583,34 €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Aufgabe 5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Jetzt wird gebucht ... (alle €-Angaben sind netto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 xml:space="preserve">Kauf von Hilfsstoffen auf Ziel lt. ER 216; Listenpreis 4.000,00 €; </w:t>
      </w:r>
    </w:p>
    <w:p>
      <w:pPr>
        <w:pStyle w:val="TextBodyIndent"/>
        <w:spacing w:lineRule="auto" w:line="240"/>
        <w:rPr/>
      </w:pPr>
      <w:r>
        <w:rPr/>
        <w:t>10 % Rabatt auf Listenpreis; Verpackungskosten betragen 8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Wir bezahlen die ER 216 unter Abzug von 2 % Skont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>Verkauf von eigenen Erzeugnissen auf Ziel lt. AR 681 für 3.00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>Kunde der AR 681 bezahlt unter Abzug von 3 % Skonto per Bank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Kauf einer Kaffeemaschine für 250,00 € gegen ba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Einkauf von Rohstoffen auf Ziel für 15.000,00 € abzüglich 10 % Rabatt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.)</w:t>
        <w:tab/>
        <w:t>Einkauf von Verpackungsmaterial über 2.500,00 € bar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>Zahlung der Miete i.H.v. 2.000,00 € für einen Lagerplatz per Bank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)</w:t>
        <w:tab/>
        <w:t>Zielverkauf von Fertigerzeugnissen lt. AR 456 für 5.000,00 €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)</w:t>
        <w:tab/>
        <w:t xml:space="preserve">Bankbelastung für Gewerbesteuer (450,00 €) und Telefongebühren 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300,00 €).</w:t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24"/>
        </w:rPr>
        <w:t>11.)</w:t>
        <w:tab/>
        <w:t xml:space="preserve">Rücksendung von Fertigerzeugnissen von einem Kunden im Wert 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3.500,00 €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.)</w:t>
        <w:tab/>
        <w:t>Der Inhaber spendet 400,00 € an das Rote Kreuz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3.)</w:t>
        <w:tab/>
        <w:t>Wir senden Rohstoffe im Wert von 5.000,00 € an unseren Liefer-</w:t>
      </w:r>
    </w:p>
    <w:p>
      <w:pPr>
        <w:pStyle w:val="Normal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ten zurück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4.)</w:t>
        <w:tab/>
        <w:t>Ein Mitarbeiter erhält einen Gehaltsvorschuss i.H.v. 500,00 €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5.)</w:t>
        <w:tab/>
        <w:t>Gehaltsabrechnung eines Mitarbeiters: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Bruttogehalt: </w:t>
        <w:tab/>
        <w:t>3.250,00 €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ohnsteuer; Kirchensteuer; SOLI:</w:t>
        <w:tab/>
        <w:t>690,00 €</w:t>
      </w:r>
    </w:p>
    <w:p>
      <w:pPr>
        <w:pStyle w:val="Heading6"/>
        <w:spacing w:lineRule="auto" w:line="240"/>
        <w:ind w:left="705" w:hanging="705"/>
        <w:rPr/>
      </w:pPr>
      <w:r>
        <w:rPr/>
        <w:tab/>
        <w:t>SV-Beiträge:</w:t>
        <w:tab/>
        <w:tab/>
        <w:tab/>
        <w:tab/>
        <w:t>48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Miete für die Betriebswohnung:</w:t>
        <w:tab/>
        <w:t>150,00 €</w:t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24"/>
        </w:rPr>
        <w:t>16.)</w:t>
        <w:tab/>
        <w:t xml:space="preserve">Überweisung der einbehaltenen Abzüge aus Buchung 20.) an das </w:t>
      </w:r>
    </w:p>
    <w:p>
      <w:pPr>
        <w:pStyle w:val="Normal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nanzamt und die Krankenversicherung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7.)</w:t>
        <w:tab/>
        <w:t>Der Inhaber entnimmt 3.000,00 € für private Zwecke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8.)</w:t>
        <w:tab/>
        <w:t xml:space="preserve">Die Konten FE und UFE weisen folgende Bestände auf. </w:t>
      </w:r>
    </w:p>
    <w:p>
      <w:pPr>
        <w:pStyle w:val="Normal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hren Sie einen Abschluss durch.</w:t>
      </w:r>
    </w:p>
    <w:p>
      <w:pPr>
        <w:pStyle w:val="Heading6"/>
        <w:spacing w:lineRule="auto" w:line="240"/>
        <w:ind w:left="705" w:hanging="705"/>
        <w:rPr/>
      </w:pPr>
      <w:r>
        <w:rPr/>
        <w:tab/>
        <w:t>Konto FE:</w:t>
        <w:tab/>
        <w:t xml:space="preserve">AB </w:t>
        <w:tab/>
        <w:t>50.000,00 €</w:t>
        <w:tab/>
        <w:tab/>
        <w:tab/>
        <w:t>SB</w:t>
        <w:tab/>
        <w:t>60.000,0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Konto UFE:</w:t>
        <w:tab/>
        <w:t xml:space="preserve">AB </w:t>
        <w:tab/>
        <w:t>80.000,00 €</w:t>
        <w:tab/>
        <w:tab/>
        <w:tab/>
        <w:t>SB</w:t>
        <w:tab/>
        <w:t>40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3"/>
        <w:gridCol w:w="2517"/>
        <w:gridCol w:w="1432"/>
        <w:gridCol w:w="2551"/>
        <w:gridCol w:w="1701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ummer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konto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ollbetra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k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Habenbetrag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ilfsstoff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.6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60" w:after="60"/>
              <w:rPr/>
            </w:pPr>
            <w:r>
              <w:rPr/>
              <w:t>Verbindlichkei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268,8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zKosten H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orsteu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88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ldlichkeite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268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183,4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chlässe f. H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3,6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sz w:val="24"/>
              </w:rPr>
              <w:t>Vorsteu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,78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derunge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.48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.00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8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.375,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derun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.48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rlösberichtigung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S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4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WG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5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a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S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ohstoff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.5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66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S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.16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packungsmat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.5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a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.90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S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ietaufwand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2.000,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2.000,00 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derunge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.8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.00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werbesteu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5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98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lefo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S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8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E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.5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derun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06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S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6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iva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0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.8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ohstof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.00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derungen an M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 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hal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.25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 S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8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 F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9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ietertra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.93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 b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N-Anteil SV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8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 S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8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 SV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6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.650,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 F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9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ivat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.0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.000,00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ind w:left="0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18.)</w:t>
        <w:tab/>
        <w:t>Kontenabschluss</w:t>
        <w:tab/>
      </w:r>
    </w:p>
    <w:p>
      <w:pPr>
        <w:pStyle w:val="Normal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320</wp:posOffset>
                </wp:positionH>
                <wp:positionV relativeFrom="paragraph">
                  <wp:posOffset>28575</wp:posOffset>
                </wp:positionV>
                <wp:extent cx="2971800" cy="106680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FE</w:t>
                                <w:t>Hab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</w:t>
                                <w:t xml:space="preserve">50.000  </w:t>
                                <w:t>SB</w:t>
                                <w:t>60.0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V</w:t>
                                <w:t>10.0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2.25pt;width:234pt;height:84pt" coordorigin="-32,45" coordsize="4680,1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2;top:45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FE</w:t>
                          <w:t>Hab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</w:t>
                          <w:t xml:space="preserve">50.000  </w:t>
                          <w:t>SB</w:t>
                          <w:t>60.00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V</w:t>
                          <w:t>10.0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;top:645;width:4199;height:1079">
                  <v:line id="shape_0" from="208,645" to="4407,64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67,645" to="2367,172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1480</wp:posOffset>
                </wp:positionH>
                <wp:positionV relativeFrom="paragraph">
                  <wp:posOffset>28575</wp:posOffset>
                </wp:positionV>
                <wp:extent cx="2971800" cy="1066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UFE</w:t>
                                <w:t>Hab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</w:t>
                                <w:t xml:space="preserve">80.000  </w:t>
                                <w:t>SB</w:t>
                                <w:t>40.0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V</w:t>
                                <w:t>40.0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400" y="36072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pt;margin-top:2.25pt;width:234pt;height:84pt" coordorigin="4648,45" coordsize="4680,1680">
                <v:shape id="shape_0" fillcolor="white" stroked="f" o:allowincell="f" style="position:absolute;left:4648;top:45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UFE</w:t>
                          <w:t>Hab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</w:t>
                          <w:t xml:space="preserve">80.000  </w:t>
                          <w:t>SB</w:t>
                          <w:t>40.00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V</w:t>
                          <w:t>40.0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884;top:613;width:4199;height:1079">
                  <v:line id="shape_0" from="4884,613" to="9083,61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042,613" to="7042,169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0320</wp:posOffset>
                </wp:positionH>
                <wp:positionV relativeFrom="paragraph">
                  <wp:posOffset>43180</wp:posOffset>
                </wp:positionV>
                <wp:extent cx="2971800" cy="1066800"/>
                <wp:effectExtent l="0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BV</w:t>
                                <w:t>Hab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FE</w:t>
                                <w:t xml:space="preserve">40.000  </w:t>
                                <w:t>FE</w:t>
                                <w:t>10.0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uV</w:t>
                                <w:t>30.0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3.4pt;width:234pt;height:84pt" coordorigin="-32,68" coordsize="4680,1680">
                <v:shape id="shape_0" fillcolor="white" stroked="f" o:allowincell="f" style="position:absolute;left:-32;top:68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BV</w:t>
                          <w:t>Hab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FE</w:t>
                          <w:t xml:space="preserve">40.000  </w:t>
                          <w:t>FE</w:t>
                          <w:t>10.00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uV</w:t>
                          <w:t>30.0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;top:668;width:4199;height:1079">
                  <v:line id="shape_0" from="208,668" to="4407,66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67,668" to="2367,174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1480</wp:posOffset>
                </wp:positionH>
                <wp:positionV relativeFrom="paragraph">
                  <wp:posOffset>-31115</wp:posOffset>
                </wp:positionV>
                <wp:extent cx="2971800" cy="1447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47920"/>
                          <a:chOff x="0" y="0"/>
                          <a:chExt cx="2971800" cy="144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>GuV</w:t>
                                <w:t>Habe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V</w:t>
                                <w:t xml:space="preserve">30.000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400" y="311760"/>
                            <a:ext cx="266688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720" cy="99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4pt;margin-top:-2.45pt;width:234pt;height:114pt" coordorigin="4648,-49" coordsize="4680,2280">
                <v:shape id="shape_0" fillcolor="white" stroked="f" o:allowincell="f" style="position:absolute;left:4648;top:-49;width:4679;height:2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>GuV</w:t>
                          <w:t>Habe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V</w:t>
                          <w:t xml:space="preserve">30.000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884;top:442;width:4199;height:1559">
                  <v:line id="shape_0" from="4884,442" to="9083,44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042,442" to="7042,200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418" w:right="1134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85"/>
        </w:tabs>
        <w:ind w:left="1785" w:hanging="10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5" w:hanging="705"/>
      <w:outlineLvl w:val="5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Kidprint" w:hAnsi="Kidprint" w:cs="Kidprint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08:36:00Z</dcterms:created>
  <dc:creator>Meisel Jürgen</dc:creator>
  <dc:description/>
  <dc:language>en-US</dc:language>
  <cp:lastModifiedBy>Juergen Meisel</cp:lastModifiedBy>
  <dcterms:modified xsi:type="dcterms:W3CDTF">2004-11-28T15:10:00Z</dcterms:modified>
  <cp:revision>18</cp:revision>
  <dc:subject/>
  <dc:title/>
</cp:coreProperties>
</file>