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1360</wp:posOffset>
                </wp:positionH>
                <wp:positionV relativeFrom="page">
                  <wp:posOffset>721360</wp:posOffset>
                </wp:positionV>
                <wp:extent cx="5952490" cy="172847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728360"/>
                          <a:chOff x="0" y="0"/>
                          <a:chExt cx="5952600" cy="172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97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Gruppe: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Algerian;Courier New" w:hAnsi="Algerian;Courier New" w:cs="Algerian;Courier New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  <w:t>Grundstuf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  <w:t>Fach: Allgemeine BWL (Kernfach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7200" y="90180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172800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6.8pt;width:468.7pt;height:136.05pt" coordorigin="1136,1136" coordsize="9374,27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136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97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Gruppe: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Algerian;Courier New" w:hAnsi="Algerian;Courier New" w:cs="Algerian;Courier New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  <w:t>Grundstufe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  <w:t>Fach: Allgemeine BWL (Kernfach)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7100;top:2556;width:3409;height:1137">
                  <v:shape id="shape_0" stroked="t" o:allowincell="f" style="position:absolute;left:7100;top:2556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312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3125" to="8805,3693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37,3857" to="10509,385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1360</wp:posOffset>
                </wp:positionH>
                <wp:positionV relativeFrom="page">
                  <wp:posOffset>721360</wp:posOffset>
                </wp:positionV>
                <wp:extent cx="5952490" cy="1728470"/>
                <wp:effectExtent l="5080" t="5080" r="5207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728360"/>
                          <a:chOff x="0" y="0"/>
                          <a:chExt cx="5952600" cy="172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2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19.11.200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stufe 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7200" y="90180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172800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6.8pt;width:468.7pt;height:136.05pt" coordorigin="1136,1136" coordsize="9374,2721">
                <v:shape id="shape_0" fillcolor="#cccccc" stroked="t" o:allowincell="f" style="position:absolute;left:1136;top:1136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2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19.11.2004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stufe 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7100;top:2556;width:3409;height:1137">
                  <v:shape id="shape_0" stroked="t" o:allowincell="f" style="position:absolute;left:7100;top:2556;width:3408;height:56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3124;width:3408;height:568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3125" to="8805,3693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37,3857" to="10509,385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</w:rPr>
        <w:t xml:space="preserve">Themen: </w:t>
        <w:tab/>
        <w:t>Praxis der Buchführung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sz w:val="24"/>
        </w:rPr>
        <w:t>und erste Abschlussbuchungen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93485</wp:posOffset>
                </wp:positionH>
                <wp:positionV relativeFrom="page">
                  <wp:posOffset>25552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201.2pt;width:45.5pt;height:22.7pt" coordorigin="9911,4024" coordsize="910,454">
                <v:shape id="shape_0" stroked="t" o:allowincell="f" style="position:absolute;left:9911;top:4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4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Aufgabe 1: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sz w:val="24"/>
        </w:rPr>
        <w:t>Effektivverzinsung von Darleh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lches Darlehensangebot ist günstiger?</w:t>
      </w:r>
    </w:p>
    <w:p>
      <w:pPr>
        <w:pStyle w:val="Heading5"/>
        <w:rPr/>
      </w:pPr>
      <w:r>
        <w:rPr/>
        <w:t>Angebot 1:</w:t>
        <w:tab/>
        <w:t>Disagio: 5 %;   BA-Gebühr: 1,5 %;   Zinssatz: 4 %</w:t>
      </w:r>
    </w:p>
    <w:p>
      <w:pPr>
        <w:pStyle w:val="Heading5"/>
        <w:rPr/>
      </w:pPr>
      <w:r>
        <w:rPr/>
        <w:t>Angebot 2:  Disagio: 6 %;   BA-Gebühr: 2.000,00 €;   Zinssatz: 4,5 %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öhe des Bankkredites: 250.000,00 €;   Laufzeit: 8 Jahre;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älligkeit für Zinsen:  Quartalsend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mitteln Sie die Effektivzinssätz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arum sind zum Vergleich der Angebote die Nominalzins-</w:t>
      </w:r>
    </w:p>
    <w:p>
      <w:pPr>
        <w:pStyle w:val="Normal"/>
        <w:spacing w:lineRule="auto" w:line="360"/>
        <w:ind w:left="717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ätze nicht aussagekräftig genug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4"/>
        </w:rPr>
        <w:t>Wie lautet der Buchungssatz für die Kreditauszahlung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e lautet der Buchungssatz für die lineare Abschreibung </w:t>
      </w:r>
    </w:p>
    <w:p>
      <w:pPr>
        <w:pStyle w:val="Normal"/>
        <w:spacing w:lineRule="auto" w:line="360"/>
        <w:ind w:left="717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s Disagios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e lautet der Buchungssatz für die erste Abbuchung der </w:t>
      </w:r>
    </w:p>
    <w:p>
      <w:pPr>
        <w:pStyle w:val="Normal"/>
        <w:spacing w:lineRule="auto" w:line="360"/>
        <w:ind w:left="717" w:firstLine="34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ins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93485</wp:posOffset>
                </wp:positionH>
                <wp:positionV relativeFrom="page">
                  <wp:posOffset>70675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.55pt;margin-top:556.5pt;width:45.5pt;height:22.7pt" coordorigin="9911,11130" coordsize="910,454">
                <v:shape id="shape_0" stroked="t" o:allowincell="f" style="position:absolute;left:9911;top:111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67;top:111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Aufgabe 2: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sz w:val="24"/>
        </w:rPr>
        <w:t>Nachlässe bei Lieferrechnun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 Lieferer gewährt folgende Alternative: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  <w:t>18 % Rabatt auf den Listenpreis und 2 % Skonto vom verblei-</w:t>
      </w:r>
    </w:p>
    <w:p>
      <w:pPr>
        <w:pStyle w:val="TextBodyIndent"/>
        <w:rPr/>
      </w:pPr>
      <w:r>
        <w:rPr/>
        <w:t>benden Betrag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  <w:t>20 % Rabatt auf den Listenpreis ohne Skonto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a)</w:t>
        <w:tab/>
        <w:t xml:space="preserve">Welchen Betrag müsste man bei einem Listenpreis von 10.000 €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ahlen?</w:t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sz w:val="24"/>
        </w:rPr>
        <w:t>b)</w:t>
        <w:tab/>
        <w:t xml:space="preserve">Welcher Prozentsatz ergäbe sich bei </w:t>
      </w: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 xml:space="preserve">, wenn Rabatt und Skonto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u einem Prozentsatz zusammengefasst werden sollt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elches ist die günstigere Alternative? Mit Begründung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61735</wp:posOffset>
                </wp:positionH>
                <wp:positionV relativeFrom="page">
                  <wp:posOffset>6667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2.5pt;width:45.5pt;height:22.7pt" coordorigin="9861,1050" coordsize="910,454">
                <v:shape id="shape_0" stroked="t" o:allowincell="f" style="position:absolute;left:9861;top:105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17;top:105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3:</w:t>
        <w:tab/>
        <w:tab/>
        <w:t>Lieferantenkredit oder KKK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Für eine Liefererrechnung zahlbar innerhalb von 8 Tagen mit 2,5 % Skonto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der nach 40 Tagen netto über 30.000,00 € müsste Harry Schnarchnase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in Konto überziehen. Der KKK-Satz wäre 14,0 %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a)</w:t>
        <w:tab/>
        <w:t xml:space="preserve">Ermitteln Sie den effektiven Zinssatz des Lieferantenkredits </w:t>
      </w:r>
    </w:p>
    <w:p>
      <w:pPr>
        <w:pStyle w:val="TextBodyIndent"/>
        <w:rPr/>
      </w:pPr>
      <w:r>
        <w:rPr/>
        <w:t>(Näherung oder exakt).</w:t>
      </w:r>
    </w:p>
    <w:p>
      <w:pPr>
        <w:pStyle w:val="Normal"/>
        <w:spacing w:lineRule="atLeast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Berechnen Sie die jeweiligen Kreditkosten und den Finanzierungs-</w:t>
      </w:r>
    </w:p>
    <w:p>
      <w:pPr>
        <w:pStyle w:val="TextBodyIndent"/>
        <w:rPr/>
      </w:pPr>
      <w:r>
        <w:rPr/>
        <w:t>gewin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Bis zu welchem Zinssatz wäre der KK-Kredit noch lohnend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61735</wp:posOffset>
                </wp:positionH>
                <wp:positionV relativeFrom="page">
                  <wp:posOffset>35458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279.2pt;width:45.5pt;height:22.7pt" coordorigin="9861,5584" coordsize="910,454">
                <v:shape id="shape_0" stroked="t" o:allowincell="f" style="position:absolute;left:9861;top:55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17;top:55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4:</w:t>
        <w:tab/>
        <w:tab/>
        <w:t>Abschreibung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Nennen Sie zwei Ursachen für Abschreibung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Wie hoch sind die geom.-degressiven Abschreibungssätze für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lgende Nutzungsjahre?</w:t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tbl>
      <w:tblPr>
        <w:tblW w:w="5142" w:type="dxa"/>
        <w:jc w:val="left"/>
        <w:tblInd w:w="8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4"/>
        <w:gridCol w:w="1714"/>
        <w:gridCol w:w="1714"/>
      </w:tblGrid>
      <w:tr>
        <w:trPr/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 Jahre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 Jahre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 Jahre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c)</w:t>
        <w:tab/>
        <w:t xml:space="preserve">Lagerregale zum Anschaffungspreis von 15.000,00 € werden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inear über 5 Jahre abgeschrieben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e hoch ist der Abschreibungsbetrag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Wie wird mit GWG am Jahresende bezüglich der Abschreibung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fahr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 xml:space="preserve">Wir kaufen am 4.6.2003 einen Computer für 5.000,00 €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e Nutzungsdauer wird mit 5 Jahre angesetzt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e hoch sind die ersten beiden AfA-Beträge, wenn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r linear abschreiben woll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)</w:t>
        <w:tab/>
        <w:t xml:space="preserve">Am 10.10.2004 verkauften wir den Computer wieder. Er besaß zu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hresbeginn einen Restbuchwert von ??? €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>Ermitteln Sie den Restbuchwert zum Zeitpunkt des Verkauf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hoch ist die Abschreibung für das Jahr 2004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3505</wp:posOffset>
                </wp:positionH>
                <wp:positionV relativeFrom="paragraph">
                  <wp:posOffset>104140</wp:posOffset>
                </wp:positionV>
                <wp:extent cx="5867400" cy="91440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9144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8.15pt;margin-top:8.2pt;width:461.95pt;height:71.95pt;mso-wrap-style:none;v-text-anchor:middle">
                <v:fill o:detectmouseclick="t" type="solid" color2="#00006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i/>
          <w:i/>
          <w:iCs/>
          <w:sz w:val="48"/>
        </w:rPr>
      </w:pPr>
      <w:r>
        <w:rPr>
          <w:i/>
          <w:iCs/>
          <w:sz w:val="48"/>
        </w:rPr>
        <w:t>Achtung: Entweder die Aufgaben 1 und 2 oder die Aufgaben 3 und 4 bearbeiten</w:t>
      </w:r>
    </w:p>
    <w:p>
      <w:pPr>
        <w:pStyle w:val="Normal"/>
        <w:rPr>
          <w:rFonts w:ascii="Comic Sans MS" w:hAnsi="Comic Sans MS" w:cs="Comic Sans MS"/>
          <w:i/>
          <w:i/>
          <w:iCs/>
          <w:sz w:val="24"/>
        </w:rPr>
      </w:pPr>
      <w:r>
        <w:rPr>
          <w:rFonts w:cs="Comic Sans MS" w:ascii="Comic Sans MS" w:hAnsi="Comic Sans MS"/>
          <w:i/>
          <w:iCs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61735</wp:posOffset>
                </wp:positionH>
                <wp:positionV relativeFrom="page">
                  <wp:posOffset>7429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8.5pt;width:45.5pt;height:22.7pt" coordorigin="9861,1170" coordsize="910,454">
                <v:shape id="shape_0" stroked="t" o:allowincell="f" style="position:absolute;left:9861;top:11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317;top:11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Aufgabe 5:</w: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b/>
          <w:bCs/>
          <w:sz w:val="24"/>
        </w:rPr>
        <w:t>Jetzt wird gebucht ... (alle €-Angaben sind netto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)</w:t>
        <w:tab/>
        <w:t xml:space="preserve">Kauf von Hilfsstoffen auf Ziel lt. ER 216; Listenpreis 4.000,00 €;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 % Rabatt auf Listenpreis; Verpackungskosten betragen 8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>Wir bezahlen die ER 216 unter Abzug von 2 % Skonto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)</w:t>
        <w:tab/>
        <w:t>Verkauf von eigenen Erzeugnissen auf Ziel lt. AR 681 für 3.000,00 €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4.)</w:t>
        <w:tab/>
        <w:t>Kunde der AR 681 bezahlt unter Abzug von 3 % Skonto per Bank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)</w:t>
        <w:tab/>
        <w:t>Kauf einer Kaffeemaschine für 250,00 € gegen bar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)</w:t>
        <w:tab/>
        <w:t>Einkauf von Rohstoffen auf Ziel für 15.000,00 € abzüglich 10 % Rabatt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7.)</w:t>
        <w:tab/>
        <w:t>Einkauf von Verpackungsmaterial über 2.500,00 € bar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.)</w:t>
        <w:tab/>
        <w:t>Zahlung der Miete i.H.v. 2.000,00 € für einen Lagerplatz per Bank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9.)</w:t>
        <w:tab/>
        <w:t>Zielverkauf von Fertigerzeugnissen lt. AR 456 für 5.000,00 €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.)</w:t>
        <w:tab/>
        <w:t xml:space="preserve">Bankbelastung für Gewerbesteuer (450,00 €) und Telefongebühren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300,00 €).</w:t>
      </w:r>
    </w:p>
    <w:p>
      <w:pPr>
        <w:pStyle w:val="Normal"/>
        <w:ind w:left="705" w:hanging="705"/>
        <w:rPr/>
      </w:pPr>
      <w:r>
        <w:rPr>
          <w:rFonts w:cs="Comic Sans MS" w:ascii="Comic Sans MS" w:hAnsi="Comic Sans MS"/>
          <w:sz w:val="24"/>
        </w:rPr>
        <w:t>11.)</w:t>
        <w:tab/>
        <w:t xml:space="preserve">Rücksendung von Fertigerzeugnissen von einem Kunden im Wert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n 3.500,00 €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2.)</w:t>
        <w:tab/>
        <w:t>Der Inhaber spendet 400,00 € an das Rote Kreuz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3.)</w:t>
        <w:tab/>
        <w:t>Wir senden Rohstoffe im Wert von 5.000,00 € an unseren Liefer-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ten zurück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4.)</w:t>
        <w:tab/>
        <w:t>Ein Mitarbeiter erhält einen Gehaltsvorschuss i.H.v. 500,00 €.</w:t>
      </w:r>
    </w:p>
    <w:p>
      <w:pPr>
        <w:pStyle w:val="Normal"/>
        <w:spacing w:lineRule="auto" w:line="360"/>
        <w:ind w:left="705" w:hanging="705"/>
        <w:rPr/>
      </w:pPr>
      <w:r>
        <w:rPr>
          <w:rFonts w:cs="Comic Sans MS" w:ascii="Comic Sans MS" w:hAnsi="Comic Sans MS"/>
          <w:sz w:val="24"/>
        </w:rPr>
        <w:t>15.)</w:t>
        <w:tab/>
        <w:t>Gehaltsabrechnung eines Mitarbeiters: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Bruttogehalt: </w:t>
        <w:tab/>
        <w:t>3.250,00 €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ohnsteuer; Kirchensteuer; SOLI:</w:t>
        <w:tab/>
        <w:t>690,00 €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SV-Beiträge:</w:t>
        <w:tab/>
        <w:tab/>
        <w:tab/>
        <w:tab/>
        <w:t>48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Miete für die Betriebswohnung:</w:t>
        <w:tab/>
        <w:t>150,00 €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6.)</w:t>
        <w:tab/>
        <w:t xml:space="preserve">Überweisung der einbehaltenen Abzüge aus Buchung 20.) an das </w:t>
      </w:r>
    </w:p>
    <w:p>
      <w:pPr>
        <w:pStyle w:val="Normal"/>
        <w:spacing w:lineRule="auto" w:line="360"/>
        <w:ind w:firstLine="705"/>
        <w:rPr/>
      </w:pPr>
      <w:r>
        <w:rPr>
          <w:rFonts w:cs="Comic Sans MS" w:ascii="Comic Sans MS" w:hAnsi="Comic Sans MS"/>
          <w:sz w:val="24"/>
        </w:rPr>
        <w:t>Finanzamt und die Krankenversicherung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7.)</w:t>
        <w:tab/>
        <w:t>Der Inhaber entnimmt 3.000,00 € für private Zwecke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8.)</w:t>
        <w:tab/>
        <w:t xml:space="preserve">Die Konten FE und UFE weisen folgende Bestände auf.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hren Sie einen Abschluss durch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Konto FE:</w:t>
        <w:tab/>
        <w:t xml:space="preserve">AB </w:t>
        <w:tab/>
        <w:t>50.000,00 €</w:t>
        <w:tab/>
        <w:tab/>
        <w:tab/>
        <w:t>SB</w:t>
        <w:tab/>
        <w:t>60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Konto UFE:</w:t>
        <w:tab/>
        <w:t xml:space="preserve">AB </w:t>
        <w:tab/>
        <w:t>80.000,00 €</w:t>
        <w:tab/>
        <w:tab/>
        <w:tab/>
        <w:t>SB</w:t>
        <w:tab/>
        <w:t>40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418" w:right="1134" w:gutter="0" w:header="0" w:top="1134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Kidprint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85"/>
        </w:tabs>
        <w:ind w:left="1785" w:hanging="10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Kidprint" w:hAnsi="Kidprint" w:cs="Kidprint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3:35:00Z</dcterms:created>
  <dc:creator>Meisel Jürgen</dc:creator>
  <dc:description/>
  <dc:language>en-US</dc:language>
  <cp:lastModifiedBy>Meisel</cp:lastModifiedBy>
  <dcterms:modified xsi:type="dcterms:W3CDTF">2004-11-18T14:03:00Z</dcterms:modified>
  <cp:revision>9</cp:revision>
  <dc:subject/>
  <dc:title/>
</cp:coreProperties>
</file>