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Musterlösung KA RW (KB 02 a) vom 22.09.2003-09-22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Fachstufe I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Textkrper2"/>
        <w:rPr/>
      </w:pPr>
      <w:r>
        <w:rPr/>
        <w:t>Aufgabe 1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340"/>
        <w:gridCol w:w="1440"/>
        <w:gridCol w:w="2520"/>
        <w:gridCol w:w="176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um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ollko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ollbetra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abenkont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abenbetra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.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4.8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8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1.2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erlös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0.0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steuer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.2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insertrag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5.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3.8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8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32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emdins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8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88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sch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.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tban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9.6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6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0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üromate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4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94,4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4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etaufw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0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lfsstoff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2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192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steu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9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insaufw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0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rleh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.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.0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fz-Steu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1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tban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1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aufw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.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.0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8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  <w:r>
              <w:rPr>
                <w:rStyle w:val="FootnoteCharacters"/>
                <w:rStyle w:val="FootnoteAnchor"/>
                <w:rFonts w:cs="Comic Sans MS" w:ascii="Comic Sans MS" w:hAnsi="Comic Sans MS"/>
              </w:rPr>
              <w:footnoteReference w:id="2"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visionsaufw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8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96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erlös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0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steuer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6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.45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8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65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rbeaufw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.6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6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fgabe 2:</w:t>
        <w:tab/>
        <w:t>Über welches Konto wird das gegebene Konto abgeschlossen?</w:t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693"/>
        <w:gridCol w:w="1843"/>
        <w:gridCol w:w="2618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Frachtkost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GuV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 xml:space="preserve">Bestands-veränderung 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GuV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Mietertra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GuV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Vorsteuer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USt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Fuhrpar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SBK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Zinsaufwand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GuV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Verbindl. a. LuL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SBK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GuV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EK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Umsatzerlös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GuV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Eigenkapital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SB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fgabe 3:</w:t>
        <w:tab/>
        <w:t>Kontenabschluss</w:t>
      </w:r>
    </w:p>
    <w:p>
      <w:pPr>
        <w:pStyle w:val="Normal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il 1: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0705</wp:posOffset>
                </wp:positionH>
                <wp:positionV relativeFrom="paragraph">
                  <wp:posOffset>20955</wp:posOffset>
                </wp:positionV>
                <wp:extent cx="2667000" cy="685800"/>
                <wp:effectExtent l="0" t="133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685800"/>
                          <a:chOff x="0" y="0"/>
                          <a:chExt cx="26668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720" cy="68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15pt;margin-top:1.65pt;width:209.95pt;height:53.95pt" coordorigin="4883,33" coordsize="4199,1079">
                <v:line id="shape_0" from="4883,33" to="9082,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042,33" to="7042,11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320</wp:posOffset>
                </wp:positionH>
                <wp:positionV relativeFrom="paragraph">
                  <wp:posOffset>163830</wp:posOffset>
                </wp:positionV>
                <wp:extent cx="2971800" cy="106680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066680"/>
                          <a:chOff x="0" y="0"/>
                          <a:chExt cx="2971800" cy="106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l</w:t>
                                <w:t xml:space="preserve">    BV</w:t>
                                <w:t>Hab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FE</w:t>
                                <w:t xml:space="preserve">25.000  </w:t>
                                <w:t>FE</w:t>
                                <w:t>20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uV</w:t>
                                <w:t>5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280" y="380880"/>
                            <a:ext cx="2666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6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240" y="0"/>
                              <a:ext cx="72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12.9pt;width:234pt;height:84pt" coordorigin="-32,258" coordsize="4680,1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2;top:258;width:4679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l</w:t>
                          <w:t xml:space="preserve">    BV</w:t>
                          <w:t>Hab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FE</w:t>
                          <w:t xml:space="preserve">25.000  </w:t>
                          <w:t>FE</w:t>
                          <w:t>20.000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uV</w:t>
                          <w:t>5.00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8;top:858;width:4199;height:1079">
                  <v:line id="shape_0" from="208,858" to="4407,85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67,858" to="2367,193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320</wp:posOffset>
                </wp:positionH>
                <wp:positionV relativeFrom="paragraph">
                  <wp:posOffset>-1083310</wp:posOffset>
                </wp:positionV>
                <wp:extent cx="2971800" cy="1066800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066680"/>
                          <a:chOff x="0" y="0"/>
                          <a:chExt cx="2971800" cy="106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l</w:t>
                                <w:t xml:space="preserve">    FE</w:t>
                                <w:t>Hab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B</w:t>
                                <w:t xml:space="preserve">80.000  </w:t>
                                <w:t>SB</w:t>
                                <w:t>100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V</w:t>
                                <w:t>20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280" y="380880"/>
                            <a:ext cx="2666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6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240" y="0"/>
                              <a:ext cx="72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-85.3pt;width:234pt;height:84pt" coordorigin="-32,-1706" coordsize="4680,1680">
                <v:shape id="shape_0" fillcolor="white" stroked="f" o:allowincell="f" style="position:absolute;left:-32;top:-1706;width:4679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l</w:t>
                          <w:t xml:space="preserve">    FE</w:t>
                          <w:t>Hab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B</w:t>
                          <w:t xml:space="preserve">80.000  </w:t>
                          <w:t>SB</w:t>
                          <w:t>100.000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V</w:t>
                          <w:t>20.00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8;top:-1106;width:4199;height:1079">
                  <v:line id="shape_0" from="208,-1106" to="4407,-110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67,-1106" to="2367,-2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51480</wp:posOffset>
                </wp:positionH>
                <wp:positionV relativeFrom="paragraph">
                  <wp:posOffset>-1083310</wp:posOffset>
                </wp:positionV>
                <wp:extent cx="2971800" cy="1066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1"/>
                              <w:gridCol w:w="1251"/>
                              <w:gridCol w:w="687"/>
                              <w:gridCol w:w="1119"/>
                            </w:tblGrid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oll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FE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a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120.000 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SB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95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V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.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4pt;mso-wrap-distance-left:9.05pt;mso-wrap-distance-right:9.05pt;mso-wrap-distance-top:0pt;mso-wrap-distance-bottom:0pt;margin-top:-85.3pt;mso-position-vertical-relative:text;margin-left:232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1"/>
                        <w:gridCol w:w="1251"/>
                        <w:gridCol w:w="687"/>
                        <w:gridCol w:w="1119"/>
                      </w:tblGrid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ll</w:t>
                            </w:r>
                          </w:p>
                        </w:tc>
                        <w:tc>
                          <w:tcPr>
                            <w:tcW w:w="1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UFE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AB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 xml:space="preserve">120.000  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SB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95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V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.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1480</wp:posOffset>
                </wp:positionH>
                <wp:positionV relativeFrom="paragraph">
                  <wp:posOffset>163830</wp:posOffset>
                </wp:positionV>
                <wp:extent cx="2971800" cy="1447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1"/>
                              <w:gridCol w:w="1251"/>
                              <w:gridCol w:w="687"/>
                              <w:gridCol w:w="1119"/>
                            </w:tblGrid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oll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uV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a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V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5.000 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Ert.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25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Auf.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200.00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K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5.00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4pt;mso-wrap-distance-left:9.05pt;mso-wrap-distance-right:9.05pt;mso-wrap-distance-top:0pt;mso-wrap-distance-bottom:0pt;margin-top:12.9pt;mso-position-vertical-relative:text;margin-left:232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1"/>
                        <w:gridCol w:w="1251"/>
                        <w:gridCol w:w="687"/>
                        <w:gridCol w:w="1119"/>
                      </w:tblGrid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ll</w:t>
                            </w:r>
                          </w:p>
                        </w:tc>
                        <w:tc>
                          <w:tcPr>
                            <w:tcW w:w="1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uV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V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.000  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Ert.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25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Auf.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200.000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K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5.000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0705</wp:posOffset>
                </wp:positionH>
                <wp:positionV relativeFrom="paragraph">
                  <wp:posOffset>24130</wp:posOffset>
                </wp:positionV>
                <wp:extent cx="2667000" cy="990600"/>
                <wp:effectExtent l="0" t="133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990720"/>
                          <a:chOff x="0" y="0"/>
                          <a:chExt cx="2666880" cy="9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720" cy="99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15pt;margin-top:1.9pt;width:209.95pt;height:77.95pt" coordorigin="4883,38" coordsize="4199,1559">
                <v:line id="shape_0" from="4883,38" to="9082,3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042,38" to="7042,15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00505</wp:posOffset>
                </wp:positionH>
                <wp:positionV relativeFrom="paragraph">
                  <wp:posOffset>48260</wp:posOffset>
                </wp:positionV>
                <wp:extent cx="2971800" cy="1066800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066680"/>
                          <a:chOff x="0" y="0"/>
                          <a:chExt cx="2971800" cy="106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l</w:t>
                                <w:t xml:space="preserve">    EK</w:t>
                                <w:t>Hab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B</w:t>
                                <w:t>1.000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uV</w:t>
                                <w:t>45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9400" y="380880"/>
                            <a:ext cx="2666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6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0"/>
                              <a:ext cx="72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15pt;margin-top:3.8pt;width:234pt;height:84pt" coordorigin="2363,76" coordsize="4680,1680">
                <v:shape id="shape_0" fillcolor="white" stroked="f" o:allowincell="f" style="position:absolute;left:2363;top:76;width:4679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l</w:t>
                          <w:t xml:space="preserve">    EK</w:t>
                          <w:t>Hab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B</w:t>
                          <w:t>1.000.000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uV</w:t>
                          <w:t>45.00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98;top:676;width:4199;height:1079">
                  <v:line id="shape_0" from="2598,676" to="6797,67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757,676" to="4757,175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416" w:hanging="1416"/>
        <w:rPr/>
      </w:pPr>
      <w:r>
        <w:rPr>
          <w:b/>
          <w:bCs/>
          <w:i/>
          <w:iCs/>
        </w:rPr>
        <w:t>Teil 2:</w:t>
      </w:r>
      <w:r>
        <w:rPr/>
        <w:tab/>
        <w:tab/>
        <w:t>Nun sollen Sie die folgenden Steuerkonten bearbeiten.</w:t>
      </w:r>
    </w:p>
    <w:p>
      <w:pPr>
        <w:pStyle w:val="TextBodyIndent"/>
        <w:numPr>
          <w:ilvl w:val="0"/>
          <w:numId w:val="2"/>
        </w:numPr>
        <w:rPr/>
      </w:pPr>
      <w:r>
        <w:rPr/>
        <w:t>Schließen Sie die Konten ab und ermitteln Sie die Zahllast.</w:t>
      </w:r>
    </w:p>
    <w:p>
      <w:pPr>
        <w:pStyle w:val="TextBodyIndent"/>
        <w:ind w:left="3540" w:hanging="1416"/>
        <w:rPr>
          <w:b/>
          <w:b/>
          <w:bCs/>
        </w:rPr>
      </w:pPr>
      <w:r>
        <w:rPr>
          <w:b/>
          <w:bCs/>
        </w:rPr>
        <w:t>Umsatzsteuer    an   Vorsteuer    6.200,00 €</w:t>
      </w:r>
    </w:p>
    <w:p>
      <w:pPr>
        <w:pStyle w:val="TextBodyIndent"/>
        <w:ind w:left="3540" w:hanging="1416"/>
        <w:rPr>
          <w:b/>
          <w:b/>
          <w:bCs/>
        </w:rPr>
      </w:pPr>
      <w:r>
        <w:rPr>
          <w:b/>
          <w:bCs/>
        </w:rPr>
        <w:t>Zahllast:</w:t>
        <w:tab/>
        <w:t>1.400,00 €</w:t>
      </w:r>
    </w:p>
    <w:p>
      <w:pPr>
        <w:pStyle w:val="Normal"/>
        <w:numPr>
          <w:ilvl w:val="0"/>
          <w:numId w:val="2"/>
        </w:numPr>
        <w:rPr/>
      </w:pPr>
      <w:r>
        <w:rPr/>
        <w:t>Erklären Sie die Begriffe „</w:t>
      </w:r>
      <w:r>
        <w:rPr>
          <w:b/>
          <w:bCs/>
          <w:i/>
          <w:iCs/>
        </w:rPr>
        <w:t>Zahllast</w:t>
      </w:r>
      <w:r>
        <w:rPr/>
        <w:t>“ und „</w:t>
      </w:r>
      <w:r>
        <w:rPr>
          <w:b/>
          <w:bCs/>
          <w:i/>
          <w:iCs/>
        </w:rPr>
        <w:t>Vorsteuerüberhang</w:t>
      </w:r>
      <w:r>
        <w:rPr/>
        <w:t>“.</w:t>
      </w:r>
    </w:p>
    <w:p>
      <w:pPr>
        <w:pStyle w:val="Normal"/>
        <w:spacing w:lineRule="auto" w:line="240"/>
        <w:ind w:left="2124" w:hanging="0"/>
        <w:rPr/>
      </w:pPr>
      <w:r>
        <w:rPr>
          <w:b/>
          <w:bCs/>
          <w:u w:val="single"/>
        </w:rPr>
        <w:t>Zahllast:</w:t>
      </w:r>
      <w:r>
        <w:rPr>
          <w:b/>
          <w:bCs/>
        </w:rPr>
        <w:t xml:space="preserve"> Der Betrag, der an das FA weiterzuleiten ist, wenn gilt:</w:t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  <w:t>Umsatzsteuer &gt; Vorsteuer.</w:t>
      </w:r>
    </w:p>
    <w:p>
      <w:pPr>
        <w:pStyle w:val="Normal"/>
        <w:spacing w:lineRule="auto" w:line="240"/>
        <w:ind w:left="2124" w:hanging="0"/>
        <w:rPr/>
      </w:pPr>
      <w:r>
        <w:rPr>
          <w:b/>
          <w:bCs/>
          <w:u w:val="single"/>
        </w:rPr>
        <w:t>Vorsteuerüberhang:</w:t>
      </w:r>
      <w:r>
        <w:rPr>
          <w:b/>
          <w:bCs/>
        </w:rPr>
        <w:t xml:space="preserve"> Der Betrag, der von uns ggü. dem FA eingefordert </w:t>
      </w:r>
    </w:p>
    <w:p>
      <w:pPr>
        <w:pStyle w:val="TextkrperEinzug2"/>
        <w:rPr/>
      </w:pPr>
      <w:r>
        <w:rPr/>
        <w:t>wird, wenn gilt: Umsatzsteuer &lt; Vorsteuer.</w:t>
      </w:r>
    </w:p>
    <w:p>
      <w:pPr>
        <w:pStyle w:val="Normal"/>
        <w:numPr>
          <w:ilvl w:val="0"/>
          <w:numId w:val="2"/>
        </w:numPr>
        <w:rPr/>
      </w:pPr>
      <w:r>
        <w:rPr/>
        <w:t>Was versteht man unter der Passivierung der Zahllast?</w:t>
      </w:r>
    </w:p>
    <w:p>
      <w:pPr>
        <w:pStyle w:val="TextkrperEinzug2"/>
        <w:spacing w:lineRule="auto" w:line="240"/>
        <w:rPr/>
      </w:pPr>
      <w:r>
        <w:rPr/>
        <w:t xml:space="preserve">Ausweisung der Zahllast in der Bilanz bzw. im SBK; erfolgt nur </w:t>
      </w:r>
    </w:p>
    <w:p>
      <w:pPr>
        <w:pStyle w:val="TextkrperEinzug2"/>
        <w:rPr/>
      </w:pPr>
      <w:r>
        <w:rPr/>
        <w:t>zum Geschäftsjahresende</w:t>
      </w:r>
    </w:p>
    <w:p>
      <w:pPr>
        <w:pStyle w:val="Normal"/>
        <w:spacing w:lineRule="auto" w:line="240"/>
        <w:rPr/>
      </w:pPr>
      <w:r>
        <w:rPr/>
        <w:tab/>
        <w:tab/>
        <w:t>d)</w:t>
        <w:tab/>
        <w:t>Geben Sie eine Erklärung für die Position 2.) 300,00 € im Haben.</w:t>
      </w:r>
    </w:p>
    <w:p>
      <w:pPr>
        <w:pStyle w:val="Normal"/>
        <w:ind w:left="1416" w:firstLine="708"/>
        <w:rPr/>
      </w:pPr>
      <w:r>
        <w:rPr/>
        <w:t>Die Vorsteuer wird doch normalerweise immer im Soll angesprochen?</w:t>
      </w:r>
    </w:p>
    <w:p>
      <w:pPr>
        <w:pStyle w:val="TextkrperEinzug3"/>
        <w:spacing w:lineRule="auto" w:line="240"/>
        <w:rPr/>
      </w:pPr>
      <w:r>
        <w:rPr/>
        <w:t>Entweder senden wir Rohstoffe oder Leihverpackungen an den Lieferanten zurück und wodurch unsere Verbindlichkeiten reduziert werden; daher muss auch eine Vorsteuerkorrektur erfolge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2127" w:hanging="709"/>
        <w:rPr/>
      </w:pPr>
      <w:r>
        <w:rPr/>
        <w:t xml:space="preserve">e)         Formulieren Sie die Geschäftsvorfälle zu den Buchungssätzen Nr. 1.)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>und Nr. 8.).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zu 1.)  Einkauf von Rohstoffen im Wert von 6.250,00 € (netto), Ust: 16 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zu 8.) Verkauf von Waren im Wert von 12.500,00 € (netto), Ust: 16 %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as versteht man unter einer Umsatzsteuervoranmeldung?</w:t>
      </w:r>
    </w:p>
    <w:p>
      <w:pPr>
        <w:pStyle w:val="Normal"/>
        <w:ind w:left="2115" w:hanging="0"/>
        <w:rPr/>
      </w:pPr>
      <w:r>
        <w:rPr>
          <w:b/>
          <w:bCs/>
        </w:rPr>
        <w:t>Ein Formular, das die steuerpflichtigen und steuerfreien Umsätze eines Abrechnungszeitraumes (normal: 1 Monat) umfasst und zum jeweils 10. des Folgezeitraums beim Finanzamt einzureichen i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320</wp:posOffset>
                </wp:positionH>
                <wp:positionV relativeFrom="paragraph">
                  <wp:posOffset>28575</wp:posOffset>
                </wp:positionV>
                <wp:extent cx="6096000" cy="1828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1828800"/>
                          <a:chOff x="0" y="0"/>
                          <a:chExt cx="609588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7180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12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oll</w:t>
                                  <w:t xml:space="preserve">    Vorsteuer</w:t>
                                  <w:t>Haben</w:t>
                                  <w:t>1.)</w:t>
                                  <w:t xml:space="preserve">1.000,00     </w:t>
                                  <w:t xml:space="preserve"> 2.)</w:t>
                                  <w:t>300,00</w:t>
                                  <w:t>4.)</w:t>
                                  <w:t>2.000,00</w:t>
                                  <w:t>5.)</w:t>
                                  <w:t>3.000,00</w:t>
                                  <w:t>7.)</w:t>
                                  <w:t>500,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2280" y="363240"/>
                              <a:ext cx="2666880" cy="131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240" y="0"/>
                                <a:ext cx="720" cy="1313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297180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7180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12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oll</w:t>
                                  <w:t xml:space="preserve">    Umsatzsteuer</w:t>
                                  <w:t>Haben</w:t>
                                  <w:t>3.)</w:t>
                                  <w:t xml:space="preserve">400,00  </w:t>
                                  <w:t xml:space="preserve"> 6.)</w:t>
                                  <w:t>1.000,00</w:t>
                                  <w:t xml:space="preserve"> 8.)</w:t>
                                  <w:t>2.000,00</w:t>
                                  <w:t xml:space="preserve"> 9.)</w:t>
                                  <w:t>5.000,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2640" y="363240"/>
                              <a:ext cx="2666880" cy="131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880" y="0"/>
                                <a:ext cx="720" cy="1313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2.25pt;width:480pt;height:144pt" coordorigin="-32,45" coordsize="9600,2880">
                <v:group id="shape_0" style="position:absolute;left:-32;top:45;width:4680;height:2880">
                  <v:shape id="shape_0" fillcolor="white" stroked="f" o:allowincell="f" style="position:absolute;left:-32;top:45;width:4679;height:2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12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oll</w:t>
                            <w:t xml:space="preserve">    Vorsteuer</w:t>
                            <w:t>Haben</w:t>
                            <w:t>1.)</w:t>
                            <w:t xml:space="preserve">1.000,00     </w:t>
                            <w:t xml:space="preserve"> 2.)</w:t>
                            <w:t>300,00</w:t>
                            <w:t>4.)</w:t>
                            <w:t>2.000,00</w:t>
                            <w:t>5.)</w:t>
                            <w:t>3.000,00</w:t>
                            <w:t>7.)</w:t>
                            <w:t>500,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08;top:617;width:4199;height:2067">
                    <v:line id="shape_0" from="208,617" to="4407,61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367,617" to="2367,268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888;top:45;width:4680;height:2880">
                  <v:shape id="shape_0" fillcolor="white" stroked="f" o:allowincell="f" style="position:absolute;left:4888;top:45;width:4679;height:2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12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oll</w:t>
                            <w:t xml:space="preserve">    Umsatzsteuer</w:t>
                            <w:t>Haben</w:t>
                            <w:t>3.)</w:t>
                            <w:t xml:space="preserve">400,00  </w:t>
                            <w:t xml:space="preserve"> 6.)</w:t>
                            <w:t>1.000,00</w:t>
                            <w:t xml:space="preserve"> 8.)</w:t>
                            <w:t>2.000,00</w:t>
                            <w:t xml:space="preserve"> 9.)</w:t>
                            <w:t>5.000,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28;top:617;width:4199;height:2067">
                    <v:line id="shape_0" from="5128,617" to="9327,61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287,617" to="7287,268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37935</wp:posOffset>
                </wp:positionH>
                <wp:positionV relativeFrom="page">
                  <wp:posOffset>11734165</wp:posOffset>
                </wp:positionV>
                <wp:extent cx="540385" cy="2698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923.95pt;width:42.55pt;height:21.25pt" coordorigin="9981,18479" coordsize="851,425">
                <v:shape id="shape_0" stroked="t" o:allowincell="f" style="position:absolute;left:9981;top:184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84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Aufgabe 4:</w:t>
      </w:r>
      <w:r>
        <w:rPr/>
        <w:t xml:space="preserve">     </w:t>
      </w:r>
      <w:r>
        <w:rPr>
          <w:b/>
        </w:rPr>
        <w:t>Multiple Choice zu Steuerbuchungen ..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rPr/>
      </w:pPr>
      <w:r>
        <w:rPr>
          <w:bCs/>
        </w:rPr>
        <w:t xml:space="preserve">Welche </w:t>
      </w:r>
      <w:r>
        <w:rPr>
          <w:bCs/>
          <w:sz w:val="32"/>
        </w:rPr>
        <w:t>beiden</w:t>
      </w:r>
      <w:r>
        <w:rPr>
          <w:bCs/>
        </w:rPr>
        <w:t xml:space="preserve"> Aussagen sind korrekt?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80</wp:posOffset>
                </wp:positionH>
                <wp:positionV relativeFrom="paragraph">
                  <wp:posOffset>12065</wp:posOffset>
                </wp:positionV>
                <wp:extent cx="228600" cy="125412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54240"/>
                          <a:chOff x="0" y="0"/>
                          <a:chExt cx="228600" cy="1254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0.95pt;width:18pt;height:98.75pt" coordorigin="88,19" coordsize="360,1975">
                <v:shape id="shape_0" fillcolor="white" stroked="t" o:allowincell="f" style="position:absolute;left:88;top:1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444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59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8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69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Die an das Finanzamt abzuführende USt-Zahllast mindert den Gewinn.</w:t>
      </w:r>
    </w:p>
    <w:p>
      <w:pPr>
        <w:pStyle w:val="Normal"/>
        <w:ind w:firstLine="708"/>
        <w:rPr/>
      </w:pPr>
      <w:r>
        <w:rPr/>
        <w:t>Der Unternehmer schuldet die USt dem Finanzamt, der Letztverbraucher trägt die USt.</w:t>
      </w:r>
    </w:p>
    <w:p>
      <w:pPr>
        <w:pStyle w:val="Normal"/>
        <w:ind w:firstLine="708"/>
        <w:rPr/>
      </w:pPr>
      <w:r>
        <w:rPr/>
        <w:t>Für das Unternehmen stellt die USt eine Art durchlaufender Posten dar.</w:t>
      </w:r>
    </w:p>
    <w:p>
      <w:pPr>
        <w:pStyle w:val="Normal"/>
        <w:ind w:firstLine="708"/>
        <w:rPr/>
      </w:pPr>
      <w:r>
        <w:rPr/>
        <w:t>Das Umsatzsteuerkonto ist ein Aktivkonto.</w:t>
      </w:r>
    </w:p>
    <w:p>
      <w:pPr>
        <w:pStyle w:val="Normal"/>
        <w:ind w:firstLine="708"/>
        <w:rPr/>
      </w:pPr>
      <w:r>
        <w:rPr/>
        <w:t>Das Vorsteuerkonto ist ein Aufwandskon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</wp:posOffset>
                </wp:positionH>
                <wp:positionV relativeFrom="paragraph">
                  <wp:posOffset>262890</wp:posOffset>
                </wp:positionV>
                <wp:extent cx="228600" cy="990600"/>
                <wp:effectExtent l="5080" t="5080" r="5080" b="552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0.7pt;width:18pt;height:77.95pt" coordorigin="88,414" coordsize="360,1559">
                <v:shape id="shape_0" fillcolor="white" stroked="t" o:allowincell="f" style="position:absolute;left:88;top:41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39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5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679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Wie wird die USt-Zahllast ermittelt? (2 Lösungen!!!)</w:t>
      </w:r>
    </w:p>
    <w:p>
      <w:pPr>
        <w:pStyle w:val="Normal"/>
        <w:ind w:firstLine="708"/>
        <w:rPr/>
      </w:pPr>
      <w:r>
        <w:rPr/>
        <w:t xml:space="preserve">Vorsteuer   -   Umsatzsteuer  </w:t>
        <w:tab/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/>
      </w:pPr>
      <w:r>
        <w:rPr/>
        <w:t xml:space="preserve">Umsatzsteuer   -   Vorsteuer     </w:t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/>
      </w:pPr>
      <w:r>
        <w:rPr/>
        <w:t xml:space="preserve">Umsatzsteuer   +  Vorsteuer     </w:t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/>
      </w:pPr>
      <w:r>
        <w:rPr/>
        <w:t>Steurpfl. Nettoumsätze * USt-Satz   -   Vorsteuer</w:t>
        <w:tab/>
        <w:t>=</w:t>
        <w:tab/>
        <w:t>USt-Zahlla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dnen Sie bitte zu:</w:t>
        <w:tab/>
        <w:tab/>
        <w:t>1   =   Umsatzsteuer</w:t>
        <w:tab/>
        <w:t>oder</w:t>
        <w:tab/>
        <w:t>2   =   Vorsteuer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80</wp:posOffset>
                </wp:positionH>
                <wp:positionV relativeFrom="paragraph">
                  <wp:posOffset>25400</wp:posOffset>
                </wp:positionV>
                <wp:extent cx="228600" cy="990600"/>
                <wp:effectExtent l="5080" t="5080" r="5080" b="552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pt;width:18pt;height:78pt" coordorigin="88,40" coordsize="360,1560">
                <v:shape id="shape_0" fillcolor="white" stroked="t" o:allowincell="f" style="position:absolute;left:88;top:40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465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80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305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Verkauf des Firmanwagens für 5.000,00 € + 16 % USt gegen bar.</w:t>
      </w:r>
    </w:p>
    <w:p>
      <w:pPr>
        <w:pStyle w:val="Normal"/>
        <w:ind w:firstLine="708"/>
        <w:rPr/>
      </w:pPr>
      <w:r>
        <w:rPr/>
        <w:t>Rohstoffeinkauf auf Ziel für 10.000,00 € + 16 % USt.</w:t>
      </w:r>
    </w:p>
    <w:p>
      <w:pPr>
        <w:pStyle w:val="Normal"/>
        <w:ind w:firstLine="708"/>
        <w:rPr/>
      </w:pPr>
      <w:r>
        <w:rPr/>
        <w:t>Banküberweisung der USt-Zahllast.</w:t>
      </w:r>
    </w:p>
    <w:p>
      <w:pPr>
        <w:pStyle w:val="Normal"/>
        <w:ind w:firstLine="708"/>
        <w:rPr/>
      </w:pPr>
      <w:r>
        <w:rPr/>
        <w:t>Kauf einer neuen Büroeinrichtung mit 30 Tagen Zahlungsziel für 6.000,00 € + 16 % U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</w:rPr>
        <w:t>Aufgabe 5:</w:t>
      </w:r>
      <w:r>
        <w:rPr/>
        <w:t xml:space="preserve">     </w:t>
      </w:r>
      <w:r>
        <w:rPr>
          <w:b/>
        </w:rPr>
        <w:t>Rechnen mit Prozenten</w:t>
      </w:r>
    </w:p>
    <w:p>
      <w:pPr>
        <w:pStyle w:val="Normal"/>
        <w:rPr/>
      </w:pPr>
      <w:r>
        <w:rPr/>
        <w:t>Vervollständigen Sie die Tabell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410"/>
        <w:gridCol w:w="2409"/>
        <w:gridCol w:w="2337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ufgabe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ufgabe 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ufgabe 3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ettobetr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00,00 €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5.000,00 €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6.800,00 €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Umsatzsteuer (16 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80,00 €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0,00 €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1.088,00 €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ruttobetr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3.480,00 €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5.800,00 €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888,00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son"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rmalerweise muss das Konto „Bezugskosten“ angesprochen werden. Dieses wurde bislang im Unterricht noch nicht thematisier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6"/>
      <w:numFmt w:val="lowerLetter"/>
      <w:lvlText w:val="%1)"/>
      <w:lvlJc w:val="left"/>
      <w:pPr>
        <w:tabs>
          <w:tab w:val="num" w:pos="2115"/>
        </w:tabs>
        <w:ind w:left="211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" w:hAnsi="Simpson" w:cs="Simpso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extkrperEinzug2">
    <w:name w:val="Textkörper-Einzug 2"/>
    <w:basedOn w:val="Normal"/>
    <w:qFormat/>
    <w:pPr>
      <w:ind w:left="2124" w:hanging="0"/>
    </w:pPr>
    <w:rPr>
      <w:b/>
      <w:bCs/>
    </w:rPr>
  </w:style>
  <w:style w:type="paragraph" w:styleId="TextkrperEinzug3">
    <w:name w:val="Textkörper-Einzug 3"/>
    <w:basedOn w:val="Normal"/>
    <w:qFormat/>
    <w:pPr>
      <w:ind w:left="2124" w:firstLine="6"/>
    </w:pPr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spacing w:lineRule="auto" w:line="240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6:50:00Z</dcterms:created>
  <dc:creator>Meisel Jürgen</dc:creator>
  <dc:description/>
  <dc:language>en-US</dc:language>
  <cp:lastModifiedBy>Juergen Meisel</cp:lastModifiedBy>
  <cp:lastPrinted>2003-10-18T09:21:00Z</cp:lastPrinted>
  <dcterms:modified xsi:type="dcterms:W3CDTF">2003-10-18T07:22:00Z</dcterms:modified>
  <cp:revision>5</cp:revision>
  <dc:subject/>
  <dc:title>Hallo!</dc:title>
</cp:coreProperties>
</file>