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sterlösung KB02a  Klassenarbeit vom 14.06.2003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Themen: </w:t>
        <w:tab/>
      </w:r>
      <w:r>
        <w:rPr>
          <w:rFonts w:cs="Comic Sans MS" w:ascii="Comic Sans MS" w:hAnsi="Comic Sans MS"/>
          <w:b/>
          <w:sz w:val="24"/>
        </w:rPr>
        <w:t>Erfolgsbuchungen mit Abschluss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Heading3"/>
        <w:spacing w:lineRule="auto" w:line="360"/>
        <w:rPr/>
      </w:pPr>
      <w:r>
        <w:rPr/>
        <w:t>Aufgabe 1:</w:t>
        <w:tab/>
        <w:t>Füllen Sie die Tabellen aus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2255"/>
        <w:gridCol w:w="2268"/>
        <w:gridCol w:w="2126"/>
        <w:gridCol w:w="2053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jc w:val="center"/>
              <w:rPr/>
            </w:pPr>
            <w:r>
              <w:rPr/>
              <w:t>Numme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fw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rtr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fferenz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zeichnung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.000,00 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99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9900"/>
                <w:sz w:val="24"/>
              </w:rPr>
              <w:t>50.000,00 €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99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9900"/>
                <w:sz w:val="24"/>
              </w:rPr>
              <w:t>Gewinn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70.000,00 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99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9900"/>
                <w:sz w:val="24"/>
              </w:rPr>
              <w:t>30.000,00 €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99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9900"/>
                <w:sz w:val="24"/>
              </w:rPr>
              <w:t>Verlus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5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99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9900"/>
                <w:sz w:val="24"/>
              </w:rPr>
              <w:t>700.000,00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.000,00 €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winn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2255"/>
        <w:gridCol w:w="2268"/>
        <w:gridCol w:w="2126"/>
        <w:gridCol w:w="2053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jc w:val="center"/>
              <w:rPr/>
            </w:pPr>
            <w:r>
              <w:rPr/>
              <w:t>Numme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k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emdka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fferenz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zeichnung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5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50.000,00 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99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9900"/>
                <w:sz w:val="24"/>
              </w:rPr>
              <w:t>300.000,00 €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99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9900"/>
                <w:sz w:val="24"/>
              </w:rPr>
              <w:t>Eigenkapital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6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99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9900"/>
                <w:sz w:val="24"/>
              </w:rPr>
              <w:t>460.000,00 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0.000,00 €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Eigenkapital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99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9900"/>
                <w:sz w:val="24"/>
              </w:rPr>
              <w:t>73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70.000,00 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60.000,00 €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99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9900"/>
                <w:sz w:val="24"/>
              </w:rPr>
              <w:t>Eigenkapital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Aufgabe 2: </w:t>
      </w:r>
      <w:r>
        <w:rPr>
          <w:rFonts w:cs="Comic Sans MS" w:ascii="Comic Sans MS" w:hAnsi="Comic Sans MS"/>
          <w:b/>
          <w:bCs/>
          <w:sz w:val="24"/>
        </w:rPr>
        <w:t>Abschlussbuchungen, wenn folgende Salden gegeben sind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2279"/>
        <w:gridCol w:w="2279"/>
        <w:gridCol w:w="1943"/>
        <w:gridCol w:w="2019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lkont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kont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betra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betrag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V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öhn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0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0.00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msatzerlös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V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0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0.00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V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>
                <w:rFonts w:cs="Comic Sans MS" w:ascii="Comic Sans MS" w:hAnsi="Comic Sans MS"/>
                <w:bCs/>
              </w:rPr>
              <w:t>Eigenkapital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0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0.00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igenkapital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uV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0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0.00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B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G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70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70.000,00 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arlehen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B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5.000,00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5.000,00 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>Aufgabe 3:</w:t>
        <w:tab/>
      </w:r>
      <w:r>
        <w:rPr>
          <w:rFonts w:cs="Comic Sans MS" w:ascii="Comic Sans MS" w:hAnsi="Comic Sans MS"/>
          <w:sz w:val="24"/>
        </w:rPr>
        <w:t>Formulieren Sie zu den folgenden Buchungssätzen die Geschäftsvorfälle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a) </w:t>
        <w:tab/>
        <w:t>Wir zahlen 2.000,00 € an Zinsen für ein Darlehen per Banküberweis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Lohnzahlung i.H.v. 4.000,00 € per Bank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Unser Mieter zahlt 1.000,00 € in ba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Wir erhalten eine Provisionsabrechnung über 3.000,00 €, zahlbar in 30 Tag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Wir verkaufen Fertigerzeugnisse im Wert von 5.000,00 € bar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Aufgabe 4:  </w:t>
      </w:r>
      <w:r>
        <w:rPr>
          <w:rFonts w:cs="Comic Sans MS" w:ascii="Comic Sans MS" w:hAnsi="Comic Sans MS"/>
          <w:b/>
          <w:bCs/>
          <w:sz w:val="24"/>
        </w:rPr>
        <w:t>Erfassen Sie die Geschäftsvorfälle im Grundbuch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2514"/>
        <w:gridCol w:w="2270"/>
        <w:gridCol w:w="1915"/>
        <w:gridCol w:w="1996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lkont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kont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betra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betrag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ohstoffe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500,00 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.200,00 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Hilfsstoffe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500,00 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etriebsstoffe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200,00 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üromaterial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Kass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0,00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0,00 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remdinstandhaltung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00,00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00,00 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derungen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msatzerlös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.400,00 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200,00 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4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Kasse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00,00 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Gehal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 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derung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.500,00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.500,00 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ietaufwan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00,00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00,00 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elefonkosten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50,00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50,00 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erbeaufwan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00,00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00,00 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800,00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800,00 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orderungen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msatzerlös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 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an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rovisionsertrag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250,00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000,00 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Zinsertrag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0,00 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arleh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.500,00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.500,00 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aschin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Verbindlichkeite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.000,00 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5:</w:t>
        <w:tab/>
        <w:t>Teilen Sie folgende Konten den jeweiligen Kontengruppen zu.</w:t>
      </w:r>
      <w:r>
        <w:rPr>
          <w:rFonts w:cs="Comic Sans MS" w:ascii="Comic Sans MS" w:hAnsi="Comic Sans MS"/>
          <w:b/>
          <w:sz w:val="24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  <w:gridCol w:w="1559"/>
        <w:gridCol w:w="155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ktives Bestands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ssives Bestandsko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fwands-ko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rtrags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o</w:t>
            </w:r>
          </w:p>
        </w:tc>
      </w:tr>
      <w:tr>
        <w:trPr/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ertigerzeugniss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eferverbindlichkei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undenforder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üromateri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bschreib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msatzerlö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rhaltene Zins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nfertige Erzeugni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igen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hstof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remdinstandhalt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isekos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rach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ntgel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6:</w:t>
        <w:tab/>
        <w:t>Ermitteln Sie u.a. mit der GuV den Erfolg und das SBK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6"/>
        <w:gridCol w:w="2445"/>
        <w:gridCol w:w="2445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Heading2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winn- und Verlustkonto</w:t>
            </w:r>
          </w:p>
        </w:tc>
        <w:tc>
          <w:tcPr>
            <w:tcW w:w="2445" w:type="dxa"/>
            <w:tcBorders/>
          </w:tcPr>
          <w:p>
            <w:pPr>
              <w:pStyle w:val="Heading4"/>
              <w:spacing w:before="60" w:after="6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Habe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23495</wp:posOffset>
                      </wp:positionV>
                      <wp:extent cx="6324600" cy="1985010"/>
                      <wp:effectExtent l="635" t="1079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4480" cy="1985040"/>
                                <a:chOff x="0" y="0"/>
                                <a:chExt cx="6324480" cy="1985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758960"/>
                                  <a:ext cx="1528920" cy="3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632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0"/>
                                  <a:ext cx="0" cy="1985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1000" y="1759680"/>
                                  <a:ext cx="1286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1759680"/>
                                  <a:ext cx="15138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759680"/>
                                  <a:ext cx="1286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76920" y="310680"/>
                                  <a:ext cx="1447920" cy="2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48320" y="304200"/>
                                  <a:ext cx="227160" cy="1452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65pt;margin-top:1.85pt;width:497.95pt;height:156.25pt" coordorigin="-153,37" coordsize="9959,3125">
                      <v:line id="shape_0" from="-153,2807" to="2254,2811" stroked="t" o:allowincell="t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153,40" to="9806,40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767,37" to="4767,3162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770,2808" to="9795,280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767,2808" to="7150,280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727,2808" to="4752,280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527,526" to="9806,529" stroked="t" o:allowincell="t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167,516" to="7524,2802" stroked="t" o:allowincell="t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Aufwendungen f. R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00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Umsatzerlöse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380.000,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ufwendungen f. H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5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Zinsaufwand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Löhn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0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Mietaufwand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igenkapital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5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80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80.00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Der Erfolg des Geschäftsjahres beträgt 35.000,00 € (Gewinn)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6"/>
        <w:gridCol w:w="2445"/>
        <w:gridCol w:w="2445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</w:t>
            </w:r>
          </w:p>
        </w:tc>
        <w:tc>
          <w:tcPr>
            <w:tcW w:w="4711" w:type="dxa"/>
            <w:gridSpan w:val="2"/>
            <w:tcBorders/>
          </w:tcPr>
          <w:p>
            <w:pPr>
              <w:pStyle w:val="Heading2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lussbilanzkonto</w:t>
            </w:r>
          </w:p>
        </w:tc>
        <w:tc>
          <w:tcPr>
            <w:tcW w:w="2445" w:type="dxa"/>
            <w:tcBorders/>
          </w:tcPr>
          <w:p>
            <w:pPr>
              <w:pStyle w:val="Heading4"/>
              <w:spacing w:before="60" w:after="60"/>
              <w:jc w:val="righ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Habe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25400</wp:posOffset>
                      </wp:positionV>
                      <wp:extent cx="6324600" cy="0"/>
                      <wp:effectExtent l="0" t="12700" r="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5pt,2pt" to="490.3pt,2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Rohstoff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23495</wp:posOffset>
                      </wp:positionV>
                      <wp:extent cx="0" cy="1736090"/>
                      <wp:effectExtent l="12700" t="0" r="133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5pt,1.85pt" to="107.25pt,138.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130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igenkapital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521.000,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ilfsstoff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9.000,0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etriebsstoffe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1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26035</wp:posOffset>
                      </wp:positionV>
                      <wp:extent cx="227330" cy="851535"/>
                      <wp:effectExtent l="12700" t="3810" r="1270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7160" cy="851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2.05pt" to="131.8pt,69.0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39370</wp:posOffset>
                      </wp:positionV>
                      <wp:extent cx="1447800" cy="2540"/>
                      <wp:effectExtent l="635" t="12700" r="63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920" cy="2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pt,3.1pt" to="123.65pt,3.25pt" stroked="t" o:allowincell="t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derungen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89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5.000,00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11430</wp:posOffset>
                      </wp:positionV>
                      <wp:extent cx="1529080" cy="3175"/>
                      <wp:effectExtent l="635" t="12700" r="63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8920" cy="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5pt,0.9pt" to="112.7pt,1.1pt" stroked="t" o:allowincell="t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6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12065</wp:posOffset>
                      </wp:positionV>
                      <wp:extent cx="1513840" cy="0"/>
                      <wp:effectExtent l="0" t="12700" r="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3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5pt,0.95pt" to="226.4pt,0.9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2065</wp:posOffset>
                      </wp:positionV>
                      <wp:extent cx="1286510" cy="0"/>
                      <wp:effectExtent l="635" t="12700" r="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6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0.95pt" to="106.5pt,0.9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/>
            </w:r>
            <w:r>
              <w:rPr>
                <w:sz w:val="24"/>
                <w:b/>
                <w:bCs/>
                <w:rFonts w:cs="Comic Sans MS" w:ascii="Comic Sans MS" w:hAnsi="Comic Sans MS"/>
                <w:lang w:val="en-US" w:eastAsia="en-US"/>
              </w:rPr>
              <w:instrText xml:space="preserve"> =SUM(ÜBER) \# "#.##0,00" </w:instrText>
            </w:r>
            <w:r/>
            <w:r>
              <w:rPr>
                <w:rFonts w:cs="Comic Sans MS" w:ascii="Comic Sans MS" w:hAnsi="Comic Sans MS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b/>
                <w:bCs/>
                <w:sz w:val="24"/>
                <w:lang w:val="en-US" w:eastAsia="en-US"/>
              </w:rPr>
              <w:t>600.000,00</w:t>
            </w:r>
            <w:r>
              <w:rPr>
                <w:rFonts w:cs="Comic Sans MS" w:ascii="Comic Sans MS" w:hAnsi="Comic Sans MS"/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 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065</wp:posOffset>
                      </wp:positionV>
                      <wp:extent cx="1286510" cy="0"/>
                      <wp:effectExtent l="635" t="12700" r="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6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0.95pt" to="123.1pt,0.9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>600.00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Das neue Eigenkapital beträgt 521.000,00 €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7:</w:t>
        <w:tab/>
        <w:t>MC-Aufgabe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)</w:t>
        <w:tab/>
        <w:t>Allgemeine Fragestellungen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</w:rPr>
        <w:t></w:t>
      </w:r>
      <w:r>
        <w:rPr>
          <w:rFonts w:cs="Comic Sans MS" w:ascii="Comic Sans MS" w:hAnsi="Comic Sans MS"/>
          <w:bCs/>
          <w:sz w:val="24"/>
        </w:rPr>
        <w:tab/>
        <w:t xml:space="preserve">Unter Erfolg versteht man das Ergebnis (Saldo) der GuV-Rechnung, d.h. die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Differenz aus wertmäßigen Zugängen und Abgäng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aher kann der Erfolg positiv (=Gewinn) als auch negativ (=Verlust) sein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24"/>
        </w:rPr>
        <w:t></w:t>
      </w:r>
      <w:r>
        <w:rPr>
          <w:rFonts w:cs="Comic Sans MS" w:ascii="Comic Sans MS" w:hAnsi="Comic Sans MS"/>
          <w:bCs/>
          <w:sz w:val="24"/>
        </w:rPr>
        <w:tab/>
        <w:t>Möglichkeit 1:   Abschluss der Erfolgskonten über GuV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ab/>
        <w:t>Möglichkeit 2:   Erfolgsermittlung durch Kapitalvergleich unter Berücksich-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</w:t>
      </w:r>
      <w:r>
        <w:rPr>
          <w:rFonts w:cs="Comic Sans MS" w:ascii="Comic Sans MS" w:hAnsi="Comic Sans MS"/>
          <w:bCs/>
          <w:sz w:val="24"/>
        </w:rPr>
        <w:t>tigung der privat veranlassten Einlagen und Entnahmen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</w:rPr>
        <w:t></w:t>
      </w:r>
      <w:r>
        <w:rPr>
          <w:rFonts w:cs="Comic Sans MS" w:ascii="Comic Sans MS" w:hAnsi="Comic Sans MS"/>
          <w:bCs/>
          <w:sz w:val="24"/>
        </w:rPr>
        <w:tab/>
        <w:t>Aufwandskonten besitzen keinen Anfangsbestand, da sie immer über GuV abge-</w:t>
      </w:r>
    </w:p>
    <w:p>
      <w:pPr>
        <w:pStyle w:val="TextkrperEinzug2"/>
        <w:rPr/>
      </w:pPr>
      <w:r>
        <w:rPr/>
        <w:t>schlossen und mit jedem Geschäftsjahr bzw. Abrechnungszeitraum neu geführt werde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b)</w:t>
        <w:tab/>
        <w:t>MC-Aufgaben: Kreuzen Sie die Lösung(en) a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  <w:t>Dem betrieblichen Bankkonto werden 890,00 € Zinsen belastet. Buchung?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  890,00 €  an  Zinsertrag  890,00 €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insaufwand  890,00 €  an  Bank  890,00 €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insertrag  890,00 €  an  Bank  890,00 €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rlehen  890,00 €  an  Bank  890,00 €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/>
        <w:t>(ii)</w:t>
        <w:tab/>
        <w:t>Der Unternehmer zahlt Büromiete i.H.v. 1.000,00 €. Buchung?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etaufwand  1.000,00 €  an  Bank  1.000,00 €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  1.000,00 €  an  Mietaufwand  1.000,00 €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  1.000,00 €  an  Mietertrag  1.000,00 €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  1.000,00 €  an  Gebäude  1.000,00 €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  <w:t>Über welches Konto werden die Erfolgskonten abgeschlossen?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genkapitalkont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hlussbilanzkont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uV-Kont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rlöskonto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(iv)</w:t>
        <w:tab/>
        <w:t xml:space="preserve">Welcher Geschäftsvorfall führt zum Buchungssatz: Büromaterial an Kasse 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kauf von Büromaterial ba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uf einer Büroeinrichtung ba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uf von Rechnungsvordrucken ba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rzahlung der Büromiete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Comic Sans MS" w:hAnsi="Comic Sans MS" w:cs="Comic Sans MS"/>
      <w:b/>
      <w:bCs/>
      <w:i/>
      <w:iCs/>
      <w:color w:val="FF9900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Comic Sans MS" w:hAnsi="Comic Sans MS" w:cs="Comic Sans MS"/>
      <w:sz w:val="24"/>
    </w:rPr>
  </w:style>
  <w:style w:type="paragraph" w:styleId="TextkrperEinzug2">
    <w:name w:val="Textkörper-Einzug 2"/>
    <w:basedOn w:val="Normal"/>
    <w:qFormat/>
    <w:pPr>
      <w:ind w:left="708" w:hanging="0"/>
    </w:pPr>
    <w:rPr>
      <w:rFonts w:ascii="Comic Sans MS" w:hAnsi="Comic Sans MS" w:cs="Comic Sans MS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06:00Z</dcterms:created>
  <dc:creator>Familie Jürgen Meisel</dc:creator>
  <dc:description/>
  <dc:language>en-US</dc:language>
  <cp:lastModifiedBy>Meisel</cp:lastModifiedBy>
  <cp:lastPrinted>2003-06-13T09:27:00Z</cp:lastPrinted>
  <dcterms:modified xsi:type="dcterms:W3CDTF">2003-07-06T08:54:00Z</dcterms:modified>
  <cp:revision>10</cp:revision>
  <dc:subject/>
  <dc:title>Musterlösung KB02a  Klassenarbeit vom 14</dc:title>
</cp:coreProperties>
</file>