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72644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2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4.07.200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Not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57.2pt;width:468.65pt;height:136.05pt" coordorigin="1101,1144" coordsize="9373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01;top:114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2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4.07.200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065;top:2564;width:3409;height:1137">
                  <v:shape id="shape_0" stroked="t" o:allowincell="f" style="position:absolute;left:7065;top:256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65;top:313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Not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70,3133" to="8770,370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02,3865" to="10474,38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sz w:val="24"/>
        </w:rPr>
        <w:t xml:space="preserve">Themen: </w:t>
        <w:tab/>
      </w:r>
      <w:r>
        <w:rPr>
          <w:b/>
          <w:sz w:val="24"/>
        </w:rPr>
        <w:t xml:space="preserve">Erfolgsbuchungen mit Abschluss </w:t>
      </w:r>
    </w:p>
    <w:p>
      <w:pPr>
        <w:pStyle w:val="Heading3"/>
        <w:spacing w:lineRule="auto" w:line="360"/>
        <w:ind w:left="708" w:firstLine="708"/>
        <w:rPr/>
      </w:pPr>
      <w:r>
        <w:rPr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54750</wp:posOffset>
                </wp:positionH>
                <wp:positionV relativeFrom="page">
                  <wp:posOffset>25552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201.2pt;width:42.55pt;height:21.25pt" coordorigin="9850,4024" coordsize="851,425">
                <v:shape id="shape_0" stroked="t" o:allowincell="f" style="position:absolute;left:9850;top:4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4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1:</w:t>
        <w:tab/>
        <w:t>Füllen Sie die Tabellen au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255"/>
        <w:gridCol w:w="2268"/>
        <w:gridCol w:w="2126"/>
        <w:gridCol w:w="20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jc w:val="center"/>
              <w:rPr/>
            </w:pPr>
            <w:r>
              <w:rPr/>
              <w:t>Numm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w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tr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fferen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eichnung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7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5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winn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255"/>
        <w:gridCol w:w="2268"/>
        <w:gridCol w:w="2126"/>
        <w:gridCol w:w="20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jc w:val="center"/>
              <w:rPr/>
            </w:pPr>
            <w:r>
              <w:rPr/>
              <w:t>Numm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k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emdka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fferen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eichnung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5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5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6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7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4750</wp:posOffset>
                </wp:positionH>
                <wp:positionV relativeFrom="page">
                  <wp:posOffset>6400165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03.95pt;width:42.55pt;height:21.25pt" coordorigin="9850,10079" coordsize="851,425">
                <v:shape id="shape_0" stroked="t" o:allowincell="f" style="position:absolute;left:9850;top:10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0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2: </w:t>
      </w:r>
      <w:r>
        <w:rPr>
          <w:rFonts w:cs="Comic Sans MS" w:ascii="Comic Sans MS" w:hAnsi="Comic Sans MS"/>
          <w:b/>
          <w:bCs/>
          <w:sz w:val="24"/>
        </w:rPr>
        <w:t xml:space="preserve">Bilden Sie die Abschlussbuchungen, wenn folgende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lden gegeben sind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  <w:t>Löhne:   3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  <w:t>Umsatzerlöse für Fertigprodukte:  9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  <w:t>GuV-Konto bei Gewinn von 25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  <w:t>GuV-Konto bei Verlust von 7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  <w:t>BGA:   17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  <w:t>Darlehen:   45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2.55pt;height:21.25pt" coordorigin="9861,1144" coordsize="851,425">
                <v:shape id="shape_0" stroked="t" o:allowincell="f" style="position:absolute;left:986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3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ieren Sie zu den folgenden Buchungssätzen die Geschäftsvorfä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) </w:t>
        <w:tab/>
        <w:t>Zinsaufwand an Bank</w:t>
        <w:tab/>
        <w:tab/>
        <w:tab/>
        <w:t>2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Löhne an Bank</w:t>
        <w:tab/>
        <w:tab/>
        <w:tab/>
        <w:tab/>
        <w:t>4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Kasse an Miete</w:t>
        <w:tab/>
        <w:tab/>
        <w:tab/>
        <w:tab/>
        <w:t>1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Provision an Verbindlichkeiten</w:t>
        <w:tab/>
        <w:tab/>
        <w:t>3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Kasse an Umsatzerlöse</w:t>
        <w:tab/>
        <w:tab/>
        <w:tab/>
        <w:t>5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735</wp:posOffset>
                </wp:positionH>
                <wp:positionV relativeFrom="page">
                  <wp:posOffset>358076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81.95pt;width:42.55pt;height:21.25pt" coordorigin="9861,5639" coordsize="851,425">
                <v:shape id="shape_0" stroked="t" o:allowincell="f" style="position:absolute;left:9861;top:56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563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4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Zieleinkauf von Rohstoffen (4.500,00 €), Hilfsstoffen (1.500,00 €)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Betriebsstoffen (1.2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kauf von Büromaterial lt. ER (500,00 €),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Banküberweisung für eine Maschinenreparatur (4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Verkauf von Fertigerzeugnissen auf Ziel (3.400,00 €) und bar (8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Banküberweisung für Gehälter (5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Banküberweisung von Kunden (9.500,00 €).</w:t>
      </w:r>
    </w:p>
    <w:p>
      <w:pPr>
        <w:pStyle w:val="TextBody"/>
        <w:rPr/>
      </w:pPr>
      <w:r>
        <w:rPr/>
        <w:t>7.)</w:t>
        <w:tab/>
        <w:t>Banküberweisung für Miete: 1.8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Banküberweisung für Telefonkosten: 35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Banküberweisung für Werbeanzeigen: 8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Banküberweisung zum Ausgleich einer Liefererrechnung: 2.8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 xml:space="preserve">Verkauf von Fertigerzeugnissen auf Ziel (5.000,00 €). 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 xml:space="preserve">Provisionsgutschrift (4.000,00 €) und Zinsgutschrift (250,00 €) per Bank. 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 xml:space="preserve">Umwandlung einer Liefererschuld in ein Darlehen (7.500,00 €)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>Neukauf einer Maschine über 20.000,00 €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09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57.2pt;width:42.55pt;height:21.25pt" coordorigin="9970,1144" coordsize="851,425">
                <v:shape id="shape_0" stroked="t" o:allowincell="f" style="position:absolute;left:997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5:</w:t>
        <w:tab/>
        <w:t>Teilen Sie folgende Konten den jeweiligen Kontengruppen zu.</w:t>
      </w:r>
      <w:r>
        <w:rPr>
          <w:rFonts w:cs="Comic Sans MS" w:ascii="Comic Sans MS" w:hAnsi="Comic Sans MS"/>
          <w:b/>
          <w:sz w:val="24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  <w:gridCol w:w="1559"/>
        <w:gridCol w:w="155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ktives Bestands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ssives Bestands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fwands-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trags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o</w:t>
            </w:r>
          </w:p>
        </w:tc>
      </w:tr>
      <w:tr>
        <w:trPr/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rtigerzeugniss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eferverbindlichkei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undenforder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üromateri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chreib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msatzerlö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haltene Zins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fertige Erzeugni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igen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hstof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emdinstandhalt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isekos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ach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ntgel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7935</wp:posOffset>
                </wp:positionH>
                <wp:positionV relativeFrom="page">
                  <wp:posOffset>540956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25.95pt;width:42.55pt;height:21.25pt" coordorigin="9981,8519" coordsize="851,425">
                <v:shape id="shape_0" stroked="t" o:allowincell="f" style="position:absolute;left:9981;top:85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85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6:</w:t>
        <w:tab/>
        <w:t>Erfolg undEigenkapital???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240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on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omic Sans MS" w:ascii="Comic Sans MS" w:hAnsi="Comic Sans MS"/>
                <w:sz w:val="24"/>
              </w:rPr>
              <w:t>350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0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0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5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triebsstoff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2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1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99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50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95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6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8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7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wendungen für Rohstoff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wendungen für Hilfsstoff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5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aufwa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öh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0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aufwan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.000,00 €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msatzerlö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80.000,00 € 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nstellung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Ermitteln Sie u.a. mit der GuV den Erfolg und mittels Darstellung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as SBK das neue Eigenkapital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7:</w:t>
        <w:tab/>
        <w:t>MC-Aufgab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54750</wp:posOffset>
                </wp:positionH>
                <wp:positionV relativeFrom="page">
                  <wp:posOffset>2250440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177.2pt;width:42.55pt;height:21.25pt" coordorigin="9850,3544" coordsize="851,425">
                <v:shape id="shape_0" stroked="t" o:allowincell="f" style="position:absolute;left:9850;top:35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35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)</w:t>
        <w:tab/>
        <w:t>Allgemeine Fragestellungen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4"/>
        </w:rPr>
        <w:t></w:t>
      </w:r>
      <w:r>
        <w:rPr>
          <w:rFonts w:cs="Comic Sans MS" w:ascii="Comic Sans MS" w:hAnsi="Comic Sans MS"/>
          <w:bCs/>
          <w:sz w:val="24"/>
        </w:rPr>
        <w:tab/>
        <w:t>Definieren Sie den Begriff „Erfolg“ buchhalterisch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</w:t>
      </w:r>
      <w:r>
        <w:rPr>
          <w:rFonts w:cs="Comic Sans MS" w:ascii="Comic Sans MS" w:hAnsi="Comic Sans MS"/>
          <w:bCs/>
          <w:sz w:val="24"/>
        </w:rPr>
        <w:tab/>
        <w:t>Welche beiden Möglichkeiten der Erfolgsermittlung kennen Sie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Anmerkung: Denken Sie auch an den ersten Block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4"/>
        </w:rPr>
        <w:t></w:t>
      </w:r>
      <w:r>
        <w:rPr>
          <w:rFonts w:cs="Comic Sans MS" w:ascii="Comic Sans MS" w:hAnsi="Comic Sans MS"/>
          <w:bCs/>
          <w:sz w:val="24"/>
        </w:rPr>
        <w:tab/>
        <w:t>Auf welcher Seite steht der Anfangsbestand bei den Aufwandskont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39617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11.95pt;width:42.55pt;height:21.25pt" coordorigin="9861,6239" coordsize="851,425">
                <v:shape id="shape_0" stroked="t" o:allowincell="f" style="position:absolute;left:9861;top:62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623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b)</w:t>
        <w:tab/>
        <w:t>MC-Aufgaben: Kreuzen Sie die Lösung(en) a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(i)</w:t>
        <w:tab/>
        <w:t>Dem betrieblichen Bankkonto werden 890,00 € Zinsen belastet. Buchung?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 890,00 €  an  Zinsertrag  89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aufwand  890,00 €  an  Bank  89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ertrag  890,00 €  an  Bank  89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rlehen  890,00 €  an  Bank  890,00 €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>Der Unternehmer zahlt Büromiete i.H.v. 1.000,00 €. Buchung?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aufwand  1.000,00 €  an  Bank  1.00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 1.000,00 €  an  Mietaufwand  1.00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 1.000,00 €  an  Mietertrag  1.000,00 €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  1.000,00 €  an  Gebäude  1.000,00 €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(iii)</w:t>
        <w:tab/>
        <w:t>Über welches Konto werden die Erfolgskonten abgeschlossen?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ko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chlussbilanzko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uV-Kont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löskonto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(iv)</w:t>
        <w:tab/>
        <w:t xml:space="preserve">Welcher Geschäftsvorfall führt zum Buchungssatz: Büromaterial an Kasse 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kauf von Büromaterial ba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uf einer Büroeinrichtung ba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uf von Rechnungsvordrucken ba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rzahlung der Büromie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05:00Z</dcterms:created>
  <dc:creator>Familie Jürgen Meisel</dc:creator>
  <dc:description/>
  <dc:language>en-US</dc:language>
  <cp:lastModifiedBy>Meisel</cp:lastModifiedBy>
  <cp:lastPrinted>2003-06-13T09:27:00Z</cp:lastPrinted>
  <dcterms:modified xsi:type="dcterms:W3CDTF">2003-07-06T08:53:00Z</dcterms:modified>
  <cp:revision>12</cp:revision>
  <dc:subject/>
  <dc:title/>
</cp:coreProperties>
</file>