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ung KA KB 02 a   vom   18.06.2003</w:t>
      </w:r>
    </w:p>
    <w:p>
      <w:pPr>
        <w:pStyle w:val="Heading3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</w:rPr>
        <w:t>Aufgabe 1:</w:t>
        <w:tab/>
      </w:r>
    </w:p>
    <w:p>
      <w:pPr>
        <w:pStyle w:val="TextBodyIndent"/>
        <w:rPr>
          <w:rFonts w:ascii="Comic Sans MS" w:hAnsi="Comic Sans MS" w:cs="Comic Sans MS"/>
          <w:b/>
          <w:b/>
        </w:rPr>
      </w:pPr>
      <w:r>
        <w:rPr>
          <w:rFonts w:cs="Comic Sans MS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Heading2"/>
              <w:spacing w:before="60" w:after="60"/>
              <w:rPr/>
            </w:pPr>
            <w:r>
              <w:rPr/>
              <w:t>Eröffnungsbilanz</w:t>
            </w:r>
          </w:p>
        </w:tc>
        <w:tc>
          <w:tcPr>
            <w:tcW w:w="2445" w:type="dxa"/>
            <w:tcBorders/>
          </w:tcPr>
          <w:p>
            <w:pPr>
              <w:pStyle w:val="Heading4"/>
              <w:spacing w:before="60" w:after="60"/>
              <w:rPr/>
            </w:pPr>
            <w:r>
              <w:rPr/>
              <w:t>Passiv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41275</wp:posOffset>
                      </wp:positionV>
                      <wp:extent cx="6324600" cy="5340985"/>
                      <wp:effectExtent l="635" t="1079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4480" cy="5340960"/>
                                <a:chOff x="0" y="0"/>
                                <a:chExt cx="6324480" cy="534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24480" cy="236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6324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080" y="0"/>
                                    <a:ext cx="0" cy="23623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080" y="1983240"/>
                                    <a:ext cx="15238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0" y="840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8320" y="840240"/>
                                    <a:ext cx="380880" cy="1143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78640"/>
                                  <a:ext cx="6324480" cy="236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63244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080" y="0"/>
                                    <a:ext cx="0" cy="23623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08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74240"/>
                                    <a:ext cx="1447920" cy="9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0" y="1983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84024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7920" y="840240"/>
                                    <a:ext cx="380880" cy="11430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65pt;margin-top:3.25pt;width:497.95pt;height:420.5pt" coordorigin="-153,65" coordsize="9959,8410">
                      <v:group id="shape_0" style="position:absolute;left:-153;top:65;width:9959;height:3719">
                        <v:line id="shape_0" from="-153,68" to="9806,6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767,65" to="4767,3784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153,3188" to="1886,31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727,3188" to="4766,31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767,3188" to="7166,31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67,3188" to="9806,31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67,1388" to="9806,13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167,1388" to="7766,3187" stroked="t" o:allowincell="t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53;top:4756;width:9959;height:3719">
                        <v:line id="shape_0" from="-153,4759" to="9806,4759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767,4756" to="4767,8475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767,7879" to="6806,7879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727,7879" to="4766,7879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153,7865" to="2126,787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767,7879" to="9806,7879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727,6079" to="4766,6079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127,6079" to="2726,7878" stroked="t" o:allowincell="t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Grundstücke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245.000,00  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0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GA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41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4.6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ohstoffe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62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7.5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6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6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9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stbank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5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52.1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52.1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Heading2"/>
              <w:spacing w:before="60" w:after="60"/>
              <w:rPr/>
            </w:pPr>
            <w:r>
              <w:rPr/>
              <w:t>Eröffnungsbilanzkonto</w:t>
            </w:r>
          </w:p>
        </w:tc>
        <w:tc>
          <w:tcPr>
            <w:tcW w:w="2445" w:type="dxa"/>
            <w:tcBorders/>
          </w:tcPr>
          <w:p>
            <w:pPr>
              <w:pStyle w:val="Heading4"/>
              <w:spacing w:before="60" w:after="60"/>
              <w:rPr/>
            </w:pPr>
            <w:r>
              <w:rPr/>
              <w:t>Habe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0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Grundstücke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45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4.6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G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41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7.5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ohstoffe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62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6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6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9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ostbank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5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52.1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52.1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ufgabe 2: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a) </w:t>
        <w:tab/>
      </w:r>
      <w:r>
        <w:rPr>
          <w:rFonts w:cs="Comic Sans MS" w:ascii="Comic Sans MS" w:hAnsi="Comic Sans MS"/>
          <w:b/>
          <w:sz w:val="24"/>
        </w:rPr>
        <w:t>Konto Darlehen</w:t>
      </w:r>
      <w:r>
        <w:rPr/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278130</wp:posOffset>
                      </wp:positionV>
                      <wp:extent cx="6324600" cy="1447800"/>
                      <wp:effectExtent l="0" t="889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4480" cy="1447920"/>
                                <a:chOff x="0" y="0"/>
                                <a:chExt cx="6324480" cy="14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632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932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3080" y="121932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720" y="1219320"/>
                                  <a:ext cx="1555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121932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60948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23920" y="613440"/>
                                  <a:ext cx="306720" cy="605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0"/>
                                  <a:ext cx="0" cy="14479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65pt;margin-top:21.9pt;width:497.95pt;height:113.95pt" coordorigin="-153,438" coordsize="9959,2279">
                      <v:line id="shape_0" from="-153,444" to="9806,444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53,2358" to="1886,235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97,2358" to="4836,235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837,2358" to="7286,235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767,2358" to="9806,235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767,1398" to="9806,139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286,1404" to="7768,2357" stroked="t" o:allowincell="t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767,438" to="4767,271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Soll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2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1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0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4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3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2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5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2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BK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5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1.2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1.200,0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 xml:space="preserve">b) </w:t>
        <w:tab/>
      </w:r>
      <w:r>
        <w:rPr/>
        <w:t>Konto Maschinen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281940</wp:posOffset>
                      </wp:positionV>
                      <wp:extent cx="6324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5pt,22.2pt" to="490.3pt,22.2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Soll</w:t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278130</wp:posOffset>
                      </wp:positionV>
                      <wp:extent cx="0" cy="1178560"/>
                      <wp:effectExtent l="12700" t="0" r="127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21.9pt" to="116.15pt,114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1)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2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26035</wp:posOffset>
                      </wp:positionV>
                      <wp:extent cx="381000" cy="604520"/>
                      <wp:effectExtent l="10795" t="6985" r="1079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604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5pt,2.05pt" to="136.8pt,49.6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2385</wp:posOffset>
                      </wp:positionV>
                      <wp:extent cx="1295400" cy="0"/>
                      <wp:effectExtent l="0" t="12700" r="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2.55pt" to="116.1pt,2.5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(3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BK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73660</wp:posOffset>
                      </wp:positionV>
                      <wp:extent cx="1447800" cy="0"/>
                      <wp:effectExtent l="0" t="12700" r="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5pt,5.8pt" to="106.3pt,5.8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4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3660</wp:posOffset>
                      </wp:positionV>
                      <wp:extent cx="1295400" cy="0"/>
                      <wp:effectExtent l="0" t="12700" r="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5.8pt" to="116.1pt,5.8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73660</wp:posOffset>
                      </wp:positionV>
                      <wp:extent cx="1555750" cy="0"/>
                      <wp:effectExtent l="0" t="12700" r="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5.8pt" to="238.6pt,5.8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20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73660</wp:posOffset>
                      </wp:positionV>
                      <wp:extent cx="1295400" cy="0"/>
                      <wp:effectExtent l="0" t="12700" r="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5.8pt" to="123.65pt,5.8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20.0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3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) </w:t>
        <w:tab/>
        <w:t>Kauf einer Maschine im Wert von 20.000,00 € auf Zi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Zahlung einer Liefererrechnung über 20.000,00 € per Ban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Zahlung einer Darlehensrate von 10.000,00 € per Banküberweis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Verkauf einer gebrauchten Maschine per Bank im Wert von 10.0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Barabhebung von 5.000,00 € vom betrieblichen Bankkonto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ufgabe 4:  </w:t>
      </w:r>
      <w:r>
        <w:rPr>
          <w:rFonts w:cs="Comic Sans MS" w:ascii="Comic Sans MS" w:hAnsi="Comic Sans MS"/>
          <w:b/>
          <w:bCs/>
          <w:sz w:val="24"/>
        </w:rPr>
        <w:t>Erfassen Sie die Geschäftsvorfälle im Grundbuch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2279"/>
        <w:gridCol w:w="2279"/>
        <w:gridCol w:w="1943"/>
        <w:gridCol w:w="2019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lkont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.9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.9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ohstoff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3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3.0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stban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.0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derunge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1.5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1.5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arleh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G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5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5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derung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uhrpar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4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4.0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5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5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arlehe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3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3.0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derung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rundstüc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.000,00 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ypothe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3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7.000,00 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stbank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000,00 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000,00 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2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G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1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ostbank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.000,00 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 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derunge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.000,00 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.000,00 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000,00 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4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ilfsstoff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000,00 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5:</w:t>
        <w:tab/>
        <w:t>Buchen Sie die Eröffnung der Bestandskonten mit Hilfe des</w:t>
      </w:r>
    </w:p>
    <w:p>
      <w:pPr>
        <w:pStyle w:val="Normal"/>
        <w:spacing w:lineRule="auto" w:line="360"/>
        <w:ind w:left="708" w:firstLine="708"/>
        <w:rPr/>
      </w:pPr>
      <w:r>
        <w:rPr/>
        <w:t>Eröffnungsbilanzkontos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lko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benko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tra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ostban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B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,00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G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B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.000,00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an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B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000,00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ohstoff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B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.000,00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Forderung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B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.000,00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as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B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600,00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B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arleh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.600,00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B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Verbindlichkeit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.500,00  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6:</w:t>
        <w:tab/>
        <w:t>Ergänzen Sie die Aussa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8890</wp:posOffset>
                </wp:positionV>
                <wp:extent cx="6248400" cy="396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3962520"/>
                          <a:chOff x="0" y="0"/>
                          <a:chExt cx="6248520" cy="3962520"/>
                        </a:xfrm>
                      </wpg:grpSpPr>
                      <wps:wsp>
                        <wps:cNvSpPr txBox="1"/>
                        <wps:spPr>
                          <a:xfrm>
                            <a:off x="4114800" y="0"/>
                            <a:ext cx="2133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röffnungsbilan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15440"/>
                            <a:ext cx="1371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dentis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978480"/>
                            <a:ext cx="2133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opp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9072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47920"/>
                            <a:ext cx="1981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abenbuch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81080"/>
                            <a:ext cx="1981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piegelbi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60676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k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60676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ass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312408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ab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0.7pt;width:492pt;height:312pt" coordorigin="-33,14" coordsize="9840,6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47;top:14;width:3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röffnungsbilan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7;top:668;width:21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dentis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7;top:1555;width:3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opp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7;top:1574;width:19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7;top:2294;width:31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abenbuch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7;top:3134;width:31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piegelbi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7;top:4119;width:19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k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7;top:4119;width:19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ass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7;top:4934;width:19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;top:5774;width:19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ab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Die Schlussbilanz eines Geschäftsjahres ist zugleich di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s folgenden Geschäftsjahres. Beide sind inhaltlich </w:t>
        <w:tab/>
        <w:tab/>
        <w:tab/>
        <w:t xml:space="preserve">        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 xml:space="preserve">Das Prinzip der </w:t>
        <w:tab/>
        <w:tab/>
        <w:tab/>
        <w:tab/>
        <w:tab/>
        <w:tab/>
        <w:t xml:space="preserve">besagt, dass eine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buchung immer eine </w:t>
        <w:tab/>
        <w:tab/>
        <w:tab/>
        <w:t xml:space="preserve">    </w:t>
        <w:tab/>
        <w:tab/>
        <w:t xml:space="preserve"> in gleicher Höhe gegenüberstehen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uss. Das Eröffnungsbilanzkonto ist das </w:t>
        <w:tab/>
        <w:tab/>
        <w:tab/>
        <w:tab/>
        <w:tab/>
        <w:t xml:space="preserve">  zur Eröff-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ungsbilanz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Seiten der Eröffnungsbilanz heißen </w:t>
        <w:tab/>
        <w:tab/>
        <w:tab/>
        <w:t xml:space="preserve">   und </w:t>
        <w:tab/>
        <w:tab/>
        <w:tab/>
        <w:tab/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Seiten des Eröffnungs- und Schlussbilanzkonto heißen </w:t>
        <w:tab/>
        <w:tab/>
        <w:tab/>
        <w:t xml:space="preserve">   un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        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7:</w:t>
        <w:tab/>
        <w:t>MC-Aufgaben und Fill-i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)</w:t>
        <w:tab/>
        <w:t>Tragen Sie die Art der Wertveränderung der Bilanz ein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62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ahlung einer Verbindlichkeit durch Banküberweisung; Bankkonto läuft auf Guthabenbasis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-Passiv-Minderung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Kauf eines PC für das Büro; Bezahlung per Bank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tausch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Zahlung einer Verbindlichkeit in ba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-Passiv-Minderung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ahlung einer Verbindlichkeit durch Banküberweisung, wobei sich der Schuldensaldo auf dem Bankkonto erhöht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assivtausch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Kauf von Waren mit 30 Tagen Zahlungsziel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-Passiv-Mehrung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Der Unternehmer nimmt ein langfristiges Darlehen auf zur Senkung der Schuld auf dem betrieblichen Bankkonto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assivtausch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r Unternehmer kauft Waren, die erst nach 40 Tagen zu zahlen sind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-Passiv-Mehrung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r Unternehmer legt 5.000,00 € an eigenen privaten Ersparnissen in die Geschäftskasse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ktiv-Passiv-Mehrung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b)</w:t>
        <w:tab/>
        <w:t>MC-Aufgaben: Kreuzen Sie die Lösung(en) a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>Wie wird auf Bestandkonten gebucht?</w:t>
        <w:tab/>
      </w:r>
      <w:r>
        <w:rPr>
          <w:rFonts w:cs="Comic Sans MS" w:ascii="Comic Sans MS" w:hAnsi="Comic Sans MS"/>
          <w:b/>
          <w:bCs/>
          <w:sz w:val="24"/>
        </w:rPr>
        <w:t>(2 Lösungen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bgänge (Minderungen) stehen immer im Hab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ugänge (Mehrungen) stehen immmer im Hab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ugänge stehen jeweils auf derselben Seite wie der Anfangsbestan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bgänge stehen bei Passivkonten im Soll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bgänge stehen bei Aktivkonten im Soll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  <w:t>Wo steht bei einem Bestandskonto der Anfangsbestand?</w:t>
        <w:tab/>
        <w:tab/>
      </w:r>
      <w:r>
        <w:rPr>
          <w:rFonts w:cs="Comic Sans MS" w:ascii="Comic Sans MS" w:hAnsi="Comic Sans MS"/>
          <w:b/>
          <w:bCs/>
          <w:sz w:val="24"/>
        </w:rPr>
        <w:t>(2 Lösungen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i den Passivkonten wird der Anfangsbestand im Soll eingetrag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i den Aktivkonten wird der Anfangsbestand im Soll eingetrag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i den Aktivkonten wird der Anfangsbestand im Haben eingetrag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i den Passivkonten wird der Anfangsbestand im Haben eingetrag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r Anfangsbestand wird immer auf beiden Seiten eingetragen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  <w:t xml:space="preserve">Welche Aussagen über Bestandskonten sind </w:t>
      </w:r>
      <w:r>
        <w:rPr>
          <w:rFonts w:cs="Comic Sans MS" w:ascii="Comic Sans MS" w:hAnsi="Comic Sans MS"/>
          <w:b/>
          <w:bCs/>
          <w:i/>
          <w:iCs/>
          <w:sz w:val="24"/>
        </w:rPr>
        <w:t>falsch</w:t>
      </w:r>
      <w:r>
        <w:rPr>
          <w:rFonts w:cs="Comic Sans MS" w:ascii="Comic Sans MS" w:hAnsi="Comic Sans MS"/>
          <w:sz w:val="24"/>
        </w:rPr>
        <w:t>?</w:t>
        <w:tab/>
      </w:r>
      <w:r>
        <w:rPr>
          <w:rFonts w:cs="Comic Sans MS" w:ascii="Comic Sans MS" w:hAnsi="Comic Sans MS"/>
          <w:b/>
          <w:bCs/>
          <w:sz w:val="24"/>
        </w:rPr>
        <w:t>(2 Lösungen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fangsbestände stehen stets im Soll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f reinen Bestandskonten schlagen sich keine Erfolge niede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s gibt aktive und passive Bestandskont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Salden der Bestandskonten werden direkt in die Schlussbilanz übertrag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i aktiven Bestandskonten werden die Zugänge im Soll, bei passiven Bestandskonten im Haben gebucht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(iv)</w:t>
        <w:tab/>
        <w:t>Der Unternehmer kauft eine Registrierkasse und zahlt bar. Wie ist zu buchen?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sse an Ban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GA an Kass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GA an Ban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chinen an Ban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nz an Kunz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/>
      </w:pPr>
      <w:r>
        <w:rPr/>
        <w:t>(v)</w:t>
        <w:tab/>
        <w:t xml:space="preserve">Der Unternehmer bezahlt eine bereits eingebuchte Warenrechnung per Bank. </w:t>
      </w:r>
    </w:p>
    <w:p>
      <w:pPr>
        <w:pStyle w:val="TextBody"/>
        <w:ind w:firstLine="708"/>
        <w:rPr/>
      </w:pPr>
      <w:r>
        <w:rPr/>
        <w:t>Wie ist zu buchen?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an Ware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aren an Ban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an Verbindlichkeite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an Ban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 an Bank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Comic Sans MS" w:hAnsi="Comic Sans MS" w:cs="Comic Sans MS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0:52:00Z</dcterms:created>
  <dc:creator>Familie Jürgen Meisel</dc:creator>
  <dc:description/>
  <dc:language>en-US</dc:language>
  <cp:lastModifiedBy>Meisel</cp:lastModifiedBy>
  <dcterms:modified xsi:type="dcterms:W3CDTF">2003-06-20T06:02:00Z</dcterms:modified>
  <cp:revision>13</cp:revision>
  <dc:subject/>
  <dc:title>Lösung KA KB 02 a   vom   18</dc:title>
</cp:coreProperties>
</file>