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9135</wp:posOffset>
                </wp:positionH>
                <wp:positionV relativeFrom="page">
                  <wp:posOffset>726440</wp:posOffset>
                </wp:positionV>
                <wp:extent cx="5952490" cy="172847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728360"/>
                          <a:chOff x="0" y="0"/>
                          <a:chExt cx="5952600" cy="172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2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18.06.200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undstuf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90180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Note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72800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57.2pt;width:468.65pt;height:136.05pt" coordorigin="1101,1144" coordsize="9373,2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01;top:1144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2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18.06.2003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undstuf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7065;top:2564;width:3409;height:1137">
                  <v:shape id="shape_0" stroked="t" o:allowincell="f" style="position:absolute;left:7065;top:256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065;top:313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Note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770,3133" to="8770,370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02,3865" to="10474,386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sz w:val="24"/>
        </w:rPr>
        <w:t xml:space="preserve">Themen: </w:t>
        <w:tab/>
      </w:r>
      <w:r>
        <w:rPr>
          <w:b/>
          <w:sz w:val="24"/>
        </w:rPr>
        <w:t xml:space="preserve">Grundlagen des Buchens, </w:t>
      </w:r>
    </w:p>
    <w:p>
      <w:pPr>
        <w:pStyle w:val="Heading3"/>
        <w:rPr/>
      </w:pPr>
      <w:r>
        <w:rPr/>
        <w:tab/>
        <w:tab/>
        <w:t xml:space="preserve">Führung von Grund- und </w:t>
      </w:r>
    </w:p>
    <w:p>
      <w:pPr>
        <w:pStyle w:val="Heading3"/>
        <w:spacing w:lineRule="auto" w:line="360"/>
        <w:ind w:left="708" w:firstLine="708"/>
        <w:rPr/>
      </w:pPr>
      <w:r>
        <w:rPr/>
        <w:t>Hauptbuch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54750</wp:posOffset>
                </wp:positionH>
                <wp:positionV relativeFrom="page">
                  <wp:posOffset>2555240</wp:posOffset>
                </wp:positionV>
                <wp:extent cx="540385" cy="2698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201.2pt;width:42.55pt;height:21.25pt" coordorigin="9850,4024" coordsize="851,425">
                <v:shape id="shape_0" stroked="t" o:allowincell="f" style="position:absolute;left:9850;top:40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402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1:</w:t>
        <w:tab/>
        <w:t>Bilden Sie die Eröffnungsbilanz und das Eröffnungsbilanz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konto aus den folgenden Anfangsbeständen.</w:t>
      </w:r>
    </w:p>
    <w:p>
      <w:pPr>
        <w:pStyle w:val="TextBodyIndent"/>
        <w:rPr/>
      </w:pPr>
      <w:r>
        <w:rPr/>
        <w:t>Grundstücke 245.000,00 €; Postbank 3.500,00 €; BGA 141.000,00 €; Bank 49.000,00 €; Rohstoffe 162.000,00 €; Forderungen 46.000,00 €; Darlehen 194.600,00 €; Kasse 5.600,00 €; Verbindlichkeiten 57.50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54750</wp:posOffset>
                </wp:positionH>
                <wp:positionV relativeFrom="page">
                  <wp:posOffset>3961765</wp:posOffset>
                </wp:positionV>
                <wp:extent cx="540385" cy="2698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311.95pt;width:42.55pt;height:21.25pt" coordorigin="9850,6239" coordsize="851,425">
                <v:shape id="shape_0" stroked="t" o:allowincell="f" style="position:absolute;left:9850;top:623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623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Aufgabe 2: </w:t>
      </w:r>
      <w:r>
        <w:rPr>
          <w:rFonts w:cs="Comic Sans MS" w:ascii="Comic Sans MS" w:hAnsi="Comic Sans MS"/>
          <w:b/>
          <w:bCs/>
          <w:sz w:val="24"/>
        </w:rPr>
        <w:t>Führen Sie folgende Konten und schließen Sie diese ab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a) </w:t>
        <w:tab/>
      </w:r>
      <w:r>
        <w:rPr>
          <w:rFonts w:cs="Comic Sans MS" w:ascii="Comic Sans MS" w:hAnsi="Comic Sans MS"/>
          <w:b/>
          <w:sz w:val="24"/>
        </w:rPr>
        <w:t>Konto Darlehen</w:t>
      </w:r>
      <w:r>
        <w:rPr>
          <w:rFonts w:cs="Comic Sans MS" w:ascii="Comic Sans MS" w:hAnsi="Comic Sans MS"/>
          <w:sz w:val="24"/>
        </w:rPr>
        <w:t>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1)</w:t>
        <w:tab/>
        <w:t>Neuaufnahme eines Darlehens in Höhe von 100.00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2)</w:t>
        <w:tab/>
        <w:t>Ratenzahlung über 5.00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3)</w:t>
        <w:tab/>
        <w:t>Zinsen werden dem Darlehen belastet: 1.20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4)</w:t>
        <w:tab/>
        <w:t>Sondertilgung i.H.v. 10.00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5)</w:t>
        <w:tab/>
        <w:t>Zinsen aus (3) werden bar bezahlt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6)</w:t>
        <w:tab/>
        <w:t>Wie hoch ist der Schlussbestand des Kontos Darleh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b) </w:t>
        <w:tab/>
      </w:r>
      <w:r>
        <w:rPr>
          <w:rFonts w:cs="Comic Sans MS" w:ascii="Comic Sans MS" w:hAnsi="Comic Sans MS"/>
          <w:b/>
          <w:sz w:val="24"/>
        </w:rPr>
        <w:t>Konto Maschine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1)</w:t>
        <w:tab/>
        <w:t>Neukauf einer Maschine über 20.000,--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2)</w:t>
        <w:tab/>
        <w:t>Abschreibung von 5.000,--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3)</w:t>
        <w:tab/>
        <w:t>Verkauf einer Maschine für 10.000,-- €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och ist der Schlussbestand des Kontos Maschin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61735</wp:posOffset>
                </wp:positionH>
                <wp:positionV relativeFrom="page">
                  <wp:posOffset>7695565</wp:posOffset>
                </wp:positionV>
                <wp:extent cx="540385" cy="269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605.95pt;width:42.55pt;height:21.25pt" coordorigin="9861,12119" coordsize="851,425">
                <v:shape id="shape_0" stroked="t" o:allowincell="f" style="position:absolute;left:9861;top:121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211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3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Formulieren Sie zu den folgenden Buchungssätzen die Geschäftsvorfäll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a) </w:t>
        <w:tab/>
        <w:t>Maschine an Verbindlichkeiten</w:t>
        <w:tab/>
        <w:tab/>
        <w:t>20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Verbindlichkeiten an Bank</w:t>
        <w:tab/>
        <w:tab/>
        <w:t>20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Darlehen an Bank</w:t>
        <w:tab/>
        <w:tab/>
        <w:tab/>
        <w:tab/>
        <w:t>10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>Bank an Maschine</w:t>
        <w:tab/>
        <w:tab/>
        <w:tab/>
        <w:tab/>
        <w:t>10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>Kasse an Bank</w:t>
        <w:tab/>
        <w:tab/>
        <w:tab/>
        <w:tab/>
        <w:t xml:space="preserve">  5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54750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57.2pt;width:42.55pt;height:21.25pt" coordorigin="9850,1144" coordsize="851,425">
                <v:shape id="shape_0" stroked="t" o:allowincell="f" style="position:absolute;left:9850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Aufgabe 4:  </w:t>
      </w:r>
      <w:r>
        <w:rPr>
          <w:rFonts w:cs="Comic Sans MS" w:ascii="Comic Sans MS" w:hAnsi="Comic Sans MS"/>
          <w:b/>
          <w:bCs/>
          <w:sz w:val="24"/>
        </w:rPr>
        <w:t>Erfassen Sie die Geschäftsvorfälle im Grundbuch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)</w:t>
        <w:tab/>
        <w:t>Begleichung einer Liefererrechnung über 6.900,00 € durch Banküberweisun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Rohstoffeinkauf auf Ziel im Wert von 23.0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)</w:t>
        <w:tab/>
        <w:t>Überweisung von 12.000,00 € vom Bankkonto auf das Postbankkonto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4.)</w:t>
        <w:tab/>
        <w:t>Rechungsausgleich des Kunden Heine i.H.v. 11.5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)</w:t>
        <w:tab/>
        <w:t>Tilgungsrate von 5.000,00 € für das Darleh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Verkauf eines gebrauchten PC’s im Wert von 450,00 € gegen Bank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.)</w:t>
        <w:tab/>
        <w:t xml:space="preserve">Verkauf eines nicht mehr benötigten Geschäfts-Pkws auf Ziel im Wert vo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4.000,00 €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8.)</w:t>
        <w:tab/>
        <w:t>Unsere Bareinzahlung auf das Bankkonto i.H.v. 2.5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.)</w:t>
        <w:tab/>
        <w:t>Umwandlung einer Verbindlichkeit über 33.000,00 € in ein Darleh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.)</w:t>
        <w:tab/>
        <w:t>Verkauf eines Grundstücks im Wert von 60.000,00 € auf Ziel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1.)</w:t>
        <w:tab/>
        <w:t xml:space="preserve">Tilgung einer Hypothek durch Banküberweisung (17.000,00 €), durch </w:t>
      </w:r>
    </w:p>
    <w:p>
      <w:pPr>
        <w:pStyle w:val="Normal"/>
        <w:spacing w:lineRule="auto" w:line="360"/>
        <w:ind w:left="705" w:hanging="0"/>
        <w:rPr/>
      </w:pPr>
      <w:r>
        <w:rPr>
          <w:rFonts w:cs="Comic Sans MS" w:ascii="Comic Sans MS" w:hAnsi="Comic Sans MS"/>
          <w:sz w:val="24"/>
        </w:rPr>
        <w:t>Postbanküberweisung (15.000,00 €) und bar (1.000,00 €)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2.)</w:t>
        <w:tab/>
        <w:t xml:space="preserve">Kauf einer EDV-Anlage durch Banküberweisung (5.000,00 €), durch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tbanküberweisung (6.000,00 €) und auf Ziel (20.000,00 €)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3.)</w:t>
        <w:tab/>
        <w:t xml:space="preserve">Kunde begleicht Rechnung durch Banküberweisung (7.000,00 €) und </w:t>
      </w:r>
    </w:p>
    <w:p>
      <w:pPr>
        <w:pStyle w:val="Normal"/>
        <w:spacing w:lineRule="auto" w:line="360"/>
        <w:ind w:left="705" w:hanging="0"/>
        <w:rPr/>
      </w:pPr>
      <w:r>
        <w:rPr>
          <w:rFonts w:cs="Comic Sans MS" w:ascii="Comic Sans MS" w:hAnsi="Comic Sans MS"/>
          <w:sz w:val="24"/>
        </w:rPr>
        <w:t>bar (3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4.)</w:t>
        <w:tab/>
        <w:t>Kauf von Hilfsstoffen auf Ziel (5.000,00 €) und gegen bar (2.000,00 €)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54750</wp:posOffset>
                </wp:positionH>
                <wp:positionV relativeFrom="page">
                  <wp:posOffset>7314565</wp:posOffset>
                </wp:positionV>
                <wp:extent cx="540385" cy="2698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575.95pt;width:42.55pt;height:21.25pt" coordorigin="9850,11519" coordsize="851,425">
                <v:shape id="shape_0" stroked="t" o:allowincell="f" style="position:absolute;left:9850;top:115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1151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5:</w:t>
        <w:tab/>
        <w:t>Buchen Sie die Eröffnung der Bestandskonten mit Hilfe des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röffnungsbilanzkontos</w:t>
      </w:r>
    </w:p>
    <w:p>
      <w:pPr>
        <w:pStyle w:val="TextBody"/>
        <w:rPr/>
      </w:pPr>
      <w:r>
        <w:rPr/>
        <w:t>Postbank 3.500,00 €; BGA 141.000,00 €; Bank 49.000,00 €; Rohstoffe 162.000,00 €; Forderungen 46.000,00 €; Darlehen 194.600,00 €; Kasse 5.600,00 €; Verbindlichkeiten 57.5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54750</wp:posOffset>
                </wp:positionH>
                <wp:positionV relativeFrom="page">
                  <wp:posOffset>685165</wp:posOffset>
                </wp:positionV>
                <wp:extent cx="540385" cy="269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53.95pt;width:42.55pt;height:21.25pt" coordorigin="9850,1079" coordsize="851,425">
                <v:shape id="shape_0" stroked="t" o:allowincell="f" style="position:absolute;left:9850;top:10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10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6:</w:t>
        <w:tab/>
        <w:t>Ergänzen Sie die Aussa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8890</wp:posOffset>
                </wp:positionV>
                <wp:extent cx="6248400" cy="396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3962520"/>
                          <a:chOff x="0" y="0"/>
                          <a:chExt cx="6248520" cy="3962520"/>
                        </a:xfrm>
                      </wpg:grpSpPr>
                      <wps:wsp>
                        <wps:cNvSpPr txBox="1"/>
                        <wps:spPr>
                          <a:xfrm>
                            <a:off x="4114800" y="0"/>
                            <a:ext cx="2133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415440"/>
                            <a:ext cx="1371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9320" y="978480"/>
                            <a:ext cx="2133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990720"/>
                            <a:ext cx="1219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447920"/>
                            <a:ext cx="1981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1981080"/>
                            <a:ext cx="1981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5480" y="2606760"/>
                            <a:ext cx="1219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0" y="2606760"/>
                            <a:ext cx="1219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7080" y="3124080"/>
                            <a:ext cx="1219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1219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0.7pt;width:492pt;height:312pt" coordorigin="-33,14" coordsize="9840,6240">
                <v:shape id="shape_0" fillcolor="white" stroked="t" o:allowincell="f" style="position:absolute;left:6447;top:14;width:335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7;top:668;width:215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7;top:1555;width:335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87;top:1574;width:191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7;top:2294;width:311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7;top:3134;width:311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7;top:4119;width:191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7;top:4119;width:191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7;top:4934;width:191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3;top:5774;width:191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Die Schlussbilanz eines Geschäftsjahres ist zugleich die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s folgenden Geschäftsjahres. Beide sind inhaltlich </w:t>
        <w:tab/>
        <w:tab/>
        <w:tab/>
        <w:t xml:space="preserve">        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 xml:space="preserve">Das Prinzip der </w:t>
        <w:tab/>
        <w:tab/>
        <w:tab/>
        <w:tab/>
        <w:tab/>
        <w:tab/>
        <w:t xml:space="preserve">besagt, dass einer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buchung immer eine </w:t>
        <w:tab/>
        <w:tab/>
        <w:tab/>
        <w:t xml:space="preserve">    </w:t>
        <w:tab/>
        <w:tab/>
        <w:t xml:space="preserve"> in gleicher Höhe gegenüberstehen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uss. Das Eröffnungsbilanzkonto ist das </w:t>
        <w:tab/>
        <w:tab/>
        <w:tab/>
        <w:tab/>
        <w:tab/>
        <w:t xml:space="preserve">  zur Eröff-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ungsbilanz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Seiten der Eröffnungsbilanz heißen </w:t>
        <w:tab/>
        <w:tab/>
        <w:tab/>
        <w:t xml:space="preserve">   und </w:t>
        <w:tab/>
        <w:tab/>
        <w:tab/>
        <w:tab/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Seiten des Eröffnungs- und Schlussbilanzkonto heißen </w:t>
        <w:tab/>
        <w:tab/>
        <w:tab/>
        <w:t xml:space="preserve">   un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 xml:space="preserve">        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54750</wp:posOffset>
                </wp:positionH>
                <wp:positionV relativeFrom="page">
                  <wp:posOffset>685165</wp:posOffset>
                </wp:positionV>
                <wp:extent cx="540385" cy="2698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53.95pt;width:42.55pt;height:21.25pt" coordorigin="9850,1079" coordsize="851,425">
                <v:shape id="shape_0" stroked="t" o:allowincell="f" style="position:absolute;left:9850;top:10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10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61735</wp:posOffset>
                </wp:positionH>
                <wp:positionV relativeFrom="page">
                  <wp:posOffset>6019165</wp:posOffset>
                </wp:positionV>
                <wp:extent cx="540385" cy="2698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473.95pt;width:42.55pt;height:21.25pt" coordorigin="9861,9479" coordsize="851,425">
                <v:shape id="shape_0" stroked="t" o:allowincell="f" style="position:absolute;left:9861;top:94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94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7:</w:t>
        <w:tab/>
        <w:t>MC-Aufgaben und Fill-i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a)</w:t>
        <w:tab/>
        <w:t>Tragen Sie die Art der Wertveränderung der Bilanz ein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62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ahlung einer Verbindlichkeit durch Banküberweisung; Bankkonto läuft auf Guthabenbasis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Kauf eines PCs für das Büro; Bezahlung per Bank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Zahlung einer Verbindlichkeit in bar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ahlung einer Verbindlichkeit durch Banküberweisung, wobei sich der Schuldensaldo auf dem Bankkonto erhöht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Kauf von Waren mit 30 Tagen Zahlungsziel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r Unternehmer nimmt ein langfristiges Darlehen auf zur Senkung der Schuld auf dem betrieblichen Bankkonto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r Unternehmer kauft Waren, die erst nach 40 Tagen zu zahlen sind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r Unternehmer legt 5.000,00 € an eigenen privaten Ersparnissen in die Geschäftskasse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61735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7.2pt;width:42.55pt;height:21.25pt" coordorigin="9861,1144" coordsize="851,425">
                <v:shape id="shape_0" stroked="t" o:allowincell="f" style="position:absolute;left:986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b)</w:t>
        <w:tab/>
        <w:t>MC-Aufgaben: Kreuzen Sie die Lösung(en) a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)</w:t>
        <w:tab/>
        <w:t>Wie wird auf Bestandkonten gebucht?</w:t>
        <w:tab/>
      </w:r>
      <w:r>
        <w:rPr>
          <w:rFonts w:cs="Comic Sans MS" w:ascii="Comic Sans MS" w:hAnsi="Comic Sans MS"/>
          <w:b/>
          <w:bCs/>
          <w:sz w:val="24"/>
        </w:rPr>
        <w:t>(2 Lösungen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bgänge (Minderungen) stehen immer im Haben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>Zugänge (Mehrungen) stehen immmer im Haben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ugänge stehen jeweils auf derselben Seite wie der Anfangsbestand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bgänge stehen bei Passivkonten im Soll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bgänge stehen bei Aktivkonten im Soll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  <w:t>Wo steht bei einem Bestandskonto der Anfangsbestand?</w:t>
        <w:tab/>
        <w:tab/>
      </w:r>
      <w:r>
        <w:rPr>
          <w:rFonts w:cs="Comic Sans MS" w:ascii="Comic Sans MS" w:hAnsi="Comic Sans MS"/>
          <w:b/>
          <w:bCs/>
          <w:sz w:val="24"/>
        </w:rPr>
        <w:t>(2 Lösungen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i den Passivkonten wird der Anfangsbestand im Soll eingetragen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i den Aktivkonten wird der Anfangsbestand im Soll eingetragen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i den Aktivkonten wird der Anfangsbestand im Haben eingetragen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i den Passivkonten wird der Anfangsbestand im Haben eingetragen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r Anfangsbestand wird immer auf beiden Seiten eingetragen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i)</w:t>
        <w:tab/>
        <w:t xml:space="preserve">Welche Aussagen über Bestandskonten sind </w:t>
      </w:r>
      <w:r>
        <w:rPr>
          <w:rFonts w:cs="Comic Sans MS" w:ascii="Comic Sans MS" w:hAnsi="Comic Sans MS"/>
          <w:b/>
          <w:bCs/>
          <w:i/>
          <w:iCs/>
          <w:sz w:val="24"/>
        </w:rPr>
        <w:t>falsch</w:t>
      </w:r>
      <w:r>
        <w:rPr>
          <w:rFonts w:cs="Comic Sans MS" w:ascii="Comic Sans MS" w:hAnsi="Comic Sans MS"/>
          <w:sz w:val="24"/>
        </w:rPr>
        <w:t>?</w:t>
        <w:tab/>
      </w:r>
      <w:r>
        <w:rPr>
          <w:rFonts w:cs="Comic Sans MS" w:ascii="Comic Sans MS" w:hAnsi="Comic Sans MS"/>
          <w:b/>
          <w:bCs/>
          <w:sz w:val="24"/>
        </w:rPr>
        <w:t>(2 Lösungen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nfangsbestände stehen stets im Soll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uf reinen Bestandskonten schlagen sich keine Erfolge nieder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s gibt aktive und passive Bestandskonten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e Salden der Bestandskonten werden direkt in die Schlussbilanz übertragen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i aktiven Bestandskonten werden die Zugänge im Soll, bei passiven Bestandskonten im Haben gebucht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>(iv)</w:t>
        <w:tab/>
        <w:t>Der Unternehmer kauft eine Registrierkasse und zahlt bar. Wie ist zu buchen?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asse an Bank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GA an Kass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GA an Bank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schinen an Bank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inz an Kunz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/>
      </w:pPr>
      <w:r>
        <w:rPr/>
        <w:t>(v)</w:t>
        <w:tab/>
        <w:t xml:space="preserve">Der Unternehmer bezahlt eine bereits eingebuchte Warenrechnung per Bank. </w:t>
      </w:r>
    </w:p>
    <w:p>
      <w:pPr>
        <w:pStyle w:val="TextBody"/>
        <w:ind w:firstLine="708"/>
        <w:rPr/>
      </w:pPr>
      <w:r>
        <w:rPr/>
        <w:t>Wie ist zu buchen?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 an Waren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aren an Bank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 an Verbindlichkeiten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 an Bank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derungen an Bank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(%1)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4:12:00Z</dcterms:created>
  <dc:creator>Familie Jürgen Meisel</dc:creator>
  <dc:description/>
  <dc:language>en-US</dc:language>
  <cp:lastModifiedBy>Meisel</cp:lastModifiedBy>
  <cp:lastPrinted>2003-06-13T09:27:00Z</cp:lastPrinted>
  <dcterms:modified xsi:type="dcterms:W3CDTF">2003-06-19T15:26:00Z</dcterms:modified>
  <cp:revision>13</cp:revision>
  <dc:subject/>
  <dc:title/>
</cp:coreProperties>
</file>