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97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rupp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lgerian" w:hAnsi="Algerian" w:cs="Algeri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Fach: Allgemeine BWL (Kernfach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97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ruppe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lgerian" w:hAnsi="Algerian" w:cs="Algeri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Fach: Allgemeine BWL (Kernfach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8.01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8.01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Themen: </w:t>
        <w:tab/>
      </w:r>
      <w:r>
        <w:rPr>
          <w:b/>
          <w:sz w:val="24"/>
        </w:rPr>
        <w:t xml:space="preserve">Grundlagen des Fachrechnens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Einführung Rechnungswesen,</w:t>
      </w:r>
    </w:p>
    <w:p>
      <w:pPr>
        <w:pStyle w:val="Heading3"/>
        <w:spacing w:lineRule="auto" w:line="360"/>
        <w:rPr/>
      </w:pPr>
      <w:r>
        <w:rPr/>
        <w:tab/>
        <w:tab/>
        <w:t>Bilanz &amp; Kapitalvergleich</w:t>
      </w:r>
    </w:p>
    <w:p>
      <w:pPr>
        <w:pStyle w:val="Normal"/>
        <w:rPr>
          <w:rFonts w:ascii="Simpson;Courier New" w:hAnsi="Simpson;Courier New" w:cs="Simpson;Courier New"/>
          <w:b/>
          <w:b/>
          <w:bCs/>
          <w:sz w:val="32"/>
        </w:rPr>
      </w:pPr>
      <w:r>
        <w:rPr>
          <w:rFonts w:cs="Simpson;Courier New" w:ascii="Simpson;Courier New" w:hAnsi="Simpson;Courier New"/>
          <w:b/>
          <w:bCs/>
          <w:sz w:val="32"/>
        </w:rPr>
      </w:r>
    </w:p>
    <w:p>
      <w:pPr>
        <w:pStyle w:val="Normal"/>
        <w:rPr>
          <w:rFonts w:ascii="Simpson;Courier New" w:hAnsi="Simpson;Courier New" w:cs="Simpson;Courier New"/>
          <w:b/>
          <w:b/>
          <w:bCs/>
          <w:sz w:val="24"/>
        </w:rPr>
      </w:pPr>
      <w:r>
        <w:rPr>
          <w:rFonts w:cs="Simpson;Courier New" w:ascii="Simpson;Courier New" w:hAnsi="Simpson;Courier New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213.2pt;width:45.5pt;height:22.7pt" coordorigin="9911,4264" coordsize="910,454">
                <v:shape id="shape_0" stroked="t" o:allowincell="f" style="position:absolute;left:991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</w:r>
      <w:r>
        <w:rPr>
          <w:b/>
          <w:bCs/>
          <w:sz w:val="24"/>
        </w:rPr>
        <w:t>Dreisatz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n der Preisberechnung für einen Kundenauftrag wurden u.a. für 5 to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tahlblech 280 € Frachtkosten angesetzt. Ein weiterer Kundenauftrag 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über 7 to Stahlblech soll nun kalkuliert werden.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ie hoch sind die Frachtkosten für den zweiten Auftrag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9348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297.2pt;width:45.5pt;height:22.7pt" coordorigin="9911,5944" coordsize="910,454">
                <v:shape id="shape_0" stroked="t" o:allowincell="f" style="position:absolute;left:991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auunternehmer Ede Knackwurst rechnet für das Ausheben und Ab-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fahren des Erdreiches aus einer Baugrube beim Einsatz von 5 gleichar-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tigen Fahrzeugen mit einer Arbeitszeit von 280 Arbeitsstunden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Der Auftraggeber möchte den Aushub beschleunigt durchführen lassen.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Daraufhin sagt der Bauunternehmer den Einsatz von 7 Fahrzeugen zu.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ie viel Arbeitsstunden sind nunmehr anzusetzen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93485</wp:posOffset>
                </wp:positionH>
                <wp:positionV relativeFrom="page">
                  <wp:posOffset>52222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411.2pt;width:45.5pt;height:22.7pt" coordorigin="9911,8224" coordsize="910,454">
                <v:shape id="shape_0" stroked="t" o:allowincell="f" style="position:absolute;left:9911;top:8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8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1575</wp:posOffset>
                </wp:positionH>
                <wp:positionV relativeFrom="paragraph">
                  <wp:posOffset>220345</wp:posOffset>
                </wp:positionV>
                <wp:extent cx="182880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17.35pt;width:14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220345</wp:posOffset>
                </wp:positionV>
                <wp:extent cx="18288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17.35pt;width:14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ennen Sie die beiden Formen des Verhältnisses beim Dreisatz: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1.)</w:t>
        <w:tab/>
        <w:tab/>
        <w:tab/>
        <w:tab/>
        <w:tab/>
        <w:t>2.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93485</wp:posOffset>
                </wp:positionH>
                <wp:positionV relativeFrom="page">
                  <wp:posOffset>598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471.2pt;width:45.5pt;height:22.7pt" coordorigin="9911,9424" coordsize="910,454">
                <v:shape id="shape_0" stroked="t" o:allowincell="f" style="position:absolute;left:9911;top:9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9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Noch einmal Bauunternehmer Ede Knackwurst: Er kalkuliert für einen </w:t>
      </w:r>
    </w:p>
    <w:p>
      <w:pPr>
        <w:pStyle w:val="Normal"/>
        <w:ind w:left="708" w:firstLine="708"/>
        <w:rPr/>
      </w:pPr>
      <w:r>
        <w:rPr>
          <w:sz w:val="24"/>
        </w:rPr>
        <w:t>Auftrag zum Abfahren von 3.15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Erdaushub zur Deponie mit 5 Fahr-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zeugen bei täglich 9 Fahrten je Fahrzeug eine Dauer von 7 Arbeitstagen.</w:t>
      </w:r>
    </w:p>
    <w:p>
      <w:pPr>
        <w:pStyle w:val="Normal"/>
        <w:ind w:left="1416" w:hanging="0"/>
        <w:rPr/>
      </w:pPr>
      <w:r>
        <w:rPr>
          <w:sz w:val="24"/>
        </w:rPr>
        <w:t>Nachträglich wird der Auftrag dahingehend geändert, dass 4.8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b-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zufahren sind. Der Unternehmer möchte nun 8 Fahrzeuge einsetzen, di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eine näher gelegene Deponie anfahren, so dass je Fahrzeug 10 Fahrten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durchgeführt werden können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nerhalb wie viel Tagen ist der Auftrag durchzuführen?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</w:r>
      <w:r>
        <w:rPr>
          <w:b/>
          <w:bCs/>
          <w:sz w:val="24"/>
        </w:rPr>
        <w:t>Währungsrechne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93485</wp:posOffset>
                </wp:positionH>
                <wp:positionV relativeFrom="page">
                  <wp:posOffset>80416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33.2pt;width:45.5pt;height:22.7pt" coordorigin="9911,12664" coordsize="910,454">
                <v:shape id="shape_0" stroked="t" o:allowincell="f" style="position:absolute;left:9911;top:12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2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Erklären Sie folgende Begriffe: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1.)</w:t>
        <w:tab/>
        <w:t>Sorten</w:t>
        <w:tab/>
        <w:tab/>
        <w:tab/>
        <w:tab/>
        <w:t>2.)</w:t>
        <w:tab/>
        <w:t>Devi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93485</wp:posOffset>
                </wp:positionH>
                <wp:positionV relativeFrom="page">
                  <wp:posOffset>87439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88.5pt;width:45.5pt;height:22.7pt" coordorigin="9911,13770" coordsize="910,454">
                <v:shape id="shape_0" stroked="t" o:allowincell="f" style="position:absolute;left:9911;top:13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3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Ein deutscher Weinhändler verkauft für 35.000,00 SFr Wein in die </w:t>
      </w:r>
    </w:p>
    <w:p>
      <w:pPr>
        <w:pStyle w:val="Normal"/>
        <w:spacing w:lineRule="auto" w:line="360"/>
        <w:ind w:left="1413" w:firstLine="3"/>
        <w:rPr>
          <w:sz w:val="24"/>
        </w:rPr>
      </w:pPr>
      <w:r>
        <w:rPr>
          <w:sz w:val="24"/>
        </w:rPr>
        <w:t>Schweiz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Der Kunde überweist den Betrag in SFr abzüglich 3 % Skonto. </w:t>
      </w:r>
    </w:p>
    <w:p>
      <w:pPr>
        <w:pStyle w:val="Normal"/>
        <w:ind w:left="1416" w:hanging="0"/>
        <w:rPr/>
      </w:pPr>
      <w:r>
        <w:rPr>
          <w:sz w:val="24"/>
        </w:rPr>
        <w:t xml:space="preserve">Wie viel € schreibt die Hausbank dem Weinhändler auf dessen Konto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gut, wenn man noch eine Bearbeitungsgebühr von 0,5 ‰ abziehen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uss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5.5pt;height:22.7pt" coordorigin="9861,1024" coordsize="910,454">
                <v:shape id="shape_0" stroked="t" o:allowincell="f" style="position:absolute;left:986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c)</w:t>
        <w:tab/>
        <w:t xml:space="preserve">Für eine Urlaubsreise in die USA möchte Kuno Olm 1.000,00 US$ in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bar mitnehmen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(i)</w:t>
        <w:tab/>
        <w:t>Wie hoch ist der Gegenwert in €?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ch der Rückkehr hat noch 220,00 US$, die er nun in € zurücktau-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chen möcht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i)</w:t>
        <w:tab/>
        <w:t>Wie viel € wird er dafür erhal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22669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178.5pt;width:45.5pt;height:22.7pt" coordorigin="9861,3570" coordsize="910,454">
                <v:shape id="shape_0" stroked="t" o:allowincell="f" style="position:absolute;left:9861;top:3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3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48412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1.2pt;width:45.5pt;height:22.7pt" coordorigin="9791,7624" coordsize="910,454">
                <v:shape id="shape_0" stroked="t" o:allowincell="f" style="position:absolute;left:9791;top:7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d)</w:t>
        <w:tab/>
        <w:t xml:space="preserve">Ein deutscher Importeur kann japanische DVD-Player zum Stückpreis von </w:t>
      </w:r>
    </w:p>
    <w:p>
      <w:pPr>
        <w:pStyle w:val="Normal"/>
        <w:ind w:firstLine="708"/>
        <w:rPr/>
      </w:pPr>
      <w:r>
        <w:rPr>
          <w:sz w:val="24"/>
        </w:rPr>
        <w:t>105.600,00 ¥ beziehen. Für Fracht, Versicherung und Zoll rechnet er mit ei-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em Zuschlag von ¼ des Stückpreises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in vergleichbares Gerät aus heimischer Produktion würde er für 1.350,00 €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rhalten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Lohnt sich der Import aus Japan? Begründen Sie durch Rechnung!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Auf welchen Wert müsste sich der Kurs verändern, damit die </w:t>
      </w:r>
    </w:p>
    <w:p>
      <w:pPr>
        <w:pStyle w:val="Normal"/>
        <w:spacing w:lineRule="auto" w:line="360"/>
        <w:ind w:left="1425" w:firstLine="699"/>
        <w:rPr>
          <w:sz w:val="24"/>
        </w:rPr>
      </w:pPr>
      <w:r>
        <w:rPr>
          <w:sz w:val="24"/>
        </w:rPr>
        <w:t xml:space="preserve">zuvor getroffene Entscheidung revidiert würde?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12395</wp:posOffset>
                </wp:positionV>
                <wp:extent cx="5876290" cy="33616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992"/>
                              <w:gridCol w:w="1984"/>
                              <w:gridCol w:w="1134"/>
                              <w:gridCol w:w="1134"/>
                              <w:gridCol w:w="993"/>
                              <w:gridCol w:w="113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Devisengeschäf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ortengeschä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Lan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int. Abk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Währu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Geldku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Briefkur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Ankau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Verka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US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US-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0,90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0,90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Kana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lang w:val="en-GB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Kan. 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42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43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Australi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AU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Austr. 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77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78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JP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Yen 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10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10,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Dänemar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DK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Dänische Kro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42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46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Großbritanni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GBP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GB 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0,62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0,62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Norweg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NO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Norw. Kro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9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chwed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E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chw. Kro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9,55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9,6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chwei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CHF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chweizer Frank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46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47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Südafrik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ZA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Ra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8,4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8,6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Tschechi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CZ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Tschech. Kro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33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33,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</w:rPr>
                                    <w:t>36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64.7pt;mso-wrap-distance-left:9.05pt;mso-wrap-distance-right:9.05pt;mso-wrap-distance-top:0pt;mso-wrap-distance-bottom:0pt;margin-top:8.85pt;mso-position-vertical-relative:text;margin-left:1.9pt;mso-position-horizontal-relative:text">
                <v:textbox>
                  <w:txbxContent>
                    <w:tbl>
                      <w:tblPr>
                        <w:tblW w:w="8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992"/>
                        <w:gridCol w:w="1984"/>
                        <w:gridCol w:w="1134"/>
                        <w:gridCol w:w="1134"/>
                        <w:gridCol w:w="993"/>
                        <w:gridCol w:w="113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Devisengeschäft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ortengeschäft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Land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int. Abk.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Währung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Geldkurs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Briefkurs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Ankauf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Verkauf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USD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US-$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0,903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0,909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0,9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Kanad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lang w:val="en-GB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Kan. $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423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435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Australi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AUD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Austr. $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774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789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6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8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JPY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Yen ¥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10,1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10,6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16,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Dänemark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DKK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Dänische Kro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420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460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1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7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Großbritanni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GBP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GB £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0,621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0,625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Norweg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NOK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Norw. Kro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94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9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chwed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EK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chw. Kro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9,556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9,604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0,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chweiz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CHF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chweizer Franken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469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473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4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Südafrik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ZAR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Rand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8,40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8,60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Tschechi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CZK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Tschech. Kro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33,5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33,7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30,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36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6173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21.2pt;width:45.5pt;height:22.7pt" coordorigin="9861,12424" coordsize="910,454">
                <v:shape id="shape_0" stroked="t" o:allowincell="f" style="position:absolute;left:986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</w:r>
      <w:r>
        <w:rPr>
          <w:b/>
          <w:bCs/>
          <w:sz w:val="24"/>
        </w:rPr>
        <w:t>Verteilungs- und Prozentrechne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Gemäß dem HGB gilt für die Gewinnverteilung einer OHG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om Gewinn eines Geschäftsjahres erhält jeder Gesellschafter eine vier-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prozentige Verzinsung seines Kapitalanteils. Der Restgewinn wird nach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Köpfen verteilt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ie Einlagen der Gesellschafter Alf, Bert und Cicero betragen anteil-</w:t>
      </w:r>
    </w:p>
    <w:p>
      <w:pPr>
        <w:pStyle w:val="Normal"/>
        <w:ind w:left="1416" w:hanging="0"/>
        <w:rPr/>
      </w:pPr>
      <w:r>
        <w:rPr>
          <w:sz w:val="24"/>
        </w:rPr>
        <w:t xml:space="preserve">mäßig 20 %, 35 % und 90.000,00 €.  Im abgelaufenen Geschäftsjahr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wurde ein Gewinn von 107.000,00 € erzielt.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Stellen Sie die Gewinnverteilung tabellarisch dar und ermitteln Sie so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die Gesamtvergütung für jeden Gesellschafte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63830</wp:posOffset>
                </wp:positionV>
                <wp:extent cx="5638800" cy="1126490"/>
                <wp:effectExtent l="5080" t="508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1126440"/>
                          <a:chOff x="0" y="0"/>
                          <a:chExt cx="5638680" cy="1126440"/>
                        </a:xfrm>
                      </wpg:grpSpPr>
                      <wpg:grpSp>
                        <wpg:cNvGrpSpPr/>
                        <wpg:grpSpPr>
                          <a:xfrm>
                            <a:off x="5029200" y="0"/>
                            <a:ext cx="5778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56440"/>
                            <a:ext cx="563868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2.9pt;width:444pt;height:88.7pt" coordorigin="525,258" coordsize="8880,1774">
                <v:group id="shape_0" style="position:absolute;left:8445;top:258;width:910;height:454">
                  <v:shape id="shape_0" stroked="t" o:allowincell="f" style="position:absolute;left:8445;top:258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8901;top:258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525;top:1607;width:8879;height:4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Der Umsatz von Nikoläusen war in der Weihnachtszeit der </w:t>
      </w:r>
    </w:p>
    <w:p>
      <w:pPr>
        <w:pStyle w:val="Normal"/>
        <w:spacing w:lineRule="auto" w:line="360"/>
        <w:ind w:left="1413" w:firstLine="3"/>
        <w:rPr>
          <w:sz w:val="24"/>
        </w:rPr>
      </w:pPr>
      <w:r>
        <w:rPr>
          <w:sz w:val="24"/>
        </w:rPr>
        <w:t xml:space="preserve">vergangenen Jahre einigen Absatzschwankungen unterworfen. </w:t>
      </w:r>
    </w:p>
    <w:p>
      <w:pPr>
        <w:pStyle w:val="Heading1"/>
        <w:ind w:left="708" w:firstLine="708"/>
        <w:rPr/>
      </w:pPr>
      <w:r>
        <w:rPr/>
        <w:t xml:space="preserve">Die prozentuale Veränderung jeweils gegenüber dem gleichen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Monat des Vorjahres sieht wie folgt aus:</w:t>
      </w:r>
    </w:p>
    <w:p>
      <w:pPr>
        <w:pStyle w:val="Normal"/>
        <w:spacing w:lineRule="auto" w:line="360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12/2002</w:t>
        <w:tab/>
        <w:t>+ 5 %</w:t>
        <w:tab/>
        <w:tab/>
        <w:tab/>
        <w:t>12/2001</w:t>
        <w:tab/>
        <w:t>- 3 %</w:t>
        <w:tab/>
        <w:tab/>
        <w:t>12/2000</w:t>
        <w:tab/>
        <w:t>+ 4 %</w:t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Wie hoch war der Umsatz 12/1999, wenn er im </w:t>
      </w:r>
      <w:r>
        <w:rPr>
          <w:b/>
          <w:bCs/>
          <w:sz w:val="24"/>
        </w:rPr>
        <w:t>Dezember 200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446" w:firstLine="699"/>
        <w:rPr>
          <w:sz w:val="24"/>
        </w:rPr>
      </w:pPr>
      <w:r>
        <w:rPr>
          <w:sz w:val="24"/>
        </w:rPr>
        <w:t>300.000,00 €  betragen hat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ie hoch war die durchschnittliche prozentuale Veränderung </w:t>
      </w:r>
    </w:p>
    <w:p>
      <w:pPr>
        <w:pStyle w:val="Normal"/>
        <w:ind w:left="1425" w:firstLine="69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ischen Dezember  1999 und Dezember 2002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61735</wp:posOffset>
                </wp:positionH>
                <wp:positionV relativeFrom="page">
                  <wp:posOffset>33172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61.2pt;width:45.5pt;height:22.7pt" coordorigin="9861,5224" coordsize="910,454">
                <v:shape id="shape_0" stroked="t" o:allowincell="f" style="position:absolute;left:9861;top:5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5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ab/>
      </w:r>
      <w:r>
        <w:rPr>
          <w:b/>
          <w:bCs/>
          <w:sz w:val="24"/>
        </w:rPr>
        <w:t>Grundlagen der Buchführu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)</w:t>
        <w:tab/>
        <w:t>Nennen Sie die vier Teilgebiete des betr. Rechnungswese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Nennen Sie vier gesetzliche Vorschriften für die Buchführung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rklären Sie den Begriff „Bilanz“ und vervollständigen Sie das Schaubild:</w:t>
      </w:r>
    </w:p>
    <w:p>
      <w:pPr>
        <w:pStyle w:val="Normal"/>
        <w:spacing w:lineRule="auto" w:line="360"/>
        <w:ind w:left="70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52705</wp:posOffset>
                </wp:positionV>
                <wp:extent cx="6629400" cy="1905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905120"/>
                          <a:chOff x="0" y="0"/>
                          <a:chExt cx="6629400" cy="1905120"/>
                        </a:xfrm>
                      </wpg:grpSpPr>
                      <wpg:grpSp>
                        <wpg:cNvGrpSpPr/>
                        <wpg:grpSpPr>
                          <a:xfrm>
                            <a:off x="1219320" y="0"/>
                            <a:ext cx="419112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91120" cy="190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91120" cy="152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2520" y="0"/>
                                  <a:ext cx="130248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01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9880" y="0"/>
                                  <a:ext cx="6501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20955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20955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560" y="304920"/>
                                  <a:ext cx="2095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560" y="762120"/>
                                  <a:ext cx="2095560" cy="76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523880"/>
                                <a:ext cx="20955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5560" y="1523880"/>
                                <a:ext cx="20955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4920"/>
                              <a:ext cx="4191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304920"/>
                              <a:ext cx="0" cy="160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4191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1219320" cy="121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121932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5960"/>
                              <a:ext cx="6858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gliedert n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080" y="304920"/>
                            <a:ext cx="1219320" cy="121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19320" cy="121932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5960"/>
                              <a:ext cx="6858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gliedert n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4.15pt;width:522pt;height:149.95pt" coordorigin="-675,83" coordsize="10440,2999">
                <v:group id="shape_0" style="position:absolute;left:1245;top:83;width:6600;height:2999">
                  <v:group id="shape_0" style="position:absolute;left:1245;top:83;width:6600;height:2999">
                    <v:group id="shape_0" style="position:absolute;left:1245;top:83;width:6600;height:2400">
                      <v:shape id="shape_0" fillcolor="white" stroked="t" o:allowincell="f" style="position:absolute;left:3517;top:83;width:2050;height:4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83;width:1023;height:4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20;top:83;width:1023;height:4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563;width:3299;height:9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1523;width:3299;height:9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563;width:329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1283;width:3299;height:11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245;top:2483;width:3299;height:5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45;top:2483;width:3299;height:5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245,563" to="7844,5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5,563" to="4545,308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5,2483" to="7844,24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675;top:563;width:1920;height:1920"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white" stroked="t" o:allowincell="f" style="position:absolute;left:-675;top:563;width:1919;height:1919;mso-wrap-style:none;v-text-anchor:middle" type="_x0000_t7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555;top:683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gliedert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5;top:563;width:1920;height:1920">
                  <v:shape id="shape_0" fillcolor="white" stroked="t" o:allowincell="f" style="position:absolute;left:7845;top:563;width:1919;height:1919;flip:x;mso-wrap-style:none;v-text-anchor:middle" type="_x0000_t7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565;top:683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gliedert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61735</wp:posOffset>
                </wp:positionH>
                <wp:positionV relativeFrom="page">
                  <wp:posOffset>621284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89.2pt;width:45.5pt;height:22.7pt" coordorigin="9861,9784" coordsize="910,454">
                <v:shape id="shape_0" stroked="t" o:allowincell="f" style="position:absolute;left:9861;top:9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9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>Ordnen Sie die folgenden Bilanzpositionen nach den gesetzlichen Gliederungs-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kriterien und erstellen Sie die Bilanz: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Hypotheken</w:t>
        <w:tab/>
        <w:tab/>
        <w:t>480.000,00 €</w:t>
        <w:tab/>
        <w:tab/>
        <w:t>Bankguthaben</w:t>
        <w:tab/>
        <w:tab/>
        <w:t>220.000,00 €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Grundstücke</w:t>
        <w:tab/>
        <w:tab/>
        <w:t>500.000,00 €</w:t>
        <w:tab/>
        <w:tab/>
        <w:t>Rohstoffe</w:t>
        <w:tab/>
        <w:tab/>
        <w:t>250.000,00 €</w:t>
      </w:r>
    </w:p>
    <w:p>
      <w:pPr>
        <w:pStyle w:val="Heading2"/>
        <w:spacing w:lineRule="auto" w:line="360"/>
        <w:ind w:firstLine="708"/>
        <w:rPr/>
      </w:pPr>
      <w:r>
        <w:rPr/>
        <w:t>Verbindlichkeiten</w:t>
        <w:tab/>
        <w:t>240.000,00 €</w:t>
        <w:tab/>
        <w:tab/>
        <w:t>Fuhrpark</w:t>
        <w:tab/>
        <w:tab/>
        <w:t>400.000,00 €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Forderungen</w:t>
        <w:tab/>
        <w:tab/>
        <w:t>150.000,00 €</w:t>
        <w:tab/>
        <w:tab/>
        <w:t>Maschinen</w:t>
        <w:tab/>
        <w:tab/>
        <w:t>350.000,00 €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arlehen</w:t>
        <w:tab/>
        <w:tab/>
        <w:t>600.000,00 €</w:t>
        <w:tab/>
        <w:tab/>
        <w:t>BGA</w:t>
        <w:tab/>
        <w:tab/>
        <w:tab/>
        <w:t>230.000,00 €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Kasse</w:t>
        <w:tab/>
        <w:tab/>
        <w:tab/>
        <w:t>120.000,00 €</w:t>
        <w:tab/>
        <w:tab/>
        <w:t>Postbank</w:t>
        <w:tab/>
        <w:tab/>
        <w:t>100.000,00 €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ertigerzeugnisse</w:t>
        <w:tab/>
        <w:t>600.000,00 €</w:t>
        <w:tab/>
        <w:tab/>
        <w:t>Hilfsstoffe</w:t>
        <w:tab/>
        <w:tab/>
        <w:t>140.000,00 €</w:t>
      </w:r>
    </w:p>
    <w:p>
      <w:pPr>
        <w:pStyle w:val="Normal"/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61735</wp:posOffset>
                </wp:positionH>
                <wp:positionV relativeFrom="page">
                  <wp:posOffset>8803640</wp:posOffset>
                </wp:positionV>
                <wp:extent cx="577850" cy="288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93.2pt;width:45.5pt;height:22.7pt" coordorigin="9861,13864" coordsize="910,454">
                <v:shape id="shape_0" stroked="t" o:allowincell="f" style="position:absolute;left:9861;top:13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3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)</w:t>
        <w:tab/>
        <w:t xml:space="preserve">Das Eigenkapital des Geschäftsjahres 2000 betrug 1.400.000,00 €, das des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Jahres 2001 1.300.000,00 €.</w:t>
      </w:r>
    </w:p>
    <w:p>
      <w:pPr>
        <w:pStyle w:val="Heading2"/>
        <w:ind w:firstLine="708"/>
        <w:rPr/>
      </w:pPr>
      <w:r>
        <w:rPr/>
        <w:t xml:space="preserve">Der Unternehmer entnahm in diesem Geschäftsjahr allerdings 150.000,00 €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ür private Zwecke und legte 70.000,00 € aus eigenen Mittel in das Unterneh-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men ein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Wie hoch war der Gewinn bzw. Verlust des Jahres 2001?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5.5pt;height:22.7pt" coordorigin="9861,1024" coordsize="910,454">
                <v:shape id="shape_0" stroked="t" o:allowincell="f" style="position:absolute;left:986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ab/>
      </w:r>
      <w:r>
        <w:rPr>
          <w:b/>
          <w:bCs/>
          <w:sz w:val="24"/>
        </w:rPr>
        <w:t>Multiple Choice-Aufgabe zu Bilanz und Buchführung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Kreuzen Sie die richtigen Lösungen an!!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i)</w:t>
        <w:tab/>
      </w:r>
      <w:r>
        <w:rPr>
          <w:b/>
          <w:bCs/>
          <w:sz w:val="24"/>
        </w:rPr>
        <w:t>Die Bilanz ist ... (2)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... ein Verzeichnis, in dem alle Vermögensgegenstände und Schulden nach Art,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Menge und Wert ausgewiesen werden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... eine zusammengefasste Gegenüberstellung von Vermögen und Kapital in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Konten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C) </w:t>
        <w:tab/>
        <w:t>... eine Kurzfassung des Inventars in Konten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eine Kurzfassung des Inventars in Staffel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ii)</w:t>
        <w:tab/>
      </w:r>
      <w:r>
        <w:rPr>
          <w:b/>
          <w:bCs/>
          <w:sz w:val="24"/>
        </w:rPr>
        <w:t>Die linke Seite der Bilanz ... (2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heißt Passiva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gibt Auskunft über die Kapitalquell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zeigt die Eigentumsverhältniss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heißt Aktiv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ist die Investitionssei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ii)</w:t>
        <w:tab/>
      </w:r>
      <w:r>
        <w:rPr>
          <w:b/>
          <w:bCs/>
          <w:sz w:val="24"/>
        </w:rPr>
        <w:t>Die Differenz zwischen Aktiva und Passiv ... (1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ergibt die Höhe des Eigenkapitals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ist Nu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ergibt die Höhe des Fremd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ist immer positiv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ergibt das Reinvermög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rPr>
          <w:sz w:val="24"/>
        </w:rPr>
      </w:pPr>
      <w:r>
        <w:rPr>
          <w:sz w:val="24"/>
        </w:rPr>
        <w:t>(iv)</w:t>
        <w:tab/>
      </w:r>
      <w:r>
        <w:rPr>
          <w:b/>
          <w:bCs/>
          <w:sz w:val="24"/>
        </w:rPr>
        <w:t>Als Differenz zwischen der Summe der Beträge auf der Aktivseite abzüglich des Fremdkapitals ergibt sich ... (1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die Höhe des Umlaufvermögens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die Höhe des Fremd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die Höhe des Eigen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die Höhe des Anlagevermögen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stets Nu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impso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145"/>
        </w:tabs>
        <w:ind w:left="2145" w:hanging="720"/>
      </w:pPr>
      <w:rPr/>
    </w:lvl>
  </w:abstractNum>
  <w:abstractNum w:abstractNumId="7">
    <w:lvl w:ilvl="0">
      <w:start w:val="2"/>
      <w:numFmt w:val="upp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1:01:00Z</dcterms:created>
  <dc:creator>Meisel Jürgen</dc:creator>
  <dc:description/>
  <dc:language>en-US</dc:language>
  <cp:lastModifiedBy>BBSW1</cp:lastModifiedBy>
  <dcterms:modified xsi:type="dcterms:W3CDTF">2003-01-08T14:16:00Z</dcterms:modified>
  <cp:revision>26</cp:revision>
  <dc:subject/>
  <dc:title/>
</cp:coreProperties>
</file>