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5"/>
        <w:gridCol w:w="4025"/>
      </w:tblGrid>
      <w:tr>
        <w:trPr>
          <w:trHeight w:val="630" w:hRule="atLeast"/>
        </w:trPr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Kontenplan</w:t>
            </w:r>
          </w:p>
        </w:tc>
      </w:tr>
      <w:tr>
        <w:trPr>
          <w:trHeight w:val="48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Kontonummer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Kontobezeichnung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051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baute Grundstück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053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äud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07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gen/Maschin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079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ingwertige Anlagen &amp; Maschin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084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hrpark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086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A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089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ingwertige BGA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09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eistete Anzahl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0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hstoff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001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ugskosten f. R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002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lässe f. R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02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fsstoff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021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ugskosten f. H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022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lässe f. H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03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iebsstoff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031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ugskosten f. B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032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lässe f. B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1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fertige Erzeugniss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2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gerzeugniss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4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derungen a.LuL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47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eifelhafte Forderungen a.LuL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6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steuer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65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derungen an Mitarbeiter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69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Forder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8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85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bank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88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s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29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P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lang w:val="it-IT"/>
              </w:rPr>
            </w:pPr>
            <w:r>
              <w:rPr>
                <w:rFonts w:cs="Arial" w:ascii="Comic Sans MS" w:hAnsi="Comic Sans MS"/>
                <w:b/>
                <w:bCs/>
                <w:lang w:val="it-IT"/>
              </w:rPr>
              <w:t>291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isagio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lang w:val="it-IT"/>
              </w:rPr>
            </w:pPr>
            <w:r>
              <w:rPr>
                <w:rFonts w:cs="Arial" w:ascii="Comic Sans MS" w:hAnsi="Comic Sans MS"/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lang w:val="it-IT"/>
              </w:rPr>
            </w:pPr>
            <w:r>
              <w:rPr>
                <w:rFonts w:cs="Arial" w:ascii="Comic Sans MS" w:hAnsi="Comic Sans MS"/>
                <w:b/>
                <w:bCs/>
                <w:lang w:val="it-IT"/>
              </w:rPr>
              <w:t>30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igenkapital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lang w:val="it-IT"/>
              </w:rPr>
            </w:pPr>
            <w:r>
              <w:rPr>
                <w:rFonts w:cs="Arial" w:ascii="Comic Sans MS" w:hAnsi="Comic Sans MS"/>
                <w:b/>
                <w:bCs/>
                <w:lang w:val="it-IT"/>
              </w:rPr>
              <w:t>3001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ivat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367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B zu Forder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368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B zu Forder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38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uerrückstell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39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Rückstell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25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fristige Bankverbindlichkeit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3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ltene Anzahl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4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ndlichkeiten a. LuL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8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satzsteuer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83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ndlichkeiten ggü. FA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84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ndlichkeiten ggü. SV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86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ndlichkeiten aus VL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49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P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0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satzerlös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001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ösberichtig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2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andsveränder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3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ierte Eigenleist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41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Erlös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42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nahme von Gütern &amp; Leist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46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träge aus dem Abgang von Vggst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71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sertrag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58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ßerordentliche Erträg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0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wendungen für Rohstoff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02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wendungen für Hilfsstoff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04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wendungen für Verpackungsmaterial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07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wendungen für sonstiges Material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14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ht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15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iebsprovisio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16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mdinstandhaltung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3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hälter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41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-Anteil zur SV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52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chreibungen auf Sachanla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54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chreibungen auf GWG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55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ßerplanmäßige Abschreib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7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taufwand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75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en des Geldverkehrs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76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onsaufwend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8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üromaterial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81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ungen/Fachliteratur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82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gebühr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85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sekost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87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bung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9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cherungsbeiträg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696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uste aus dem Abgang von Vggst.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03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ftfahrzeugsteuer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07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fuhrzölle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09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betriebliche Steuer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51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saufwand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59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zinsähnliche Aufwend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6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ßerordentliche Aufwendungen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77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erbeertragsteuer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800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öffnungsbilanzkonto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801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lussbilanzkonto</w:t>
            </w:r>
          </w:p>
        </w:tc>
      </w:tr>
      <w:tr>
        <w:trPr>
          <w:trHeight w:val="39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8020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V-Kon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7:37:00Z</dcterms:created>
  <dc:creator>Juergen Meisel</dc:creator>
  <dc:description/>
  <dc:language>en-US</dc:language>
  <cp:lastModifiedBy>Juergen Meisel</cp:lastModifiedBy>
  <dcterms:modified xsi:type="dcterms:W3CDTF">2004-03-28T17:39:00Z</dcterms:modified>
  <cp:revision>1</cp:revision>
  <dc:subject/>
  <dc:title>Kontenplan</dc:title>
</cp:coreProperties>
</file>