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rPr/>
      </w:pPr>
      <w:r>
        <w:rPr>
          <w:rFonts w:cs="Comic Sans MS" w:ascii="Comic Sans MS" w:hAnsi="Comic Sans MS"/>
        </w:rPr>
        <w:t xml:space="preserve">Rechnungswesen </w:t>
        <w:tab/>
        <w:tab/>
        <w:t>Klasse: KB 01 a</w:t>
        <w:tab/>
        <w:tab/>
      </w:r>
      <w:r>
        <w:rPr>
          <w:rFonts w:cs="Comic Sans MS" w:ascii="Comic Sans MS" w:hAnsi="Comic Sans MS"/>
          <w:bCs/>
        </w:rPr>
        <w:t xml:space="preserve">Fachstufe II </w:t>
        <w:tab/>
      </w:r>
      <w:r>
        <w:rPr>
          <w:rFonts w:cs="Comic Sans MS" w:ascii="Comic Sans MS" w:hAnsi="Comic Sans MS"/>
        </w:rPr>
        <w:t>2. KA</w:t>
        <w:tab/>
      </w:r>
    </w:p>
    <w:p>
      <w:pPr>
        <w:pStyle w:val="Heading1"/>
        <w:spacing w:lineRule="auto" w:line="240"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tum:  30.03.2004 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1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ben Sie in tabellarischer Form die Unterschiede zwischen einem Inventar und einer Bilanz an.</w:t>
      </w:r>
    </w:p>
    <w:p>
      <w:pPr>
        <w:pStyle w:val="Heading1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445</wp:posOffset>
                </wp:positionH>
                <wp:positionV relativeFrom="paragraph">
                  <wp:posOffset>109220</wp:posOffset>
                </wp:positionV>
                <wp:extent cx="4953635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Inventar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Bilan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Staffelform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Konten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Einzelwerte &amp; Gesamtwerte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Gesamtwer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40"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engen- &amp; Wertangaben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Wertangab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02pt;mso-wrap-distance-left:9.05pt;mso-wrap-distance-right:9.05pt;mso-wrap-distance-top:0pt;mso-wrap-distance-bottom:0pt;margin-top:8.6pt;mso-position-vertical-relative:text;margin-left: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441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3685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Inventar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ilan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Staffelform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Konten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inzelwerte &amp; Gesamtwerte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esamtwer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40" w:before="60" w:after="6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engen- &amp; Wertangaben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rtangab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Aufgabe 2:</w:t>
      </w:r>
      <w:r>
        <w:rPr>
          <w:rFonts w:cs="Comic Sans MS" w:ascii="Comic Sans MS" w:hAnsi="Comic Sans MS"/>
        </w:rPr>
        <w:tab/>
        <w:t>Welche vier Teilbereiche umfasst das betriebliche Rechnungswesen?</w:t>
      </w:r>
    </w:p>
    <w:p>
      <w:pPr>
        <w:pStyle w:val="Heading1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sten- &amp; Leistungsrechnung; Buchführung; Planungsrechnung; Statistik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  <w:tab/>
        <w:t>Abschreibungen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ab/>
        <w:t xml:space="preserve">Welche beiden Gründe würden Sie aus Sicht des Unternehmens für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ie Verwendung der geometrisch-degressiven Abschreibung anführen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öherer Wertverlust in den Anfangsjahren der Nutzung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öhere steuerliche Entlastung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rstellen Sie eine Abschreibungstabelle - berücksichtigen Sie dabei den für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287020</wp:posOffset>
                </wp:positionV>
                <wp:extent cx="6096000" cy="3352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335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22.6pt;width:479.95pt;height:26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das Unternehmen günstigsten Zeitpunkt des Wechsels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998210" cy="3276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8" t="18327" r="19481" b="2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2"/>
        <w:rPr/>
      </w:pPr>
      <w:r>
        <w:rPr/>
        <w:t>c)</w:t>
        <w:tab/>
        <w:t>Wie hoch sind die geometr.-degr. AfA-Sätze bei folgenden Nutzungsdauer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40"/>
        <w:gridCol w:w="1325"/>
        <w:gridCol w:w="1325"/>
        <w:gridCol w:w="1325"/>
        <w:gridCol w:w="1325"/>
        <w:gridCol w:w="132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utzungsdau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fa-Satz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13 </w:t>
            </w:r>
            <w:r>
              <w:rPr>
                <w:rFonts w:cs="Comic Sans MS" w:ascii="Comic Sans MS" w:hAnsi="Comic Sans MS"/>
                <w:b/>
                <w:bCs/>
                <w:vertAlign w:val="superscript"/>
              </w:rPr>
              <w:t>1</w:t>
            </w:r>
            <w:r>
              <w:rPr>
                <w:rFonts w:cs="Comic Sans MS" w:ascii="Comic Sans MS" w:hAnsi="Comic Sans MS"/>
                <w:b/>
                <w:bCs/>
              </w:rPr>
              <w:t>/</w:t>
            </w:r>
            <w:r>
              <w:rPr>
                <w:rFonts w:cs="Comic Sans MS" w:ascii="Comic Sans MS" w:hAnsi="Comic Sans MS"/>
                <w:b/>
                <w:bCs/>
                <w:vertAlign w:val="subscript"/>
              </w:rPr>
              <w:t>3</w:t>
            </w:r>
            <w:r>
              <w:rPr>
                <w:rFonts w:cs="Comic Sans MS" w:ascii="Comic Sans MS" w:hAnsi="Comic Sans MS"/>
                <w:b/>
                <w:bCs/>
              </w:rPr>
              <w:t xml:space="preserve">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 %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Erläutern Sie die steuerliche Vereinfachungsregel bei Abschreibung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führen Sie an, wo diese angewendet werden darf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Wird ein </w:t>
      </w:r>
      <w:r>
        <w:rPr>
          <w:rFonts w:cs="Comic Sans MS" w:ascii="Comic Sans MS" w:hAnsi="Comic Sans MS"/>
          <w:b/>
          <w:bCs/>
          <w:i/>
          <w:iCs/>
          <w:u w:val="single"/>
        </w:rPr>
        <w:t>Wirtschaftsgut des beweglichen Anlagevermögens</w:t>
      </w:r>
      <w:r>
        <w:rPr>
          <w:rFonts w:cs="Comic Sans MS" w:ascii="Comic Sans MS" w:hAnsi="Comic Sans MS"/>
          <w:b/>
          <w:bCs/>
        </w:rPr>
        <w:t xml:space="preserve"> im ersten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Halbjahr des Geschäftsjahres angeschafft, dann kann die Afa für das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gesamte Geschäftsjahr angesetzt, wird der Gegenstand erst im zweiten </w:t>
      </w:r>
    </w:p>
    <w:p>
      <w:pPr>
        <w:pStyle w:val="Heading4"/>
        <w:spacing w:lineRule="auto" w:line="240"/>
        <w:ind w:firstLine="708"/>
        <w:rPr/>
      </w:pPr>
      <w:r>
        <w:rPr/>
        <w:t>Halbjahr gekauft, dann kann die Afa für ein halbes Geschäftsjahr ange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etzt werden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ab/>
        <w:t>Was versteht man unter dem Erinnerungswert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 xml:space="preserve">Wird ein Gegenstand über die Afa-Dauer hinaus weiter verwendet, so muss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rPr/>
      </w:pPr>
      <w:r>
        <w:rPr>
          <w:rFonts w:cs="Comic Sans MS" w:ascii="Comic Sans MS" w:hAnsi="Comic Sans MS"/>
          <w:b/>
          <w:bCs/>
        </w:rPr>
        <w:tab/>
        <w:t xml:space="preserve">er mit einem Wert von 1,00 € (=Erinnerungswert) in den Büchern erfasst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>bleiben, bis er aus dem Unternehmen genommen wird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ab/>
        <w:t>Unter welchen Umständen wäre ein Wechsel von der geometrisch-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gressiven zur linearen Abschreibung ratsam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 xml:space="preserve">Ein Wechsel ist notwendig, damit innerhalb der Nutzungsdauer der voll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 xml:space="preserve">Anschaffungswert abgeschrieben werden kann. Da die geometr.-degr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>Afa-Beträge immer vom Restbuchwert ermittelt werden, würde d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 </w:t>
        <w:tab/>
        <w:t xml:space="preserve">Erinnerungswert nicht erreicht werden. Weiterhin ist ab einem gewissen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 xml:space="preserve">Zeitpunkt die lineare Abschreibungsform steuerlich günstiger, weil die </w:t>
      </w:r>
    </w:p>
    <w:p>
      <w:pPr>
        <w:pStyle w:val="Textkrper2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inearen Afa-Beträge die geometrisch-degressiven übersteigen.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302895</wp:posOffset>
                </wp:positionV>
                <wp:extent cx="3886200" cy="277939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77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35pt;margin-top:23.85pt;width:305.95pt;height:21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</w:rPr>
        <w:tab/>
        <w:tab/>
        <w:t>Der Wechselzeitpunkt lässt sich folgendermaßen bestimmen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640" w:dyaOrig="3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0pt;height:212.65pt" filled="f" o:ole="">
            <v:imagedata r:id="rId4" o:title=""/>
          </v:shape>
          <o:OLEObject Type="Embed" ProgID="" ShapeID="ole_rId3" DrawAspect="Content" ObjectID="_584530615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</w:rPr>
        <w:t>g)</w:t>
        <w:tab/>
        <w:tab/>
        <w:t>Mit welchem Wert steht eine Maschine nach 4 Jahren in der Bilanz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nn sie bei einer 10jährigen Nutzungsdauer nach zweimaliger linearer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bschreibung den Restwert 16.000,-- € besaß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</w:rPr>
        <w:t>Anschaffungswert:</w:t>
        <w:tab/>
        <w:tab/>
        <w:tab/>
        <w:t>20.000,00 €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>Jährliche Afa:</w:t>
        <w:tab/>
        <w:tab/>
        <w:tab/>
        <w:tab/>
        <w:t xml:space="preserve">  2.000,00 €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ab/>
        <w:tab/>
        <w:t>Restbuchwert nach vier Jahren:</w:t>
        <w:tab/>
        <w:t>12.000,00 €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ab/>
        <w:t>Wie hoch waren die Anschaffungskosten aus g) 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Anschaffungswert:</w:t>
        <w:tab/>
        <w:tab/>
        <w:tab/>
        <w:t>20.000,00 €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120</wp:posOffset>
                </wp:positionH>
                <wp:positionV relativeFrom="paragraph">
                  <wp:posOffset>111760</wp:posOffset>
                </wp:positionV>
                <wp:extent cx="5699125" cy="2455545"/>
                <wp:effectExtent l="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160" cy="2455560"/>
                          <a:chOff x="0" y="0"/>
                          <a:chExt cx="5699160" cy="2455560"/>
                        </a:xfrm>
                      </wpg:grpSpPr>
                      <wpg:grpSp>
                        <wpg:cNvGrpSpPr/>
                        <wpg:grpSpPr>
                          <a:xfrm>
                            <a:off x="0" y="380520"/>
                            <a:ext cx="4853880" cy="207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8840" cy="207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78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Afa-Betrag 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(€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38560" y="360"/>
                                <a:ext cx="1610280" cy="139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3240" cy="108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08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2160"/>
                                    <a:ext cx="135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64680" y="1128600"/>
                                  <a:ext cx="34560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Zeit (Jahre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60" y="1171800"/>
                                  <a:ext cx="117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1     2     3     4     5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3640" y="445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445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445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445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445320"/>
                                  <a:ext cx="363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105732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105732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057320"/>
                                  <a:ext cx="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105732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057320"/>
                                  <a:ext cx="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0720" y="1524960"/>
                                <a:ext cx="9021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Schaubild 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1800" y="1803960"/>
                                <a:ext cx="541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0720" y="1803240"/>
                                <a:ext cx="27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4320" y="0"/>
                              <a:ext cx="2509560" cy="207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259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Afa-Betrag 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(€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76720" y="360"/>
                                <a:ext cx="1932840" cy="207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2840" cy="144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08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2160"/>
                                    <a:ext cx="1678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0" y="1171800"/>
                                    <a:ext cx="345600" cy="27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Zeit (Jahre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1171800"/>
                                    <a:ext cx="1405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 xml:space="preserve">   1     2     3     4     5      6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3640" y="1063080"/>
                                    <a:ext cx="72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1640" y="1063080"/>
                                    <a:ext cx="72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1063080"/>
                                    <a:ext cx="72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9640" y="1063080"/>
                                    <a:ext cx="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1063080"/>
                                    <a:ext cx="72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1063080"/>
                                    <a:ext cx="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00" y="0"/>
                                  <a:ext cx="1296000" cy="207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920" y="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2707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51696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6613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5640" y="71496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720" y="75060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9640" y="1524600"/>
                                    <a:ext cx="90216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Schaubild 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1440" y="1803600"/>
                                    <a:ext cx="5418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2880"/>
                                    <a:ext cx="27108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=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946680" y="76320"/>
                            <a:ext cx="1752480" cy="685800"/>
                          </a:xfrm>
                          <a:prstGeom prst="wedgeEllipseCallout">
                            <a:avLst>
                              <a:gd name="adj1" fmla="val -43731"/>
                              <a:gd name="adj2" fmla="val 5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ometrisch-degressi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0"/>
                            <a:ext cx="1752480" cy="457200"/>
                          </a:xfrm>
                          <a:prstGeom prst="wedgeEllipseCallout">
                            <a:avLst>
                              <a:gd name="adj1" fmla="val -18370"/>
                              <a:gd name="adj2" fmla="val 9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ine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8.8pt;width:448.8pt;height:193.35pt" coordorigin="712,176" coordsize="8976,3867">
                <v:group id="shape_0" style="position:absolute;left:712;top:775;width:7644;height:3268">
                  <v:group id="shape_0" style="position:absolute;left:712;top:775;width:3384;height:326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12;top:775;width:767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Afa-Betrag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(€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560;top:776;width:2536;height:2204">
                      <v:group id="shape_0" style="position:absolute;left:1560;top:776;width:2130;height:1704">
                        <v:line id="shape_0" from="1560,776" to="1560,2476" stroked="t" o:allowincell="f" style="position:absolute">
                          <v:stroke color="black" weight="936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560,2480" to="3690,2480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3552;top:2553;width:543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t (Jahr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05;top:2621;width:1846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1     2     3     4     5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928;top:1477;width:55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297;top:1477;width:55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665;top:1477;width:55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034;top:1477;width:55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402;top:1477;width:56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928,2441" to="1928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5,2441" to="2665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7,2441" to="2297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2,2441" to="3402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4,2441" to="3034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47;top:3177;width:1420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haubild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274;top:3616;width:852;height:42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05;top:3615;width:42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4;top:775;width:3952;height:3268">
                    <v:shape id="shape_0" fillcolor="white" stroked="f" o:allowincell="f" style="position:absolute;left:4404;top:775;width:827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Afa-Betrag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(€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312;top:776;width:3044;height:3267">
                      <v:group id="shape_0" style="position:absolute;left:5312;top:776;width:3044;height:2272">
                        <v:line id="shape_0" from="5312,776" to="5312,2476" stroked="t" o:allowincell="f" style="position:absolute">
                          <v:stroke color="black" weight="936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5312,2480" to="7954,2480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7812;top:2621;width:543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eit (Jahre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57;top:2621;width:2212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1     2     3     4     5      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5680,2450" to="5680,25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17,2450" to="6417,25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9,2450" to="6049,25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4,2450" to="7154,25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86,2450" to="6786,25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4,2450" to="7524,25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39;top:776;width:2041;height:3267">
                        <v:oval id="shape_0" fillcolor="black" stroked="t" o:allowincell="f" style="position:absolute;left:5679;top:776;width:55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049;top:1202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417;top:1590;width:55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786;top:1817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154;top:1901;width:55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524;top:1958;width:55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5680;top:3177;width:142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chaubild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6250;top:3616;width:852;height:42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5539;top:3615;width:42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=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rect id="shape_0" fillcolor="white" stroked="t" o:allowincell="f" style="position:absolute;left:6927;top:296;width:2759;height:10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ometrisch-degress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27;top:176;width:275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in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)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4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268"/>
        <w:gridCol w:w="233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 für Hilfsstof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Hilfsstoff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SB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</w:rPr>
              <w:t>Erhaltene Provi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uV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uV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BK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igenkapital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Verbindlichkeit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</w:rPr>
              <w:t>SBK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GuV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Eigenkapital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Disag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BK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tigung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erlöse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5:</w:t>
        <w:tab/>
        <w:t>Fragen zu Buchungen im Einkau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 </w:t>
        <w:tab/>
        <w:t>Was bezweckt der Lieferer mit der Skontogewährung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Schnellere Zahlung des Kunden, damit er liquide Mittel zur Verfügung h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 </w:t>
        <w:tab/>
        <w:t>Wie werden Sofortrabatte buchmäßig behandelt?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s erfolgt keine Buchung, Betrag wird sofort vom Rohstoffpreis abgezog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 </w:t>
        <w:tab/>
        <w:t>Auf welchem Konto werden Mängelrügen beim Rohstoffeinkauf erfasst?</w:t>
      </w:r>
    </w:p>
    <w:p>
      <w:pPr>
        <w:pStyle w:val="Heading4"/>
        <w:spacing w:lineRule="auto" w:line="240"/>
        <w:ind w:firstLine="708"/>
        <w:rPr/>
      </w:pPr>
      <w:r>
        <w:rPr/>
        <w:t>Konto Nachläss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Einzug2"/>
        <w:rPr/>
      </w:pPr>
      <w:r>
        <w:rPr/>
        <w:t xml:space="preserve">d)  </w:t>
        <w:tab/>
        <w:t xml:space="preserve">Was versteht man bei der Bonusbuchung unter dem Netto- und dem </w:t>
      </w:r>
    </w:p>
    <w:p>
      <w:pPr>
        <w:pStyle w:val="TextkrperEinzug2"/>
        <w:spacing w:lineRule="auto" w:line="360"/>
        <w:ind w:left="705" w:hanging="0"/>
        <w:rPr/>
      </w:pPr>
      <w:r>
        <w:rPr/>
        <w:t>Bruttoverfahren?</w:t>
      </w:r>
    </w:p>
    <w:p>
      <w:pPr>
        <w:pStyle w:val="Heading6"/>
        <w:ind w:firstLine="705"/>
        <w:rPr/>
      </w:pPr>
      <w:r>
        <w:rPr/>
        <w:t>Beim Nettoverfahren wird die Vorsteuer im Rahmen der Bonusbuchung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sofort korrigiert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  <w:bCs/>
        </w:rPr>
        <w:t>(</w:t>
      </w:r>
      <w:r>
        <w:rPr>
          <w:rFonts w:cs="Comic Sans MS" w:ascii="Comic Sans MS" w:hAnsi="Comic Sans MS"/>
          <w:b/>
          <w:bCs/>
          <w:i/>
          <w:iCs/>
          <w:u w:val="single"/>
        </w:rPr>
        <w:t>Buchung: Verbindlichkeiten an Nachlässe + Vorsteuer</w:t>
      </w:r>
      <w:r>
        <w:rPr>
          <w:rFonts w:cs="Comic Sans MS" w:ascii="Comic Sans MS" w:hAnsi="Comic Sans MS"/>
          <w:b/>
          <w:bCs/>
        </w:rPr>
        <w:t>),</w:t>
      </w:r>
    </w:p>
    <w:p>
      <w:pPr>
        <w:pStyle w:val="Normal"/>
        <w:spacing w:lineRule="auto" w:line="24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eim Bruttoverfahren wird die Vorsteuer erst im Rahmen der Vorsteuer-anmeldung korrigiert, der Bonus wird sozusagen zuerst brutto gebucht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  <w:bCs/>
        </w:rPr>
        <w:t>(</w:t>
      </w:r>
      <w:r>
        <w:rPr>
          <w:rFonts w:cs="Comic Sans MS" w:ascii="Comic Sans MS" w:hAnsi="Comic Sans MS"/>
          <w:b/>
          <w:bCs/>
          <w:i/>
          <w:iCs/>
          <w:u w:val="single"/>
        </w:rPr>
        <w:t>Bonus-Buchung: Verbindlichkeiten an Nachlässe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Korrektur-Buchung: Nachlässe an Vorsteuer</w:t>
      </w:r>
      <w:r>
        <w:rPr>
          <w:rFonts w:cs="Comic Sans MS" w:ascii="Comic Sans MS" w:hAnsi="Comic Sans MS"/>
          <w:b/>
          <w:bCs/>
        </w:rPr>
        <w:t>)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ufgabe 6: </w:t>
        <w:tab/>
        <w:t>Buchungen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gl. pdf-Datei: Buchungen Aufgabe 6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er Excel-Datei </w:t>
      </w:r>
      <w:hyperlink r:id="rId5">
        <w:r>
          <w:rPr>
            <w:rStyle w:val="InternetLink"/>
            <w:rFonts w:cs="Comic Sans MS" w:ascii="Comic Sans MS" w:hAnsi="Comic Sans MS"/>
            <w:b/>
            <w:bCs/>
          </w:rPr>
          <w:t>Buchungen Aufgabe 6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Zusatzaufgabe: </w:t>
        <w:tab/>
        <w:t>Wie gut kenne ich mein Unternehm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)  </w:t>
        <w:tab/>
        <w:t>Wie viele Mitarbeiter hatte die BASF AG Lu Ende 2003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37.454</w:t>
      </w:r>
    </w:p>
    <w:p>
      <w:pPr>
        <w:pStyle w:val="Normal"/>
        <w:rPr/>
      </w:pPr>
      <w:r>
        <w:rPr/>
        <w:t>2.)</w:t>
        <w:tab/>
        <w:t>Ermitteln Sie die fehlenden Größen zu den Umsatzdaten der BASF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1701"/>
        <w:gridCol w:w="2053"/>
        <w:gridCol w:w="1630"/>
        <w:gridCol w:w="163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g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üdamerik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ien, Pazifik, Afri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urop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avon Deutschlan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76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.3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.1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07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%-Ante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,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Wie hoch ist der derzeitige Aktienkurs der BASF AG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Zwischen 41,00 und 43,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Wie hoch ist das Ergebnis nach Steuern (= Gewinn) in Mio. €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910,00 Mio. 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1410"/>
        </w:tabs>
        <w:ind w:left="1410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705"/>
      <w:outlineLvl w:val="5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in/buchungen_aufg6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4:32:00Z</dcterms:created>
  <dc:creator>Meisel Jürgen</dc:creator>
  <dc:description/>
  <dc:language>en-US</dc:language>
  <cp:lastModifiedBy>Juergen Meisel</cp:lastModifiedBy>
  <cp:lastPrinted>2004-03-25T14:09:00Z</cp:lastPrinted>
  <dcterms:modified xsi:type="dcterms:W3CDTF">2004-03-28T15:30:00Z</dcterms:modified>
  <cp:revision>7</cp:revision>
  <dc:subject/>
  <dc:title>Hallo!</dc:title>
</cp:coreProperties>
</file>