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1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30.03.200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lle Themengebiete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1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30.03.200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lle Themengebie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247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189.2pt;width:42.55pt;height:21.25pt" coordorigin="9981,3784" coordsize="851,425">
                <v:shape id="shape_0" stroked="t" o:allowincell="f" style="position:absolute;left:9981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1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ben Sie in tabellarischer Form die Unterschiede zwischen einem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entar und einer Bilanz an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7935</wp:posOffset>
                </wp:positionH>
                <wp:positionV relativeFrom="page">
                  <wp:posOffset>3545840</wp:posOffset>
                </wp:positionV>
                <wp:extent cx="540385" cy="269875"/>
                <wp:effectExtent l="5080" t="5080" r="5080" b="228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79.2pt;width:42.55pt;height:21.25pt" coordorigin="9981,5584" coordsize="851,425">
                <v:shape id="shape_0" stroked="t" o:allowincell="f" style="position:absolute;left:9981;top:55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55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2:</w:t>
      </w:r>
    </w:p>
    <w:p>
      <w:pPr>
        <w:pStyle w:val="Heading1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Welche vier Teilbereiche umfasst das betriebliche Rechnungswesen?</w:t>
      </w:r>
    </w:p>
    <w:p>
      <w:pPr>
        <w:pStyle w:val="Heading1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1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7935</wp:posOffset>
                </wp:positionH>
                <wp:positionV relativeFrom="page">
                  <wp:posOffset>4384040</wp:posOffset>
                </wp:positionV>
                <wp:extent cx="540385" cy="269875"/>
                <wp:effectExtent l="5080" t="5080" r="5080" b="247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45.2pt;width:42.55pt;height:21.25pt" coordorigin="9981,6904" coordsize="851,425">
                <v:shape id="shape_0" stroked="t" o:allowincell="f" style="position:absolute;left:9981;top:690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690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3:</w:t>
        <w:tab/>
        <w:t>Abschreibungen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ab/>
        <w:t xml:space="preserve">Welche beiden Gründe würden Sie aus Sicht des Unternehmens für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ie Verwendung der geometrisch-degressiven Abschreibung anführ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Erstellen Sie eine Abschreibungstabelle -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erücksichtigen Sie dabei den für das Unternehmen günstigsten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Zeitpunkt des Wechsels (d.h. größte Steuerentlastung)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chaffungskosten:</w:t>
        <w:tab/>
        <w:t>116 T€ (brutto)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tzungsdauer:</w:t>
        <w:tab/>
        <w:t xml:space="preserve">    8 Jah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krperEinzug2"/>
        <w:rPr/>
      </w:pPr>
      <w:r>
        <w:rPr/>
        <w:t>c)</w:t>
        <w:tab/>
        <w:t>Wie hoch sind die geometr.-degr. AfA-Prozentsätze bei folgenden Nutzungsdauern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40"/>
        <w:gridCol w:w="1325"/>
        <w:gridCol w:w="1325"/>
        <w:gridCol w:w="1325"/>
        <w:gridCol w:w="1325"/>
        <w:gridCol w:w="132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utzungsdaue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fa-Satz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d)</w:t>
        <w:tab/>
        <w:t xml:space="preserve">Erläutern Sie die steuerliche Vereinfachungsregel bei Abschreibung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führen Sie an, wo diese angewendet werden darf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ab/>
        <w:t>Was versteht man unter dem Erinnerungswert?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  <w:tab/>
        <w:t>Unter welchen Umständen wäre ein Wechsel von der geometrisch-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egressiven zur linearen Abschreibung ratsam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</w:t>
        <w:tab/>
        <w:tab/>
        <w:t>Mit welchem Wert steht eine Maschine nach 4 Jahren in der Bilanz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enn sie bei einer 10jährigen Nutzungsdauer nach zweimaliger linearer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</w:rPr>
        <w:tab/>
        <w:tab/>
        <w:t>Abschreibung den Restwert 16.000,-- € besaß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</w:t>
        <w:tab/>
        <w:tab/>
        <w:t>Wie hoch waren die Anschaffungskosten aus g)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)</w:t>
        <w:tab/>
        <w:tab/>
        <w:t xml:space="preserve">Welches der folgenden Schaubilder kennzeichnet di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</w:rPr>
        <w:t></w:t>
      </w:r>
      <w:r>
        <w:rPr>
          <w:rFonts w:cs="Comic Sans MS" w:ascii="Comic Sans MS" w:hAnsi="Comic Sans MS"/>
        </w:rPr>
        <w:tab/>
        <w:t>geometrisch-degressive Abschreibung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</w:rPr>
        <w:t></w:t>
      </w:r>
      <w:r>
        <w:rPr>
          <w:rFonts w:cs="Comic Sans MS" w:ascii="Comic Sans MS" w:hAnsi="Comic Sans MS"/>
        </w:rPr>
        <w:tab/>
        <w:t>lineare Abschreibung?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72210</wp:posOffset>
                </wp:positionH>
                <wp:positionV relativeFrom="page">
                  <wp:posOffset>4384040</wp:posOffset>
                </wp:positionV>
                <wp:extent cx="4853940" cy="2075180"/>
                <wp:effectExtent l="0" t="508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3880" cy="2075040"/>
                          <a:chOff x="0" y="0"/>
                          <a:chExt cx="4853880" cy="20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8840" cy="207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78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Afa-Betrag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(€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8560" y="720"/>
                              <a:ext cx="161028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240" cy="108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08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1800"/>
                                  <a:ext cx="135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64680" y="1128240"/>
                                <a:ext cx="3456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Zeit (Jahre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160" y="1171440"/>
                                <a:ext cx="117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1     2     3     4     5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3640" y="44496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4496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1640" y="44496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44496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9640" y="444960"/>
                                <a:ext cx="36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05732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1640" y="105732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1057320"/>
                                <a:ext cx="72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9640" y="105732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1057320"/>
                                <a:ext cx="72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0720" y="1525320"/>
                              <a:ext cx="9021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chaubild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800" y="1803960"/>
                              <a:ext cx="54180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720" y="1803240"/>
                              <a:ext cx="271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4320" y="0"/>
                            <a:ext cx="2509560" cy="207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596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Afa-Betrag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(€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6720" y="720"/>
                              <a:ext cx="1932840" cy="207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32840" cy="14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08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1800"/>
                                  <a:ext cx="1678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600" y="1171440"/>
                                  <a:ext cx="34560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Zeit (Jahre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60" y="1171440"/>
                                  <a:ext cx="1405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  1     2     3     4     5      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3640" y="1063080"/>
                                  <a:ext cx="7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1063080"/>
                                  <a:ext cx="7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063080"/>
                                  <a:ext cx="7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106308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1063080"/>
                                  <a:ext cx="7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720" y="106308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00" y="0"/>
                                <a:ext cx="1296000" cy="207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920" y="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2703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51696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0" y="660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71496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720" y="75060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1524600"/>
                                  <a:ext cx="90216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chaubild 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1440" y="1803240"/>
                                  <a:ext cx="54180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02520"/>
                                  <a:ext cx="27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pt;margin-top:345.2pt;width:382.2pt;height:163.4pt" coordorigin="1846,6904" coordsize="7644,3268">
                <v:group id="shape_0" style="position:absolute;left:1846;top:6904;width:3384;height:3268">
                  <v:shape id="shape_0" fillcolor="white" stroked="f" o:allowincell="f" style="position:absolute;left:1846;top:6904;width:767;height:4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Afa-Betrag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(€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94;top:6905;width:2536;height:2203">
                    <v:group id="shape_0" style="position:absolute;left:2694;top:6905;width:2130;height:1703">
                      <v:line id="shape_0" from="2694,6905" to="2694,8605" stroked="t" o:allowincell="f" style="position:absolute;mso-position-horizontal-relative:page;mso-position-vertical-relative:page">
                        <v:stroke color="black" weight="9360" startarrow="block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2694,8609" to="4824,8609" stroked="t" o:allowincell="f" style="position:absolute;mso-position-horizontal-relative:page;mso-position-vertical-relative:pag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4686;top:8682;width:543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eit (Jahre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39;top:8750;width:1846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1     2     3     4     5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3062;top:7606;width:55;height:55;mso-wrap-style:none;v-text-anchor:middle;mso-position-horizontal-relative:pag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31;top:7606;width:55;height:55;mso-wrap-style:none;v-text-anchor:middle;mso-position-horizontal-relative:pag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799;top:7606;width:55;height:55;mso-wrap-style:none;v-text-anchor:middle;mso-position-horizontal-relative:pag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168;top:7606;width:55;height:55;mso-wrap-style:none;v-text-anchor:middle;mso-position-horizontal-relative:pag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536;top:7606;width:56;height:55;mso-wrap-style:none;v-text-anchor:middle;mso-position-horizontal-relative:pag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062,8570" to="3062,871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9,8570" to="3799,871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1,8570" to="3431,871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6,8570" to="4536,871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8,8570" to="4168,871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81;top:9306;width:1420;height:4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chaubild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408;top:9745;width:852;height:426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839;top:9744;width:426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38;top:6904;width:3952;height:3268">
                  <v:shape id="shape_0" fillcolor="white" stroked="f" o:allowincell="f" style="position:absolute;left:5538;top:6904;width:827;height:4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Afa-Betrag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(€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446;top:6905;width:3044;height:3266">
                    <v:group id="shape_0" style="position:absolute;left:6446;top:6905;width:3044;height:2271">
                      <v:line id="shape_0" from="6446,6905" to="6446,8605" stroked="t" o:allowincell="f" style="position:absolute;mso-position-horizontal-relative:page;mso-position-vertical-relative:page">
                        <v:stroke color="black" weight="9360" startarrow="block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6446,8609" to="9088,8609" stroked="t" o:allowincell="f" style="position:absolute;mso-position-horizontal-relative:page;mso-position-vertical-relative:pag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946;top:8750;width:543;height:4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t (Jahr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91;top:8750;width:2212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1     2     3     4     5      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814,8579" to="6814,8721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1,8579" to="7551,8721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3,8579" to="7183,8721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8,8579" to="8288,8721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0,8579" to="7920,8721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58,8579" to="8658,8721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73;top:6905;width:2041;height:3266">
                      <v:oval id="shape_0" fillcolor="black" stroked="t" o:allowincell="f" style="position:absolute;left:6813;top:6905;width:55;height:56;mso-wrap-style:none;v-text-anchor:middle;mso-position-horizontal-relative:page;mso-position-vertic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83;top:7331;width:56;height:56;mso-wrap-style:none;v-text-anchor:middle;mso-position-horizontal-relative:page;mso-position-vertic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51;top:7719;width:55;height:56;mso-wrap-style:none;v-text-anchor:middle;mso-position-horizontal-relative:page;mso-position-vertic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920;top:7946;width:56;height:56;mso-wrap-style:none;v-text-anchor:middle;mso-position-horizontal-relative:page;mso-position-vertic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88;top:8031;width:55;height:56;mso-wrap-style:none;v-text-anchor:middle;mso-position-horizontal-relative:page;mso-position-vertic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658;top:8087;width:55;height:56;mso-wrap-style:none;v-text-anchor:middle;mso-position-horizontal-relative:page;mso-position-vertic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814;top:9306;width:1420;height:4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chaubild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384;top:9745;width:852;height:42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673;top:9744;width:426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7935</wp:posOffset>
                </wp:positionH>
                <wp:positionV relativeFrom="page">
                  <wp:posOffset>6933565</wp:posOffset>
                </wp:positionV>
                <wp:extent cx="540385" cy="269875"/>
                <wp:effectExtent l="5080" t="5080" r="5080" b="247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45.95pt;width:42.55pt;height:21.25pt" coordorigin="9981,10919" coordsize="851,425">
                <v:shape id="shape_0" stroked="t" o:allowincell="f" style="position:absolute;left:9981;top:109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9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4:</w:t>
        <w:tab/>
        <w:t>Über welches Konto wird das gegebene Konto abgeschlossen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lässe für Hilfs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haltene Provis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Verbindlich-keit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Disag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lösberich-tigung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78550</wp:posOffset>
                </wp:positionH>
                <wp:positionV relativeFrom="page">
                  <wp:posOffset>802640</wp:posOffset>
                </wp:positionV>
                <wp:extent cx="540385" cy="269875"/>
                <wp:effectExtent l="5080" t="5080" r="5080" b="247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5pt;margin-top:63.2pt;width:42.55pt;height:21.25pt" coordorigin="9730,1264" coordsize="851,425">
                <v:shape id="shape_0" stroked="t" o:allowincell="f" style="position:absolute;left:9730;top:12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156;top:12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5:</w:t>
        <w:tab/>
        <w:t>Fragen zu Buchungen im Einkau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 </w:t>
        <w:tab/>
        <w:t>Was bezweckt der Lieferer mit der Skontogewährung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 </w:t>
        <w:tab/>
        <w:t xml:space="preserve">Wie werden Liefererrabatte im Sinne von Sofortrabatt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mäßig behandelt?</w:t>
        <w:tab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 </w:t>
        <w:tab/>
        <w:t xml:space="preserve">Auf welchem Konto werden Mängelrügen beim Rohstoffeinkauf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asst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 </w:t>
        <w:tab/>
        <w:t xml:space="preserve">Was versteht man bei der Bonusbuchung unter dem Netto- und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 Bruttoverfahr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85535</wp:posOffset>
                </wp:positionH>
                <wp:positionV relativeFrom="page">
                  <wp:posOffset>3428365</wp:posOffset>
                </wp:positionV>
                <wp:extent cx="540385" cy="269875"/>
                <wp:effectExtent l="5080" t="5080" r="5080" b="247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269.95pt;width:42.55pt;height:21.25pt" coordorigin="9741,5399" coordsize="851,425">
                <v:shape id="shape_0" stroked="t" o:allowincell="f" style="position:absolute;left:9741;top:53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167;top:53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Aufgabe 6: </w:t>
        <w:tab/>
        <w:t>Buch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)  </w:t>
        <w:tab/>
        <w:t xml:space="preserve">Wir erwerben ein Kopiergerät auf Ziel; Kaufpreis: 10.000,00 € + Ust;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port- und Einrichtungskosten betragen 2.000,00 € + Us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 xml:space="preserve">Rohstoffeinkauf auf Ziel lt. ER 60: € 5.000,00 € + Ust.;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packungskosten: 300,00 € + Ust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)</w:t>
        <w:tab/>
        <w:t>Zahlung der ER 60 abzüglich 2 % Skonto durch Banküberweisung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)   </w:t>
        <w:tab/>
        <w:t>Verkauf von Waren auf Ziel, netto 16.0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m Kunden in Rechnung gestellte Ausgangsfracht hierauf netto 1.0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>Bargeldlose Gehaltszahlung, brutto:</w:t>
        <w:tab/>
        <w:tab/>
        <w:t>9.650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bzüge für Steuern und SV:</w:t>
        <w:tab/>
        <w:tab/>
        <w:tab/>
        <w:t>4.08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rschussverrechnung:</w:t>
        <w:tab/>
        <w:tab/>
        <w:tab/>
        <w:t xml:space="preserve">   </w:t>
        <w:tab/>
        <w:t xml:space="preserve">   5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G-Anteil zur SV:</w:t>
        <w:tab/>
        <w:tab/>
        <w:tab/>
        <w:tab/>
        <w:tab/>
        <w:t xml:space="preserve"> 1.72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>Banküberweisung der Berufsgenossenschaftsbeiträge i.H.v. 5.5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left="705" w:hanging="705"/>
        <w:rPr/>
      </w:pPr>
      <w:r>
        <w:rPr>
          <w:rFonts w:cs="Comic Sans MS" w:ascii="Comic Sans MS" w:hAnsi="Comic Sans MS"/>
        </w:rPr>
        <w:t>7.)</w:t>
        <w:tab/>
        <w:t>Der Kunde von 4.) erhält von uns einen Preisnachlass wegen beanstandeter Waren, brutto 2.784,00 €. (Es erfolgt noch keine Zahlung.)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Zielverkauf von Waren, brutto 46.4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>Zieleinkauf von Hilfsstoffen lt. ER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arenwert:</w:t>
        <w:tab/>
        <w:tab/>
        <w:t>15.500,00 €</w:t>
        <w:tab/>
        <w:tab/>
        <w:tab/>
        <w:t>Transportversicherung:</w:t>
        <w:tab/>
        <w:t xml:space="preserve"> 15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)</w:t>
        <w:tab/>
        <w:t>Prämie für private Lebensversicherung:</w:t>
        <w:tab/>
        <w:t xml:space="preserve">   800,00 €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)</w:t>
        <w:tab/>
        <w:t>Banklastschrift fälliger Darlehenszinsen über 1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)</w:t>
        <w:tab/>
        <w:t>Bezahlung des Kopiergerätes von 1.) unter Abzug von 5 % Skonto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)</w:t>
        <w:tab/>
        <w:t>Begleichung unserer Liefererschulden über 40.00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urch Barzahlung</w:t>
        <w:tab/>
        <w:tab/>
        <w:tab/>
        <w:tab/>
        <w:t xml:space="preserve">  4.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urch Banküberweisung</w:t>
        <w:tab/>
        <w:tab/>
        <w:tab/>
        <w:t xml:space="preserve">  8.000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>und Rest durch Umwandlung in ein Darlehen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 xml:space="preserve">Kunde zahlt eine Rechnung von 5.800,00 € abzüglich 3 % Skonto durch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küberweisung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)</w:t>
        <w:tab/>
        <w:t xml:space="preserve">Verkauf eines Computers für 1.300 € (netto) am 16.8.2002; </w:t>
      </w:r>
    </w:p>
    <w:p>
      <w:pPr>
        <w:pStyle w:val="Normal"/>
        <w:spacing w:lineRule="auto" w:line="24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BW (Jahresanfang): 2.000 €; Anschaffungskosten: 4.000 €; ND: 4 Jahre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6.)</w:t>
        <w:tab/>
        <w:t>Abschreibung folgender Sachanlagen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zmaschine: 2.000,00 € (Afa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kw: 12.000,00 € (Afa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ffeeautomat (Anschaffungswert 460,00 € brutt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735</wp:posOffset>
                </wp:positionH>
                <wp:positionV relativeFrom="page">
                  <wp:posOffset>6593840</wp:posOffset>
                </wp:positionV>
                <wp:extent cx="540385" cy="269875"/>
                <wp:effectExtent l="5080" t="5080" r="5080" b="247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9.2pt;width:42.55pt;height:21.25pt" coordorigin="9861,10384" coordsize="851,425">
                <v:shape id="shape_0" stroked="t" o:allowincell="f" style="position:absolute;left:9861;top:103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03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Zusatzaufgabe: </w:t>
        <w:tab/>
        <w:t>Wie gut kenne ich mein Unternehm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)  </w:t>
        <w:tab/>
        <w:t>Wie viele Mitarbeiter hatte die BASF AG Lu Ende 2003?</w:t>
      </w:r>
    </w:p>
    <w:p>
      <w:pPr>
        <w:pStyle w:val="Normal"/>
        <w:rPr/>
      </w:pPr>
      <w:r>
        <w:rPr>
          <w:rFonts w:cs="Comic Sans MS" w:ascii="Comic Sans MS" w:hAnsi="Comic Sans MS"/>
        </w:rPr>
        <w:t>2.)</w:t>
        <w:tab/>
        <w:t>Ermitt</w:t>
      </w:r>
      <w:r>
        <w:rPr/>
        <w:t>eln Sie die fehlenden Größen zu den Umsatzdaten der BASF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1701"/>
        <w:gridCol w:w="2053"/>
        <w:gridCol w:w="1630"/>
        <w:gridCol w:w="163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g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üdamerik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sien, Pazifik, Afrik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urop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avon Deutschlan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.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76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.07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%-Ante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7,0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Wie hoch ist der derzeitige Aktienkurs der BASF AG?</w:t>
      </w:r>
    </w:p>
    <w:p>
      <w:pPr>
        <w:pStyle w:val="Normal"/>
        <w:rPr/>
      </w:pPr>
      <w:r>
        <w:rPr>
          <w:rFonts w:cs="Comic Sans MS" w:ascii="Comic Sans MS" w:hAnsi="Comic Sans MS"/>
        </w:rPr>
        <w:t>4.)</w:t>
        <w:tab/>
        <w:t>Wie hoch ist das Ergebnis nach Steuern (= Gewinn) in Mio. €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extkrper3">
    <w:name w:val="Textkörper 3"/>
    <w:basedOn w:val="Normal"/>
    <w:qFormat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57:00Z</dcterms:created>
  <dc:creator>Meisel Jürgen</dc:creator>
  <dc:description/>
  <dc:language>en-US</dc:language>
  <cp:lastModifiedBy>Juergen Meisel</cp:lastModifiedBy>
  <cp:lastPrinted>2004-03-25T14:09:00Z</cp:lastPrinted>
  <dcterms:modified xsi:type="dcterms:W3CDTF">2004-03-25T13:10:00Z</dcterms:modified>
  <cp:revision>13</cp:revision>
  <dc:subject/>
  <dc:title>Hallo!</dc:title>
</cp:coreProperties>
</file>