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usterlösung Klassenarbeit vom 10.11.2003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  <w:t>KB 01 a (Block 5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 Buchung von Geschäftsfällen</w:t>
      </w:r>
    </w:p>
    <w:p>
      <w:pPr>
        <w:pStyle w:val="Normal"/>
        <w:spacing w:lineRule="auto" w:line="240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 xml:space="preserve">Vgl. Excel-Datei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8"/>
          </w:rPr>
          <w:t>Buchungen</w:t>
        </w:r>
      </w:hyperlink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83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lfsstoffe od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fwand für Hilffsstoff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Hilfsstoff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steu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satzsteuer oder 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v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Gu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chlässe für Rohstoff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hstoffe ode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fwand für Rohstoffe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Formulieren Sie zu den 3 Buchungssätzen die Geschäftsvorfäll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149860</wp:posOffset>
                </wp:positionV>
                <wp:extent cx="5788025" cy="687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6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1.8pt;width:455.7pt;height:5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Bank</w:t>
        <w:tab/>
        <w:tab/>
        <w:tab/>
        <w:tab/>
        <w:t>25.344,00</w:t>
        <w:tab/>
        <w:t>an</w:t>
        <w:tab/>
        <w:tab/>
        <w:t>Forderungen        26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lösberichtigungen</w:t>
        <w:tab/>
        <w:t xml:space="preserve">     91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msatzsteuer</w:t>
        <w:tab/>
        <w:tab/>
        <w:t xml:space="preserve">     145,65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28"/>
        </w:rPr>
        <w:t xml:space="preserve">Ein Kunde bezahlt eine Rechnung über 26.400,00 € unter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sz w:val="28"/>
        </w:rPr>
        <w:t>Abzug von 4 % Skonto per Banküberweisung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</wp:posOffset>
                </wp:positionH>
                <wp:positionV relativeFrom="paragraph">
                  <wp:posOffset>122555</wp:posOffset>
                </wp:positionV>
                <wp:extent cx="5788025" cy="5505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65pt;width:455.7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nsaufwand</w:t>
        <w:tab/>
        <w:tab/>
        <w:t>1.200,00</w:t>
        <w:tab/>
        <w:tab/>
        <w:t>an</w:t>
        <w:tab/>
        <w:tab/>
        <w:t>Bank</w:t>
        <w:tab/>
        <w:tab/>
        <w:tab/>
        <w:t>3.6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arlehen</w:t>
        <w:tab/>
        <w:tab/>
        <w:t>2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Wir zahlen Zinsen i.H.v. 1.200,00 € und eine Darlehensrate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über 2.400,00 € per Bank. 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</wp:posOffset>
                </wp:positionH>
                <wp:positionV relativeFrom="paragraph">
                  <wp:posOffset>114300</wp:posOffset>
                </wp:positionV>
                <wp:extent cx="5788025" cy="5346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pt;width:455.7pt;height: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Verbindlichkeiten</w:t>
        <w:tab/>
        <w:t>5.220,00</w:t>
        <w:tab/>
        <w:tab/>
        <w:t>an</w:t>
        <w:tab/>
        <w:tab/>
        <w:t>Nachlässe</w:t>
        <w:tab/>
        <w:tab/>
        <w:t>4.500,00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Vorsteuer</w:t>
        <w:tab/>
        <w:tab/>
        <w:t xml:space="preserve">   720,00</w:t>
      </w:r>
    </w:p>
    <w:p>
      <w:pPr>
        <w:pStyle w:val="Normal"/>
        <w:spacing w:lineRule="auto" w:line="24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Einer unserer Lieferanten gewährt uns am Ende des Jahres einen Bonus über 5.220,00 € (brutto), den wir über die bestehenden Verbindlichkeiten verrechnen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4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</w:t>
        <w:tab/>
        <w:t>Erklären Sie das Zustandekommen der Buchungen 6 und 7.</w:t>
      </w:r>
    </w:p>
    <w:p>
      <w:pPr>
        <w:pStyle w:val="Heading4"/>
        <w:ind w:firstLine="705"/>
        <w:rPr/>
      </w:pPr>
      <w:r>
        <w:rPr/>
        <w:t xml:space="preserve">Zu 6: </w:t>
        <w:tab/>
        <w:t xml:space="preserve">Wir haben einem Kunden 400,00 € zu viel an Mängelrüge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rstattet und korrigieren dies hiermit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>Zu 7:</w:t>
        <w:tab/>
        <w:tab/>
        <w:t xml:space="preserve">Unser Lieferant hat uns 200,00 € zu viel an Nachlässen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ewährt. Diese Summe muss storniert werden.</w:t>
      </w:r>
    </w:p>
    <w:p>
      <w:pPr>
        <w:pStyle w:val="TextkrperEinzug2"/>
        <w:rPr/>
      </w:pPr>
      <w:r>
        <w:rPr/>
        <w:t>b)</w:t>
        <w:tab/>
        <w:t>Schließen Sie die beiden Konten über die entsprechenden übergeordneten Konten ab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ontenabschluss Nachlässe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4008120" cy="2816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0630" r="62784" b="44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ontenabschluss Erlösberichtigunge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4008120" cy="27578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7623" r="62437" b="37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5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Nachlässe bei Lieferrechn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Lieferer gewährt folgende Alternativ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  <w:t>12 % Rabatt auf den Listenpreis und 3 % Skonto vom verbleibenden Betra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  <w:t>14,7 % Rabatt auf den Listenpreis ohne Skonto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a)</w:t>
        <w:tab/>
        <w:t xml:space="preserve">Welchen Betrag müsste man bei einem Listenpreis von 10.000 € für die beiden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e jeweils bezahlen?</w:t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</w:rPr>
        <w:t>b)</w:t>
        <w:tab/>
        <w:t xml:space="preserve">Welcher Prozentsatz ergäbe sich bei </w:t>
      </w: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 xml:space="preserve">, wenn Rabatt und Skonto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 einem Prozentsatz zusammengefasst werden sollten?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>Welches ist die günstigere Alternative? Mit Begründung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krper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 zu a) und b):</w:t>
      </w:r>
    </w:p>
    <w:p>
      <w:pPr>
        <w:pStyle w:val="Normal"/>
        <w:jc w:val="center"/>
        <w:rPr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6222365" cy="2837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020" r="33038" b="4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)</w:t>
        <w:tab/>
        <w:t>Alternative 2 ist günstiger für den Einkäufer, weil der Einkaufswert niedriger ist als bei Angebot 1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</w:rPr>
        <w:t>Aufgabe 6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Rechnen mit Prozen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vollständigen Sie die Tabel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09"/>
        <w:gridCol w:w="23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5.000,00 Eu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6.800,00 Eur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 (16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ndy;Freestyle Script" w:hAnsi="Andy;Freestyle Script" w:cs="Andy;Freestyle Script"/>
                <w:b/>
                <w:b/>
                <w:bCs/>
                <w:sz w:val="32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480,00 Eu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1.088,00 Eur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u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ndy;Freestyle Script" w:hAnsi="Andy;Freestyle Script" w:cs="Andy;Freestyle Script"/>
                <w:b/>
                <w:b/>
                <w:bCs/>
                <w:sz w:val="32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3.480,00 Eu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Andy;Freestyle Script" w:ascii="Andy;Freestyle Script" w:hAnsi="Andy;Freestyle Script"/>
                <w:b/>
                <w:bCs/>
                <w:sz w:val="32"/>
              </w:rPr>
              <w:t>5.800,00 Eu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888,00 €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7:</w:t>
        <w:tab/>
        <w:tab/>
        <w:t>Lieferantenkredit oder KKK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 Liefererrechnung zahlbar innerhalb von 10 Tagen mit 2,5 % Skon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er nach 35 Tagen netto über 30.000,00 € müsste Harry Schnarchna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n Konto überziehen. Der KKK-Satz wäre 9,0 %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</w:t>
      </w:r>
    </w:p>
    <w:p>
      <w:pPr>
        <w:pStyle w:val="TextBodyIndent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äherung und exakt).</w:t>
      </w:r>
    </w:p>
    <w:p>
      <w:pPr>
        <w:pStyle w:val="Normal"/>
        <w:rPr/>
      </w:pPr>
      <w:r>
        <w:rPr>
          <w:rFonts w:cs="Comic Sans MS" w:ascii="Comic Sans MS" w:hAnsi="Comic Sans MS"/>
        </w:rPr>
        <w:t>b)</w:t>
        <w:tab/>
        <w:t>Berechnen Sie die jeweiligen Kreditkosten und den Finanzierungs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is zu welchem Zinssatz wäre der KK-Kredit noch lohnend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hoch dürfte der Skonto sein, damit der Lieferantenkred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ünstiger wä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en zu a) und b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50080" cy="45059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6" t="10438" r="72454" b="5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Der KKK würde sich bis zu einem Zinssatz von 36,92 % p.a. lohnen.</w:t>
      </w:r>
    </w:p>
    <w:p>
      <w:pPr>
        <w:pStyle w:val="Normal"/>
        <w:rPr/>
      </w:pPr>
      <w:r>
        <w:rPr>
          <w:rFonts w:cs="Comic Sans MS" w:ascii="Comic Sans MS" w:hAnsi="Comic Sans MS"/>
        </w:rPr>
        <w:t>d)</w:t>
        <w:tab/>
        <w:t>Bedingung: Finanzierungsgewinn muss 0,00 € betrag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 1 mittels Zielwertsuche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6303010" cy="3510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9168" r="50397" b="5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4260</wp:posOffset>
                </wp:positionH>
                <wp:positionV relativeFrom="paragraph">
                  <wp:posOffset>336550</wp:posOffset>
                </wp:positionV>
                <wp:extent cx="1609090" cy="770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chritt 1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TRAS   -ZIELWERTS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0.7pt;mso-wrap-distance-left:9.05pt;mso-wrap-distance-right:9.05pt;mso-wrap-distance-top:0pt;mso-wrap-distance-bottom:0pt;margin-top:26.5pt;mso-position-vertical-relative:text;margin-left:283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chritt 1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XTRAS   -ZIELWERTS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6303010" cy="33547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9072" r="46352" b="5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0165</wp:posOffset>
                </wp:positionH>
                <wp:positionV relativeFrom="paragraph">
                  <wp:posOffset>314960</wp:posOffset>
                </wp:positionV>
                <wp:extent cx="1075690" cy="313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chri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7pt;mso-wrap-distance-left:9.05pt;mso-wrap-distance-right:9.05pt;mso-wrap-distance-top:0pt;mso-wrap-distance-bottom:0pt;margin-top:24.8pt;mso-position-vertical-relative:text;margin-left:303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chri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895</wp:posOffset>
                </wp:positionH>
                <wp:positionV relativeFrom="paragraph">
                  <wp:posOffset>112395</wp:posOffset>
                </wp:positionV>
                <wp:extent cx="5867400" cy="5562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56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8.85pt;width:461.95pt;height:4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llgemeine Herleitung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object w:dxaOrig="5020" w:dyaOrig="4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pt;height:386.5pt" filled="f" o:ole="">
            <v:imagedata r:id="rId10" o:title=""/>
          </v:shape>
          <o:OLEObject Type="Embed" ProgID="" ShapeID="ole_rId9" DrawAspect="Content" ObjectID="_45334305" r:id="rId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095</wp:posOffset>
                </wp:positionH>
                <wp:positionV relativeFrom="paragraph">
                  <wp:posOffset>5715</wp:posOffset>
                </wp:positionV>
                <wp:extent cx="2971800" cy="1981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0.45pt;width:233.95pt;height:15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Lösung: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object w:dxaOrig="2600" w:dyaOrig="1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9.9pt;height:125.45pt" filled="f" o:ole="">
            <v:imagedata r:id="rId12" o:title=""/>
          </v:shape>
          <o:OLEObject Type="Embed" ProgID="" ShapeID="ole_rId11" DrawAspect="Content" ObjectID="_292662483" r:id="rId11"/>
        </w:obje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-70485</wp:posOffset>
                </wp:positionV>
                <wp:extent cx="5334000" cy="1752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752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-5.55pt;width:419.95pt;height:1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Alternativer Ansatz zur Herleitu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object w:dxaOrig="480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9.1pt;height:79.55pt" filled="f" o:ole="">
            <v:imagedata r:id="rId14" o:title=""/>
          </v:shape>
          <o:OLEObject Type="Embed" ProgID="" ShapeID="ole_rId13" DrawAspect="Content" ObjectID="_1221706080" r:id="rId13"/>
        </w:objec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Wenn man nun nach s auflöst, erhält man die gleiche Lösung wie ob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8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ösung a) </w:t>
        <w:tab/>
        <w:t>Angebot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66155" cy="31013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29" t="17790" r="30126" b="3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 2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066155" cy="30721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29" t="18327" r="30133" b="3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en b), c) und d) für Angebot 1: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66155" cy="42500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45" t="18051" r="45536" b="3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Andy">
    <w:altName w:val="Freestyle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5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ufg5.xl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56:00Z</dcterms:created>
  <dc:creator>Meisel Jürgen</dc:creator>
  <dc:description/>
  <dc:language>en-US</dc:language>
  <cp:lastModifiedBy>Meisel</cp:lastModifiedBy>
  <cp:lastPrinted>2003-11-06T15:38:00Z</cp:lastPrinted>
  <dcterms:modified xsi:type="dcterms:W3CDTF">2003-11-11T08:09:00Z</dcterms:modified>
  <cp:revision>14</cp:revision>
  <dc:subject/>
  <dc:title>Hallo!</dc:title>
</cp:coreProperties>
</file>