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1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0.11.200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Buchungen u.a. im Ein- und Verkauf;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ieferanten vs. KKK; Darlehe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d Kontenabschlus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1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0.11.200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Buchungen u.a. im Ein- und Verkauf;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ieferanten vs. KKK; Darlehe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d Kontenabschlu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1900</wp:posOffset>
                </wp:positionH>
                <wp:positionV relativeFrom="page">
                  <wp:posOffset>2326640</wp:posOffset>
                </wp:positionV>
                <wp:extent cx="540385" cy="269875"/>
                <wp:effectExtent l="5080" t="5080" r="5080" b="247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pt;margin-top:183.2pt;width:42.55pt;height:21.25pt" coordorigin="9940,3664" coordsize="851,425">
                <v:shape id="shape_0" stroked="t" o:allowincell="f" style="position:absolute;left:9940;top:36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66;top:36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gabe 1: Buchung von Geschäftsfällen</w:t>
      </w:r>
    </w:p>
    <w:p>
      <w:pPr>
        <w:pStyle w:val="Normal"/>
        <w:spacing w:lineRule="auto" w:line="240"/>
        <w:rPr/>
      </w:pPr>
      <w:r>
        <w:rPr/>
        <w:t>1.)</w:t>
        <w:tab/>
        <w:t>Verkauf von Fertigerzeugnissen von 5.500,00 € (netto) auf Ziel.</w:t>
      </w:r>
    </w:p>
    <w:p>
      <w:pPr>
        <w:pStyle w:val="Normal"/>
        <w:rPr/>
      </w:pPr>
      <w:r>
        <w:rPr/>
        <w:tab/>
        <w:t>Wir gewähren einen Sofortrabatt von 20 %.</w:t>
      </w:r>
    </w:p>
    <w:p>
      <w:pPr>
        <w:pStyle w:val="Normal"/>
        <w:rPr/>
      </w:pPr>
      <w:r>
        <w:rPr/>
        <w:t>2.)</w:t>
        <w:tab/>
        <w:t>Kauf eines LKWs für 80.000,00 € (netto). Zahlungsziel: 30 Tage.</w:t>
      </w:r>
    </w:p>
    <w:p>
      <w:pPr>
        <w:pStyle w:val="Normal"/>
        <w:rPr/>
      </w:pPr>
      <w:r>
        <w:rPr/>
        <w:t>3.)</w:t>
        <w:tab/>
        <w:t>Zinsgutschrift der Bank über 600 €.</w:t>
      </w:r>
    </w:p>
    <w:p>
      <w:pPr>
        <w:pStyle w:val="Normal"/>
        <w:spacing w:lineRule="auto" w:line="240"/>
        <w:rPr/>
      </w:pPr>
      <w:r>
        <w:rPr/>
        <w:t>4.)</w:t>
        <w:tab/>
        <w:t xml:space="preserve">Eine Lieferantenrechnung (bereits eingebucht) von 6.960,00 € wird unter Abzug </w:t>
      </w:r>
    </w:p>
    <w:p>
      <w:pPr>
        <w:pStyle w:val="Normal"/>
        <w:ind w:firstLine="708"/>
        <w:rPr/>
      </w:pPr>
      <w:r>
        <w:rPr/>
        <w:t>von 3 % Skonto per Postbank beglichen.</w:t>
      </w:r>
    </w:p>
    <w:p>
      <w:pPr>
        <w:pStyle w:val="Normal"/>
        <w:rPr/>
      </w:pPr>
      <w:r>
        <w:rPr/>
        <w:t>5.)</w:t>
        <w:tab/>
        <w:t>Rücksendung beschädigter Rohstoffe aus im Nettowert von 2.000 €.</w:t>
      </w:r>
    </w:p>
    <w:p>
      <w:pPr>
        <w:pStyle w:val="Normal"/>
        <w:rPr/>
      </w:pPr>
      <w:r>
        <w:rPr/>
        <w:t>6.)</w:t>
        <w:tab/>
        <w:t>Maschinenreparatur für 500,00 € (netto).</w:t>
      </w:r>
    </w:p>
    <w:p>
      <w:pPr>
        <w:pStyle w:val="Normal"/>
        <w:rPr/>
      </w:pPr>
      <w:r>
        <w:rPr/>
        <w:t>7.)</w:t>
        <w:tab/>
        <w:t>Die Miete für die Büroräume wird per Bank bezahlt: 3.000,00 €.</w:t>
      </w:r>
    </w:p>
    <w:p>
      <w:pPr>
        <w:pStyle w:val="Normal"/>
        <w:rPr/>
      </w:pPr>
      <w:r>
        <w:rPr/>
        <w:t>8.)</w:t>
        <w:tab/>
        <w:t>Kunde (29.000,00 €) zahlt per Banküberweisung.</w:t>
      </w:r>
    </w:p>
    <w:p>
      <w:pPr>
        <w:pStyle w:val="Normal"/>
        <w:rPr/>
      </w:pPr>
      <w:r>
        <w:rPr/>
        <w:t>9.)</w:t>
        <w:tab/>
        <w:t>Barkauf von Büromaterial i.H.v. 400,00 € (Nettowert).</w:t>
      </w:r>
    </w:p>
    <w:p>
      <w:pPr>
        <w:pStyle w:val="Normal"/>
        <w:rPr/>
      </w:pPr>
      <w:r>
        <w:rPr/>
        <w:t>10.)</w:t>
        <w:tab/>
        <w:t>Der Unternehmer entnimmt Waren im Nettowert von 1.500,00 €.</w:t>
      </w:r>
    </w:p>
    <w:p>
      <w:pPr>
        <w:pStyle w:val="Normal"/>
        <w:ind w:left="705" w:hanging="705"/>
        <w:rPr/>
      </w:pPr>
      <w:r>
        <w:rPr/>
        <w:t>11.)</w:t>
        <w:tab/>
        <w:t>Zielkauf von Hilfsstoffen (6.200,00 € netto), Frachtkosten: 300,00 € (netto).</w:t>
      </w:r>
    </w:p>
    <w:p>
      <w:pPr>
        <w:pStyle w:val="Normal"/>
        <w:rPr/>
      </w:pPr>
      <w:r>
        <w:rPr/>
        <w:t>12.)</w:t>
        <w:tab/>
        <w:t>Barzahlung der Zinsen für ein Darlehen i.H.v. 4.000 €.</w:t>
      </w:r>
    </w:p>
    <w:p>
      <w:pPr>
        <w:pStyle w:val="Normal"/>
        <w:rPr/>
      </w:pPr>
      <w:r>
        <w:rPr/>
        <w:t>13.)</w:t>
        <w:tab/>
        <w:t>Banklastschrift für Darlehenstilgung: 12.000 €.</w:t>
      </w:r>
    </w:p>
    <w:p>
      <w:pPr>
        <w:pStyle w:val="Normal"/>
        <w:rPr/>
      </w:pPr>
      <w:r>
        <w:rPr/>
        <w:t>14.)</w:t>
        <w:tab/>
        <w:t>Postbanküberweisung für Kraftfahrzeugsteuer über 1.100 €.</w:t>
      </w:r>
    </w:p>
    <w:p>
      <w:pPr>
        <w:pStyle w:val="Normal"/>
        <w:rPr/>
      </w:pPr>
      <w:r>
        <w:rPr/>
        <w:t>15.)</w:t>
        <w:tab/>
        <w:t xml:space="preserve">Entnahme von Rohstoffen für die Fertigung im Wert von 40.000,00 €. </w:t>
      </w:r>
    </w:p>
    <w:p>
      <w:pPr>
        <w:pStyle w:val="Normal"/>
        <w:spacing w:lineRule="auto" w:line="240"/>
        <w:rPr/>
      </w:pPr>
      <w:r>
        <w:rPr/>
        <w:t>16.)</w:t>
        <w:tab/>
        <w:t xml:space="preserve">Rücksendung einer Leihverpackung im Rahmen eines Einkaufs von Rohstoffen, </w:t>
      </w:r>
    </w:p>
    <w:p>
      <w:pPr>
        <w:pStyle w:val="Normal"/>
        <w:ind w:firstLine="708"/>
        <w:rPr/>
      </w:pPr>
      <w:r>
        <w:rPr/>
        <w:t>dadurch erhalten wir eine Gutschrift über 500,00 € (netto)</w:t>
      </w:r>
    </w:p>
    <w:p>
      <w:pPr>
        <w:pStyle w:val="Normal"/>
        <w:rPr/>
      </w:pPr>
      <w:r>
        <w:rPr/>
        <w:t>17.)</w:t>
        <w:tab/>
        <w:t>Die Bank belastet uns mit Kontoführungsgebühren i.H.v. 200,00 €.</w:t>
      </w:r>
    </w:p>
    <w:p>
      <w:pPr>
        <w:pStyle w:val="Normal"/>
        <w:spacing w:lineRule="auto" w:line="240"/>
        <w:ind w:left="705" w:hanging="705"/>
        <w:rPr/>
      </w:pPr>
      <w:r>
        <w:rPr/>
        <w:t>18.)</w:t>
        <w:tab/>
        <w:t xml:space="preserve">Die Kfz-Steuer von 800,00 € wird per Postbank bezahlt; darin sind 300,00 € Kfz-Steuer für </w:t>
      </w:r>
    </w:p>
    <w:p>
      <w:pPr>
        <w:pStyle w:val="Normal"/>
        <w:ind w:left="705" w:hanging="0"/>
        <w:rPr/>
      </w:pPr>
      <w:r>
        <w:rPr/>
        <w:t>den Privatwagen des Unternehmers enthalten.</w:t>
      </w:r>
    </w:p>
    <w:p>
      <w:pPr>
        <w:pStyle w:val="Normal"/>
        <w:rPr/>
      </w:pPr>
      <w:r>
        <w:rPr/>
        <w:t>19.)</w:t>
        <w:tab/>
        <w:t>Kunde Knödelmeyer zahlt eine Rechnung über 34.000,00 € unter Abzug von 4 % Skonto.</w:t>
      </w:r>
    </w:p>
    <w:p>
      <w:pPr>
        <w:pStyle w:val="Normal"/>
        <w:spacing w:lineRule="auto" w:line="240"/>
        <w:rPr/>
      </w:pPr>
      <w:r>
        <w:rPr/>
        <w:t>20.)</w:t>
        <w:tab/>
        <w:t xml:space="preserve">Am Jahresende erhalten wir von unserem Lieferanten einen Bonus in Höhe von 2.784,00 € </w:t>
      </w:r>
    </w:p>
    <w:p>
      <w:pPr>
        <w:pStyle w:val="Normal"/>
        <w:ind w:firstLine="708"/>
        <w:rPr/>
      </w:pPr>
      <w:r>
        <w:rPr/>
        <w:t>(brutto) per Banküberweisung.</w:t>
        <w:tab/>
      </w:r>
    </w:p>
    <w:p>
      <w:pPr>
        <w:pStyle w:val="Normal"/>
        <w:rPr/>
      </w:pPr>
      <w:r>
        <w:rPr/>
        <w:t>21.)</w:t>
        <w:tab/>
        <w:t>Frachtkosten für einen Warenverkauf an Kunden: 500,00 € (netto)</w:t>
      </w:r>
    </w:p>
    <w:p>
      <w:pPr>
        <w:pStyle w:val="Normal"/>
        <w:spacing w:lineRule="auto" w:line="240"/>
        <w:ind w:left="705" w:hanging="705"/>
        <w:rPr/>
      </w:pPr>
      <w:r>
        <w:rPr/>
        <w:t>22.)</w:t>
        <w:tab/>
        <w:t>Verkauf von Fertigerzeugnissen im Nettowert von 3.000,00 €; Verpackungsmaterial: 200,00 € (netto); Versicherungskosten: 50,00 €. Die Versicherungskosten bleiben Ust-frei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247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2.55pt;height:21.25pt" coordorigin="9981,1144" coordsize="851,425">
                <v:shape id="shape_0" stroked="t" o:allowincell="f" style="position:absolute;left:998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gabe 2:</w:t>
        <w:tab/>
        <w:t>Über welches Konto wird das gegebene Konto abgeschlossen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zugskosten für Hilfsstof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Hilfs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rhaltene Zins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Maschin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ivat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  <w:t>Darleh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  <w:t>Disag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chlässe für Roh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30950</wp:posOffset>
                </wp:positionH>
                <wp:positionV relativeFrom="page">
                  <wp:posOffset>3469640</wp:posOffset>
                </wp:positionV>
                <wp:extent cx="540385" cy="269875"/>
                <wp:effectExtent l="5080" t="5080" r="5080" b="247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273.2pt;width:42.55pt;height:21.25pt" coordorigin="9970,5464" coordsize="851,425">
                <v:shape id="shape_0" stroked="t" o:allowincell="f" style="position:absolute;left:9970;top:54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54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3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b/>
        </w:rPr>
        <w:t>Formulieren Sie zu den 3 Buchungssätzen die Geschäftsvorfälle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680</wp:posOffset>
                </wp:positionH>
                <wp:positionV relativeFrom="paragraph">
                  <wp:posOffset>149860</wp:posOffset>
                </wp:positionV>
                <wp:extent cx="5788025" cy="687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68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11.8pt;width:455.7pt;height:5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>Bank</w:t>
        <w:tab/>
        <w:tab/>
        <w:tab/>
        <w:tab/>
        <w:t>25.344,00</w:t>
        <w:tab/>
        <w:t>an</w:t>
        <w:tab/>
        <w:tab/>
        <w:t>Forderungen        26.40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rlösberichtigungen</w:t>
        <w:tab/>
        <w:t xml:space="preserve">     910,35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msatzsteuer</w:t>
        <w:tab/>
        <w:tab/>
        <w:t xml:space="preserve">     145,65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680</wp:posOffset>
                </wp:positionH>
                <wp:positionV relativeFrom="paragraph">
                  <wp:posOffset>125730</wp:posOffset>
                </wp:positionV>
                <wp:extent cx="5788025" cy="5505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55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9.9pt;width:455.7pt;height:4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Zinsaufwand</w:t>
        <w:tab/>
        <w:tab/>
        <w:t>1.200,00</w:t>
        <w:tab/>
        <w:tab/>
        <w:t>an</w:t>
        <w:tab/>
        <w:tab/>
        <w:t>Bank</w:t>
        <w:tab/>
        <w:tab/>
        <w:tab/>
        <w:t>3.60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arlehen</w:t>
        <w:tab/>
        <w:tab/>
        <w:t>2.400,00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80</wp:posOffset>
                </wp:positionH>
                <wp:positionV relativeFrom="paragraph">
                  <wp:posOffset>120015</wp:posOffset>
                </wp:positionV>
                <wp:extent cx="5788025" cy="5346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53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9.45pt;width:455.7pt;height:4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Verbindlichkeiten</w:t>
        <w:tab/>
        <w:t>5.220,00</w:t>
        <w:tab/>
        <w:tab/>
        <w:t>an</w:t>
        <w:tab/>
        <w:tab/>
        <w:t>Nachlässe</w:t>
        <w:tab/>
        <w:tab/>
        <w:t>4.500,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Vorsteuer</w:t>
        <w:tab/>
        <w:tab/>
        <w:t xml:space="preserve">   72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30950</wp:posOffset>
                </wp:positionH>
                <wp:positionV relativeFrom="page">
                  <wp:posOffset>6400165</wp:posOffset>
                </wp:positionV>
                <wp:extent cx="540385" cy="269875"/>
                <wp:effectExtent l="5080" t="5080" r="5080" b="247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503.95pt;width:42.55pt;height:21.25pt" coordorigin="9970,10079" coordsize="851,425">
                <v:shape id="shape_0" stroked="t" o:allowincell="f" style="position:absolute;left:9970;top:100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100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4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b/>
        </w:rPr>
        <w:t>Kontenabschlus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is zum Ende des Monats sind auf den Konten </w:t>
      </w:r>
      <w:r>
        <w:rPr>
          <w:rFonts w:cs="Comic Sans MS" w:ascii="Comic Sans MS" w:hAnsi="Comic Sans MS"/>
          <w:i/>
          <w:iCs/>
        </w:rPr>
        <w:t>Nachlässe für Rohstoffe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i/>
          <w:iCs/>
        </w:rPr>
        <w:t>Erlösberichtigungen</w:t>
      </w:r>
      <w:r>
        <w:rPr>
          <w:rFonts w:cs="Comic Sans MS" w:ascii="Comic Sans MS" w:hAnsi="Comic Sans MS"/>
        </w:rPr>
        <w:t xml:space="preserve"> folgende Buchungen vorgenommen worden: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705</wp:posOffset>
                </wp:positionH>
                <wp:positionV relativeFrom="paragraph">
                  <wp:posOffset>34290</wp:posOffset>
                </wp:positionV>
                <wp:extent cx="5793105" cy="1600200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120" cy="1600200"/>
                          <a:chOff x="0" y="0"/>
                          <a:chExt cx="5793120" cy="1600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57898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604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960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28600"/>
                                  <a:ext cx="2695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040" y="228600"/>
                                  <a:ext cx="1800" cy="1371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4760" y="0"/>
                                  <a:ext cx="1585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Nachlässe für Rohstoffe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28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8200" y="228600"/>
                                <a:ext cx="134820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40" w:after="40"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2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58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98,8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13,2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881,6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93480" y="0"/>
                              <a:ext cx="269604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960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28600"/>
                                  <a:ext cx="2695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0" y="228600"/>
                                  <a:ext cx="1800" cy="1371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5120" y="0"/>
                                  <a:ext cx="1585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 xml:space="preserve">   Erlösberichtigungen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64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28600"/>
                                <a:ext cx="134820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40" w:after="40"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1.392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696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.784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6.264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62,4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56680"/>
                            <a:ext cx="129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4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2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256680"/>
                            <a:ext cx="129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4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4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2.7pt;width:456.1pt;height:126pt" coordorigin="83,54" coordsize="9122,2520">
                <v:group id="shape_0" style="position:absolute;left:88;top:54;width:9117;height:2520">
                  <v:group id="shape_0" style="position:absolute;left:88;top:54;width:4246;height:2520">
                    <v:group id="shape_0" style="position:absolute;left:88;top:54;width:4245;height:2519">
                      <v:line id="shape_0" from="89,414" to="4333,4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8,414" to="2210,257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62;top:54;width:24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chlässe für Rohstof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84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211;top:414;width:2122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40"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2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58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98,8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13,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881,6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959;top:54;width:4245;height:2520">
                    <v:group id="shape_0" style="position:absolute;left:4959;top:54;width:4245;height:2519">
                      <v:line id="shape_0" from="4961,414" to="9205,4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080,414" to="7082,257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34;top:54;width:24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Erlösberichtigunge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59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56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959;top:414;width:2122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40"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1.392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696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.784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6.264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62,4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83;top:458;width:204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4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200,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0;top:458;width:204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4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400,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Erklären Sie das Zustandekommen der Buchungen 6 und 7.</w:t>
      </w:r>
    </w:p>
    <w:p>
      <w:pPr>
        <w:pStyle w:val="TextkrperEinzug2"/>
        <w:rPr/>
      </w:pPr>
      <w:r>
        <w:rPr/>
        <w:t>b)</w:t>
        <w:tab/>
        <w:t>Schließen Sie die beiden Konten über die entsprechenden übergeordneten Konten ab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934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57.2pt;width:45.5pt;height:22.7pt" coordorigin="9911,1144" coordsize="910,454">
                <v:shape id="shape_0" stroked="t" o:allowincell="f" style="position:absolute;left:991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Aufgabe 5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Nachlässe bei Lieferrechnun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Lieferer gewährt folgende Alternative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</w:t>
      </w:r>
      <w:r>
        <w:rPr>
          <w:rFonts w:cs="Comic Sans MS" w:ascii="Comic Sans MS" w:hAnsi="Comic Sans MS"/>
        </w:rPr>
        <w:tab/>
        <w:t>12 % Rabatt auf den Listenpreis und 3 % Skonto vom verbleibenden Betrag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</w:t>
      </w:r>
      <w:r>
        <w:rPr>
          <w:rFonts w:cs="Comic Sans MS" w:ascii="Comic Sans MS" w:hAnsi="Comic Sans MS"/>
        </w:rPr>
        <w:tab/>
        <w:t>14,7 % Rabatt auf den Listenpreis ohne Skonto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a)</w:t>
        <w:tab/>
        <w:t xml:space="preserve">Welchen Betrag müsste man bei einem Listenpreis von 10.000 € für die beiden 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bote jeweils bezahlen?</w:t>
      </w:r>
    </w:p>
    <w:p>
      <w:pPr>
        <w:pStyle w:val="Normal"/>
        <w:spacing w:lineRule="auto" w:line="240"/>
        <w:ind w:left="705" w:hanging="705"/>
        <w:rPr/>
      </w:pPr>
      <w:r>
        <w:rPr>
          <w:rFonts w:cs="Comic Sans MS" w:ascii="Comic Sans MS" w:hAnsi="Comic Sans MS"/>
        </w:rPr>
        <w:t>b)</w:t>
        <w:tab/>
        <w:t xml:space="preserve">Welcher Prozentsatz ergäbe sich bei </w:t>
      </w:r>
      <w:r>
        <w:rPr>
          <w:rFonts w:eastAsia="Wingdings" w:cs="Wingdings" w:ascii="Wingdings" w:hAnsi="Wingdings"/>
        </w:rPr>
        <w:t></w:t>
      </w:r>
      <w:r>
        <w:rPr>
          <w:rFonts w:cs="Comic Sans MS" w:ascii="Comic Sans MS" w:hAnsi="Comic Sans MS"/>
        </w:rPr>
        <w:t xml:space="preserve">, wenn Rabatt und Skonto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u einem Prozentsatz zusammengefasst werden sollt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Welches ist die günstigere Alternative? Mit Begründung!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93485</wp:posOffset>
                </wp:positionH>
                <wp:positionV relativeFrom="page">
                  <wp:posOffset>3867150</wp:posOffset>
                </wp:positionV>
                <wp:extent cx="577850" cy="288290"/>
                <wp:effectExtent l="5080" t="5080" r="508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304.5pt;width:45.5pt;height:22.7pt" coordorigin="9911,6090" coordsize="910,454">
                <v:shape id="shape_0" stroked="t" o:allowincell="f" style="position:absolute;left:9911;top:6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6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6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Rechnen mit Prozen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vollständigen Sie die Tabel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2409"/>
        <w:gridCol w:w="233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 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 3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ettobetr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 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steuer (16 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0,00 €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ruttobetr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888,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6400165</wp:posOffset>
                </wp:positionV>
                <wp:extent cx="540385" cy="269875"/>
                <wp:effectExtent l="5080" t="5080" r="508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03.95pt;width:42.55pt;height:21.25pt" coordorigin="9981,10079" coordsize="851,425">
                <v:shape id="shape_0" stroked="t" o:allowincell="f" style="position:absolute;left:9981;top:100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0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7:</w:t>
        <w:tab/>
        <w:tab/>
        <w:t>Lieferantenkredit oder KKK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ür eine Liefererrechnung zahlbar innerhalb von 10 Tagen mit 2,5 % Skont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er nach 35 Tagen netto über 30.000,00 € müsste Harry Schnarchnas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in Konto überziehen. Der KKK-Satz wäre 9,0 %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Ermitteln Sie den effektiven Zinssatz des Lieferantenkredits </w:t>
      </w:r>
    </w:p>
    <w:p>
      <w:pPr>
        <w:pStyle w:val="TextBodyIndent"/>
        <w:ind w:left="1416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Näherung und exakt).</w:t>
      </w:r>
    </w:p>
    <w:p>
      <w:pPr>
        <w:pStyle w:val="Normal"/>
        <w:rPr/>
      </w:pPr>
      <w:r>
        <w:rPr>
          <w:rFonts w:cs="Comic Sans MS" w:ascii="Comic Sans MS" w:hAnsi="Comic Sans MS"/>
        </w:rPr>
        <w:t>b)</w:t>
        <w:tab/>
        <w:t>Berechnen Sie die jeweiligen Kreditkosten und den Finanzierungsgewin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is zu welchem Zinssatz wäre der KK-Kredit noch lohnend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Wie hoch dürfte der Skonto sein, damit der Lieferantenkredit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ünstiger wä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37935</wp:posOffset>
                </wp:positionH>
                <wp:positionV relativeFrom="page">
                  <wp:posOffset>989965</wp:posOffset>
                </wp:positionV>
                <wp:extent cx="540385" cy="269875"/>
                <wp:effectExtent l="5080" t="5080" r="5080" b="247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77.95pt;width:42.55pt;height:21.25pt" coordorigin="9981,1559" coordsize="851,425">
                <v:shape id="shape_0" stroked="t" o:allowincell="f" style="position:absolute;left:9981;top:15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55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8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Effektivverzinsung von Darleh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urt Knödel benötigt 250.000 EUR und hat zwei Darlehensangebote. Laufzeit: 8 Jahre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zahl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-Gebüh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satz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4,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,5 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 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,5 %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Ermitteln Sie die Effektivzinssätze, damit er sich entscheiden kann.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Knödel entscheidet sich für Angebot 1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Auszahlung des Darlehe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Wie lautet der Buchungssatz für die lineare Abschreibung des Disagios.</w:t>
      </w:r>
    </w:p>
    <w:p>
      <w:pPr>
        <w:pStyle w:val="Normal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Wie lautet die Buchung für die Abbuchung der Zinsen und Tilgungsrate (gleichmäßige Raten über die Laufzeit verteilt) am Ende des ersten Quartals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= Laufzeit 3 Monate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9:58:00Z</dcterms:created>
  <dc:creator>Meisel Jürgen</dc:creator>
  <dc:description/>
  <dc:language>en-US</dc:language>
  <cp:lastModifiedBy>Juergen Meisel</cp:lastModifiedBy>
  <cp:lastPrinted>2003-11-06T15:38:00Z</cp:lastPrinted>
  <dcterms:modified xsi:type="dcterms:W3CDTF">2003-11-11T07:53:00Z</dcterms:modified>
  <cp:revision>3</cp:revision>
  <dc:subject/>
  <dc:title>Hallo!</dc:title>
</cp:coreProperties>
</file>