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1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rganisation der Finanzbuchhaltung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ntenabschluss von Unterkont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1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rganisation der Finanzbuchhaltung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ntenabschluss von Unterkon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</w:r>
    </w:p>
    <w:p>
      <w:pPr>
        <w:pStyle w:val="Normal"/>
        <w:rPr/>
      </w:pPr>
      <w:r>
        <w:rPr/>
        <w:t>1.)</w:t>
        <w:tab/>
        <w:t>ER 621 - 624 über Rohstoffe (netto: 30.000 €).</w:t>
      </w:r>
    </w:p>
    <w:p>
      <w:pPr>
        <w:pStyle w:val="Normal"/>
        <w:rPr/>
      </w:pPr>
      <w:r>
        <w:rPr/>
        <w:t>2.)</w:t>
        <w:tab/>
        <w:t>Barzahlung der Transportkosten aus ER 622 (brutto: 1.392 €).</w:t>
      </w:r>
    </w:p>
    <w:p>
      <w:pPr>
        <w:pStyle w:val="Normal"/>
        <w:rPr/>
      </w:pPr>
      <w:r>
        <w:rPr/>
        <w:t>3.)</w:t>
        <w:tab/>
        <w:t>Zinsgutschrift der Bank über 600 €.</w:t>
      </w:r>
    </w:p>
    <w:p>
      <w:pPr>
        <w:pStyle w:val="Normal"/>
        <w:spacing w:lineRule="auto" w:line="240"/>
        <w:rPr/>
      </w:pPr>
      <w:r>
        <w:rPr/>
        <w:t>4.)</w:t>
        <w:tab/>
        <w:t>ER 625: Zielkauf von Rohstoffen, Listenpreis ab Werk 55.000 € (netto).</w:t>
      </w:r>
    </w:p>
    <w:p>
      <w:pPr>
        <w:pStyle w:val="Normal"/>
        <w:rPr/>
      </w:pPr>
      <w:r>
        <w:rPr/>
        <w:tab/>
        <w:t>Frachtkosten: 880,00 € (netto).</w:t>
      </w:r>
    </w:p>
    <w:p>
      <w:pPr>
        <w:pStyle w:val="Normal"/>
        <w:rPr/>
      </w:pPr>
      <w:r>
        <w:rPr/>
        <w:t>5.)</w:t>
        <w:tab/>
        <w:t>Rücksendung beschädigter Rohstoffe aus ER 623 im Nettowert von 2.000 €.</w:t>
      </w:r>
    </w:p>
    <w:p>
      <w:pPr>
        <w:pStyle w:val="Normal"/>
        <w:rPr/>
      </w:pPr>
      <w:r>
        <w:rPr/>
        <w:t>6.)</w:t>
        <w:tab/>
        <w:t>Maschinenreparatur für 1.800 € (netto); Umsatzsteuer: 288,00 €.</w:t>
      </w:r>
    </w:p>
    <w:p>
      <w:pPr>
        <w:pStyle w:val="Normal"/>
        <w:rPr/>
      </w:pPr>
      <w:r>
        <w:rPr/>
        <w:t>7.)</w:t>
        <w:tab/>
        <w:t>Privatentnahme von Erzeugnissen (netto: 700 €).</w:t>
      </w:r>
    </w:p>
    <w:p>
      <w:pPr>
        <w:pStyle w:val="Normal"/>
        <w:spacing w:lineRule="auto" w:line="240"/>
        <w:rPr/>
      </w:pPr>
      <w:r>
        <w:rPr/>
        <w:t>8.)</w:t>
        <w:tab/>
        <w:t xml:space="preserve">AR 728 - 736 von fertigen Erzeugnissen (netto: 70.000 €), </w:t>
      </w:r>
    </w:p>
    <w:p>
      <w:pPr>
        <w:pStyle w:val="Normal"/>
        <w:ind w:firstLine="708"/>
        <w:rPr/>
      </w:pPr>
      <w:r>
        <w:rPr/>
        <w:t>Fracht- und Verpackungskosten betragen 928,00 € brutto.</w:t>
      </w:r>
    </w:p>
    <w:p>
      <w:pPr>
        <w:pStyle w:val="Normal"/>
        <w:rPr/>
      </w:pPr>
      <w:r>
        <w:rPr/>
        <w:t>9.)</w:t>
        <w:tab/>
        <w:t>Kauf einer Maschine (69.600 € brutto) gegen Überweisung per Postbank.</w:t>
      </w:r>
    </w:p>
    <w:p>
      <w:pPr>
        <w:pStyle w:val="Normal"/>
        <w:rPr/>
      </w:pPr>
      <w:r>
        <w:rPr/>
        <w:t>10.)</w:t>
        <w:tab/>
        <w:t>Banküberweisung für Miete der Betriebsstätte: 8.000 €.</w:t>
      </w:r>
    </w:p>
    <w:p>
      <w:pPr>
        <w:pStyle w:val="Normal"/>
        <w:ind w:left="705" w:hanging="705"/>
        <w:rPr/>
      </w:pPr>
      <w:r>
        <w:rPr/>
        <w:t>11.)</w:t>
        <w:tab/>
        <w:t>Kunde von AR 735 (29.000 €) zahlt per Banküberweisung.</w:t>
      </w:r>
    </w:p>
    <w:p>
      <w:pPr>
        <w:pStyle w:val="Normal"/>
        <w:rPr/>
      </w:pPr>
      <w:r>
        <w:rPr/>
        <w:t>12.)</w:t>
        <w:tab/>
        <w:t>Barkauf von Büromaterial i.H.v. 340 € (Nettowert).</w:t>
      </w:r>
    </w:p>
    <w:p>
      <w:pPr>
        <w:pStyle w:val="Normal"/>
        <w:rPr/>
      </w:pPr>
      <w:r>
        <w:rPr/>
        <w:t>13.)</w:t>
        <w:tab/>
        <w:t>Banklastschrift für Darlehenstilgung: 12.000 €.</w:t>
      </w:r>
    </w:p>
    <w:p>
      <w:pPr>
        <w:pStyle w:val="Normal"/>
        <w:rPr/>
      </w:pPr>
      <w:r>
        <w:rPr/>
        <w:t>14.)</w:t>
        <w:tab/>
        <w:t>Zielkauf von Hilfsstoffen (6.200,00 € netto); Transportkosten: 300,00 € (netto).</w:t>
      </w:r>
    </w:p>
    <w:p>
      <w:pPr>
        <w:pStyle w:val="Normal"/>
        <w:rPr/>
      </w:pPr>
      <w:r>
        <w:rPr/>
        <w:t>15.)</w:t>
        <w:tab/>
        <w:t xml:space="preserve">Entnahme von Rohstoffen für die Fertigung im Wert von 40.000,00 €. </w:t>
      </w:r>
    </w:p>
    <w:p>
      <w:pPr>
        <w:pStyle w:val="Normal"/>
        <w:spacing w:lineRule="auto" w:line="240"/>
        <w:rPr/>
      </w:pPr>
      <w:r>
        <w:rPr/>
        <w:t>16.)</w:t>
        <w:tab/>
        <w:t xml:space="preserve">Rücksendung einer Leihverpackung im Rahmen eines Einkaufs von Rohstoffen, </w:t>
      </w:r>
    </w:p>
    <w:p>
      <w:pPr>
        <w:pStyle w:val="Normal"/>
        <w:ind w:firstLine="708"/>
        <w:rPr/>
      </w:pPr>
      <w:r>
        <w:rPr/>
        <w:t>dadurch erhalten wir eine Gutschrift über 500,00 € (netto)</w:t>
      </w:r>
    </w:p>
    <w:p>
      <w:pPr>
        <w:pStyle w:val="Normal"/>
        <w:rPr/>
      </w:pPr>
      <w:r>
        <w:rPr/>
        <w:t>17.)</w:t>
        <w:tab/>
        <w:t>Barzahlung der Zinsen für ein Darlehen i.H.v. 4.000 €.</w:t>
      </w:r>
    </w:p>
    <w:p>
      <w:pPr>
        <w:pStyle w:val="Normal"/>
        <w:rPr/>
      </w:pPr>
      <w:r>
        <w:rPr/>
        <w:t>18.)</w:t>
        <w:tab/>
        <w:t>Postbanküberweisung für Kraftfahrzeugsteuer über 1.100 €.</w:t>
      </w:r>
    </w:p>
    <w:p>
      <w:pPr>
        <w:pStyle w:val="Normal"/>
        <w:rPr/>
      </w:pPr>
      <w:r>
        <w:rPr/>
        <w:t>19.)</w:t>
        <w:tab/>
        <w:t>Einkauf von Verpackungsmaterial für den Versand: 7.500,00 € (netto).</w:t>
      </w:r>
    </w:p>
    <w:p>
      <w:pPr>
        <w:pStyle w:val="Normal"/>
        <w:rPr/>
      </w:pPr>
      <w:r>
        <w:rPr/>
        <w:t>20.)</w:t>
        <w:tab/>
        <w:t>Geschäftsführer überweist die Hundesteuer für seinen Hund Rex i.H.v. 420 €.</w:t>
      </w:r>
    </w:p>
    <w:p>
      <w:pPr>
        <w:pStyle w:val="Normal"/>
        <w:rPr/>
      </w:pPr>
      <w:r>
        <w:rPr/>
        <w:t>21.)</w:t>
        <w:tab/>
        <w:t>Rechnung von Handelsvertreter Knackwurst: Verkaufsprovision 5.000,00 € (netto).</w:t>
      </w:r>
    </w:p>
    <w:p>
      <w:pPr>
        <w:pStyle w:val="Normal"/>
        <w:spacing w:lineRule="auto" w:line="240"/>
        <w:rPr/>
      </w:pPr>
      <w:r>
        <w:rPr/>
        <w:t>22.)</w:t>
        <w:tab/>
        <w:t xml:space="preserve">Spediteur Knallfuß stellt uns für die Lieferung an einen unserer Kunden 700,00 € (netto) </w:t>
      </w:r>
    </w:p>
    <w:p>
      <w:pPr>
        <w:pStyle w:val="Normal"/>
        <w:ind w:firstLine="705"/>
        <w:rPr/>
      </w:pPr>
      <w:r>
        <w:rPr/>
        <w:t>in Rechnung</w:t>
      </w:r>
    </w:p>
    <w:p>
      <w:pPr>
        <w:pStyle w:val="Normal"/>
        <w:spacing w:lineRule="auto" w:line="240"/>
        <w:ind w:left="705" w:hanging="705"/>
        <w:rPr/>
      </w:pPr>
      <w:r>
        <w:rPr/>
        <w:t>23.)</w:t>
        <w:tab/>
        <w:t xml:space="preserve">Ausgangsrechnung an Kunde Blindfisch: Fertigerzeugnisse über 6.000 € (netto), </w:t>
      </w:r>
    </w:p>
    <w:p>
      <w:pPr>
        <w:pStyle w:val="Normal"/>
        <w:ind w:left="705" w:hanging="0"/>
        <w:rPr/>
      </w:pPr>
      <w:r>
        <w:rPr/>
        <w:t>Verpackungskosten: 600,00 € (netto) und Transportkosten: 200,00 € (nett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Bezugskosten für Roh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ietertra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verbrauch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rach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34283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69.95pt;width:42.55pt;height:21.25pt" coordorigin="9970,5399" coordsize="851,425">
                <v:shape id="shape_0" stroked="t" o:allowincell="f" style="position:absolute;left:9970;top:53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53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ind w:left="1416" w:hanging="1416"/>
        <w:rPr/>
      </w:pPr>
      <w:r>
        <w:rPr>
          <w:b/>
          <w:bCs/>
          <w:i/>
          <w:iCs/>
        </w:rPr>
        <w:t>Teil 1:</w:t>
      </w:r>
      <w:r>
        <w:rPr/>
        <w:tab/>
        <w:t xml:space="preserve">Führen Sie den Abschluss der Konten FE und UFE durch, ermitteln Sie den </w:t>
      </w:r>
    </w:p>
    <w:p>
      <w:pPr>
        <w:pStyle w:val="Normal"/>
        <w:ind w:left="1416" w:hanging="0"/>
        <w:rPr/>
      </w:pPr>
      <w:r>
        <w:rPr/>
        <w:t>daraus resultierenden Aufwand oder Ertrag und schließen Sie diesen ebenfalls a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260350</wp:posOffset>
                </wp:positionV>
                <wp:extent cx="3581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20.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0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7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7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6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2:</w:t>
      </w:r>
      <w:r>
        <w:rPr/>
        <w:tab/>
        <w:t>Sie haben die Konten „</w:t>
      </w:r>
      <w:r>
        <w:rPr>
          <w:b/>
          <w:bCs/>
          <w:i/>
          <w:iCs/>
        </w:rPr>
        <w:t>Rohstoffe</w:t>
      </w:r>
      <w:r>
        <w:rPr/>
        <w:t>“ und „</w:t>
      </w:r>
      <w:r>
        <w:rPr>
          <w:b/>
          <w:bCs/>
          <w:i/>
          <w:iCs/>
        </w:rPr>
        <w:t>Bezugskosten für Rohstoffe</w:t>
      </w:r>
      <w:r>
        <w:rPr/>
        <w:t>“ vorliegen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Schließen Sie das Bezugkostenkonto ab und geben Sie den notwendigen </w:t>
      </w:r>
    </w:p>
    <w:p>
      <w:pPr>
        <w:pStyle w:val="TextBodyIndent"/>
        <w:ind w:left="1764" w:firstLine="6"/>
        <w:rPr/>
      </w:pPr>
      <w:r>
        <w:rPr/>
        <w:t>Buchungssatz an.</w:t>
      </w:r>
    </w:p>
    <w:p>
      <w:pPr>
        <w:pStyle w:val="Normal"/>
        <w:spacing w:lineRule="auto" w:line="240"/>
        <w:ind w:left="2826" w:hanging="1416"/>
        <w:rPr/>
      </w:pPr>
      <w:r>
        <w:rPr/>
        <w:t xml:space="preserve">b)   Formulieren Sie die Geschäftsvorfälle zu den Buchungssätzen Nr. 1.) </w:t>
      </w:r>
    </w:p>
    <w:p>
      <w:pPr>
        <w:pStyle w:val="Normal"/>
        <w:ind w:left="2826" w:hanging="14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226695</wp:posOffset>
                </wp:positionV>
                <wp:extent cx="2971800" cy="15062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506240"/>
                          <a:chOff x="0" y="0"/>
                          <a:chExt cx="2971800" cy="150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50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Rohstoffe</w:t>
                                <w:t>Haben</w:t>
                                <w:t>AB</w:t>
                                <w:t xml:space="preserve">70.000,00  </w:t>
                                <w:t xml:space="preserve"> 6.)</w:t>
                                <w:t>2.500,00</w:t>
                                <w:t>1.)</w:t>
                                <w:t>2.000,00</w:t>
                                <w:t xml:space="preserve"> 7.)</w:t>
                                <w:t>30.000,00</w:t>
                                <w:t>4.)</w:t>
                                <w:t>6.000,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63240"/>
                            <a:ext cx="266688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1066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pt;margin-top:17.85pt;width:234pt;height:118.6pt" coordorigin="2368,357" coordsize="4680,2372">
                <v:shape id="shape_0" fillcolor="white" stroked="f" o:allowincell="f" style="position:absolute;left:2368;top:357;width:4679;height:2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Rohstoffe</w:t>
                          <w:t>Haben</w:t>
                          <w:t>AB</w:t>
                          <w:t xml:space="preserve">70.000,00  </w:t>
                          <w:t xml:space="preserve"> 6.)</w:t>
                          <w:t>2.500,00</w:t>
                          <w:t>1.)</w:t>
                          <w:t>2.000,00</w:t>
                          <w:t xml:space="preserve"> 7.)</w:t>
                          <w:t>30.000,00</w:t>
                          <w:t>4.)</w:t>
                          <w:t>6.000,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08;top:929;width:4199;height:1679">
                  <v:line id="shape_0" from="2608,929" to="6807,9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67,929" to="4767,26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</w:t>
      </w:r>
      <w:r>
        <w:rPr/>
        <w:t>und Nr. 6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5080</wp:posOffset>
                </wp:positionH>
                <wp:positionV relativeFrom="paragraph">
                  <wp:posOffset>123190</wp:posOffset>
                </wp:positionV>
                <wp:extent cx="3581400" cy="18872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887120"/>
                          <a:chOff x="0" y="0"/>
                          <a:chExt cx="3581280" cy="188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1280" cy="18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>Bezugskosten</w:t>
                                <w:t>Haben</w:t>
                                <w:t>1.)</w:t>
                                <w:t xml:space="preserve">100,00  </w:t>
                                <w:t xml:space="preserve"> 3.)</w:t>
                                <w:t>40,00</w:t>
                                <w:t>2.)</w:t>
                                <w:t>20,00</w:t>
                                <w:t xml:space="preserve"> 6.)</w:t>
                                <w:t>120,00</w:t>
                                <w:t>4.)</w:t>
                                <w:t>250,00</w:t>
                                <w:t>5.)</w:t>
                                <w:t>150,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240"/>
                            <a:ext cx="3505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3240"/>
                            <a:ext cx="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9.7pt;width:282pt;height:148.6pt" coordorigin="2008,194" coordsize="5640,2972">
                <v:shape id="shape_0" fillcolor="white" stroked="f" o:allowincell="f" style="position:absolute;left:2008;top:194;width:5639;height:29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>Bezugskosten</w:t>
                          <w:t>Haben</w:t>
                          <w:t>1.)</w:t>
                          <w:t xml:space="preserve">100,00  </w:t>
                          <w:t xml:space="preserve"> 3.)</w:t>
                          <w:t>40,00</w:t>
                          <w:t>2.)</w:t>
                          <w:t>20,00</w:t>
                          <w:t xml:space="preserve"> 6.)</w:t>
                          <w:t>120,00</w:t>
                          <w:t>4.)</w:t>
                          <w:t>250,00</w:t>
                          <w:t>5.)</w:t>
                          <w:t>150,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08,766" to="7527,7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88,766" to="4888,2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3:</w:t>
      </w:r>
      <w:r>
        <w:rPr/>
        <w:tab/>
        <w:t>Zuletzt sollen Sie nun die folgenden Steuerkonten bearbeiten.</w:t>
      </w:r>
    </w:p>
    <w:p>
      <w:pPr>
        <w:pStyle w:val="TextBodyIndent"/>
        <w:ind w:left="1416" w:hanging="6"/>
        <w:rPr/>
      </w:pPr>
      <w:r>
        <w:rPr/>
        <w:t>a)</w:t>
        <w:tab/>
        <w:t>Schließen Sie die Konten ab und ermitteln Sie die Zahllast.</w:t>
      </w:r>
    </w:p>
    <w:p>
      <w:pPr>
        <w:pStyle w:val="Normal"/>
        <w:ind w:left="2826" w:hanging="1410"/>
        <w:rPr/>
      </w:pPr>
      <w:r>
        <w:rPr/>
        <w:t>b)        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rPr/>
      </w:pPr>
      <w:r>
        <w:rPr/>
        <w:tab/>
        <w:tab/>
        <w:t>c)</w:t>
        <w:tab/>
        <w:t>Was versteht man unter der Passivierung der Zahllast?</w:t>
      </w:r>
    </w:p>
    <w:p>
      <w:pPr>
        <w:pStyle w:val="Normal"/>
        <w:spacing w:lineRule="auto" w:line="240"/>
        <w:rPr/>
      </w:pPr>
      <w:r>
        <w:rPr/>
        <w:tab/>
        <w:tab/>
        <w:t>d)</w:t>
        <w:tab/>
        <w:t>Geben Sie eine Erklärung für die Position 2.) 300,00 € im Haben.</w:t>
      </w:r>
    </w:p>
    <w:p>
      <w:pPr>
        <w:pStyle w:val="Normal"/>
        <w:ind w:left="1416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260350</wp:posOffset>
                </wp:positionV>
                <wp:extent cx="6096000" cy="1828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828800"/>
                          <a:chOff x="0" y="0"/>
                          <a:chExt cx="60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Vorsteuer</w:t>
                                  <w:t>Haben</w:t>
                                  <w:t>1.)</w:t>
                                  <w:t xml:space="preserve">1.000,00     </w:t>
                                  <w:t xml:space="preserve"> 2.)</w:t>
                                  <w:t>300,00</w:t>
                                  <w:t>4.)</w:t>
                                  <w:t>2.000,00</w:t>
                                  <w:t>5.)</w:t>
                                  <w:t>3.000,00</w:t>
                                  <w:t>7.)</w:t>
                                  <w:t>5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Umsatzsteuer</w:t>
                                  <w:t>Haben</w:t>
                                  <w:t>3.)</w:t>
                                  <w:t xml:space="preserve">400,00  </w:t>
                                  <w:t xml:space="preserve"> 6.)</w:t>
                                  <w:t>1.000,00</w:t>
                                  <w:t xml:space="preserve"> 8.)</w:t>
                                  <w:t>2.000,00</w:t>
                                  <w:t xml:space="preserve"> 9.)</w:t>
                                  <w:t>5.000,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64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0.5pt;width:480pt;height:144pt" coordorigin="-32,410" coordsize="9600,2880">
                <v:group id="shape_0" style="position:absolute;left:-32;top:410;width:4680;height:2880">
                  <v:shape id="shape_0" fillcolor="white" stroked="f" o:allowincell="f" style="position:absolute;left:-32;top:410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Vorsteuer</w:t>
                            <w:t>Haben</w:t>
                            <w:t>1.)</w:t>
                            <w:t xml:space="preserve">1.000,00     </w:t>
                            <w:t xml:space="preserve"> 2.)</w:t>
                            <w:t>300,00</w:t>
                            <w:t>4.)</w:t>
                            <w:t>2.000,00</w:t>
                            <w:t>5.)</w:t>
                            <w:t>3.000,00</w:t>
                            <w:t>7.)</w:t>
                            <w:t>5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982;width:4199;height:2067">
                    <v:line id="shape_0" from="208,982" to="4407,98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982" to="2367,304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8;top:410;width:4680;height:2880">
                  <v:shape id="shape_0" fillcolor="white" stroked="f" o:allowincell="f" style="position:absolute;left:4888;top:410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Umsatzsteuer</w:t>
                            <w:t>Haben</w:t>
                            <w:t>3.)</w:t>
                            <w:t xml:space="preserve">400,00  </w:t>
                            <w:t xml:space="preserve"> 6.)</w:t>
                            <w:t>1.000,00</w:t>
                            <w:t xml:space="preserve"> 8.)</w:t>
                            <w:t>2.000,00</w:t>
                            <w:t xml:space="preserve"> 9.)</w:t>
                            <w:t>5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28;top:982;width:4199;height:2067">
                    <v:line id="shape_0" from="5128,982" to="9327,98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87,982" to="7287,304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Die Vorsteuer wird doch normalerweise immer im Soll angespro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37935</wp:posOffset>
                </wp:positionH>
                <wp:positionV relativeFrom="page">
                  <wp:posOffset>4495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53.95pt;width:42.55pt;height:21.25pt" coordorigin="9981,7079" coordsize="851,425">
                <v:shape id="shape_0" stroked="t" o:allowincell="f" style="position:absolute;left:9981;top:7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7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Aufgabe 4:</w:t>
      </w:r>
      <w:r>
        <w:rPr/>
        <w:t xml:space="preserve">     </w:t>
      </w:r>
      <w:r>
        <w:rPr>
          <w:b/>
        </w:rPr>
        <w:t>Organisation der Buchführung und GoB und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lcher Geschäftsvorfall könnte dem folgenden Buchungssatz zugrundeliegen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6480</wp:posOffset>
                </wp:positionH>
                <wp:positionV relativeFrom="paragraph">
                  <wp:posOffset>46990</wp:posOffset>
                </wp:positionV>
                <wp:extent cx="3429000" cy="609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09480"/>
                          <a:chOff x="0" y="0"/>
                          <a:chExt cx="34290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Fracht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0,00 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Kas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32,00 €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orsteu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32,00 €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76320"/>
                            <a:ext cx="1522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3.7pt;width:270pt;height:48pt" coordorigin="1648,74" coordsize="5400,960">
                <v:shape id="shape_0" fillcolor="white" stroked="t" o:allowincell="f" style="position:absolute;left:1648;top:74;width:539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Fracht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0,00 €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Kass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32,00 €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orsteue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32,00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8,194" to="4407,9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2286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18pt;height:90pt" coordorigin="88,410" coordsize="360,1800">
                <v:shape id="shape_0" fillcolor="white" stroked="t" o:allowincell="f" style="position:absolute;left:88;top:41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91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Ein Kunde zahlt Frachtkosten bar.</w:t>
      </w:r>
    </w:p>
    <w:p>
      <w:pPr>
        <w:pStyle w:val="Normal"/>
        <w:ind w:firstLine="708"/>
        <w:rPr/>
      </w:pPr>
      <w:r>
        <w:rPr/>
        <w:t>Der Unternehmer zahlt Frachtkosten, die beim Rohstoffeinkauf entstanden sind.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ei der Lieferung von Fertigerzeugnissen an einen Kunden beauftragte der Lieferant </w:t>
      </w:r>
    </w:p>
    <w:p>
      <w:pPr>
        <w:pStyle w:val="Normal"/>
        <w:ind w:left="708" w:hanging="0"/>
        <w:rPr/>
      </w:pPr>
      <w:r>
        <w:rPr/>
        <w:t>eine Spedition; die entstanden Frachtkostensind sofort bar bezahlt worden</w:t>
      </w:r>
    </w:p>
    <w:p>
      <w:pPr>
        <w:pStyle w:val="Normal"/>
        <w:ind w:firstLine="708"/>
        <w:rPr/>
      </w:pPr>
      <w:r>
        <w:rPr/>
        <w:t>Der Unternehmer hat mit einen eigenen Lkw Waren an einen Kunden ins Ausland exporti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lcher Geschäftsvorfall könnte dem folgenden Buchungssatz zugrundeliegen?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0280</wp:posOffset>
                </wp:positionH>
                <wp:positionV relativeFrom="paragraph">
                  <wp:posOffset>1270</wp:posOffset>
                </wp:positionV>
                <wp:extent cx="3886200" cy="609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09480"/>
                          <a:chOff x="0" y="0"/>
                          <a:chExt cx="3886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erb.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6,00 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Bezugskoste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0,00 €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orsteu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16,00 €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76320"/>
                            <a:ext cx="1828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0.1pt;width:306pt;height:48pt" coordorigin="1528,2" coordsize="6120,960">
                <v:shape id="shape_0" fillcolor="white" stroked="t" o:allowincell="f" style="position:absolute;left:1528;top:2;width:61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erb.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6,00 €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Bezugskoste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0,00 €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orsteue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16,00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8,122" to="4335,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260350</wp:posOffset>
                </wp:positionV>
                <wp:extent cx="228600" cy="990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5pt;width:18pt;height:77.95pt" coordorigin="88,410" coordsize="360,1559">
                <v:shape id="shape_0" fillcolor="white" stroked="t" o:allowincell="f" style="position:absolute;left:88;top:41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Ein Kunde gibt Verpackungsmaterial zurück.</w:t>
      </w:r>
    </w:p>
    <w:p>
      <w:pPr>
        <w:pStyle w:val="Normal"/>
        <w:ind w:firstLine="708"/>
        <w:rPr/>
      </w:pPr>
      <w:r>
        <w:rPr/>
        <w:t>Einem Kunden wird Verpackungsmaterial in Rechnung gestellt.</w:t>
      </w:r>
    </w:p>
    <w:p>
      <w:pPr>
        <w:pStyle w:val="Normal"/>
        <w:ind w:firstLine="708"/>
        <w:rPr/>
      </w:pPr>
      <w:r>
        <w:rPr/>
        <w:t>Ein Lieferant hat für zurückgegebene Verpackung eine Gutschrift erteilt.</w:t>
      </w:r>
    </w:p>
    <w:p>
      <w:pPr>
        <w:pStyle w:val="Normal"/>
        <w:ind w:firstLine="708"/>
        <w:rPr/>
      </w:pPr>
      <w:r>
        <w:rPr/>
        <w:t>Ein Lieferant gewährt einen nachträglichen Bonu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sz w:val="32"/>
        </w:rPr>
        <w:t>beiden</w:t>
      </w:r>
      <w:r>
        <w:rPr>
          <w:bCs/>
        </w:rPr>
        <w:t xml:space="preserve"> Aussagen sind richtig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266065</wp:posOffset>
                </wp:positionV>
                <wp:extent cx="228600" cy="125412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95pt;width:18pt;height:98.75pt" coordorigin="88,419" coordsize="360,1975">
                <v:shape id="shape_0" fillcolor="white" stroked="t" o:allowincell="f" style="position:absolute;left:88;top:4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0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Buchführungspflicht ergibt sich aus ...</w:t>
      </w:r>
    </w:p>
    <w:p>
      <w:pPr>
        <w:pStyle w:val="Normal"/>
        <w:ind w:firstLine="708"/>
        <w:rPr/>
      </w:pPr>
      <w:r>
        <w:rPr/>
        <w:t>... dem Bürgelichen Gesetzbuch (BGB).</w:t>
      </w:r>
    </w:p>
    <w:p>
      <w:pPr>
        <w:pStyle w:val="Normal"/>
        <w:ind w:firstLine="708"/>
        <w:rPr/>
      </w:pPr>
      <w:r>
        <w:rPr/>
        <w:t>... der Abgabenordnung (AO).</w:t>
      </w:r>
    </w:p>
    <w:p>
      <w:pPr>
        <w:pStyle w:val="Normal"/>
        <w:ind w:firstLine="708"/>
        <w:rPr/>
      </w:pPr>
      <w:r>
        <w:rPr/>
        <w:t>... dem Umsatzsteuergesetz (UstG).</w:t>
      </w:r>
    </w:p>
    <w:p>
      <w:pPr>
        <w:pStyle w:val="Normal"/>
        <w:ind w:firstLine="708"/>
        <w:rPr/>
      </w:pPr>
      <w:r>
        <w:rPr/>
        <w:t>... dem Handelsgesetzbuch (HGB).</w:t>
      </w:r>
    </w:p>
    <w:p>
      <w:pPr>
        <w:pStyle w:val="Normal"/>
        <w:ind w:firstLine="708"/>
        <w:rPr/>
      </w:pPr>
      <w:r>
        <w:rPr/>
        <w:t>... den Grundsätzen ordnungsgemäßer Buchführung (GoB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252730</wp:posOffset>
                </wp:positionV>
                <wp:extent cx="228600" cy="12541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9.9pt;width:18pt;height:98.75pt" coordorigin="88,398" coordsize="360,1975">
                <v:shape id="shape_0" fillcolor="white" stroked="t" o:allowincell="f" style="position:absolute;left:88;top:398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23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38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63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078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Das Hauptbuch enthält die ...</w:t>
      </w:r>
    </w:p>
    <w:p>
      <w:pPr>
        <w:pStyle w:val="Normal"/>
        <w:ind w:firstLine="708"/>
        <w:rPr/>
      </w:pPr>
      <w:r>
        <w:rPr/>
        <w:t>... Angaben zu den Kunden.</w:t>
      </w:r>
    </w:p>
    <w:p>
      <w:pPr>
        <w:pStyle w:val="Normal"/>
        <w:ind w:firstLine="708"/>
        <w:rPr/>
      </w:pPr>
      <w:r>
        <w:rPr/>
        <w:t>... Angaben zur Ermittlung und Kontrolle des Bestandes an Fertigerzeugnissen.</w:t>
      </w:r>
    </w:p>
    <w:p>
      <w:pPr>
        <w:pStyle w:val="Normal"/>
        <w:ind w:firstLine="708"/>
        <w:rPr/>
      </w:pPr>
      <w:r>
        <w:rPr/>
        <w:t>... Geschäftsvorfälle in ihrer zeitlichen Reihenfolge.</w:t>
      </w:r>
    </w:p>
    <w:p>
      <w:pPr>
        <w:pStyle w:val="Normal"/>
        <w:ind w:firstLine="708"/>
        <w:rPr/>
      </w:pPr>
      <w:r>
        <w:rPr/>
        <w:t>... Kontokorrentkonten.</w:t>
      </w:r>
    </w:p>
    <w:p>
      <w:pPr>
        <w:pStyle w:val="Normal"/>
        <w:ind w:firstLine="708"/>
        <w:rPr/>
      </w:pPr>
      <w:r>
        <w:rPr/>
        <w:t>... Sachkont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der Buchführung richtet man sogenannte Nebenbücher ein. Sie dienen zur ..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37465</wp:posOffset>
                </wp:positionV>
                <wp:extent cx="228600" cy="990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.95pt;width:18pt;height:78pt" coordorigin="88,59" coordsize="360,1560">
                <v:shape id="shape_0" fillcolor="white" stroked="t" o:allowincell="f" style="position:absolute;left:88;top: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2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... leichteren Durchführung der Inventur.</w:t>
      </w:r>
    </w:p>
    <w:p>
      <w:pPr>
        <w:pStyle w:val="Normal"/>
        <w:ind w:firstLine="708"/>
        <w:rPr/>
      </w:pPr>
      <w:r>
        <w:rPr/>
        <w:t>... Erläuterung bestimmte Hauptbuchkonten.</w:t>
      </w:r>
    </w:p>
    <w:p>
      <w:pPr>
        <w:pStyle w:val="Normal"/>
        <w:ind w:firstLine="708"/>
        <w:rPr/>
      </w:pPr>
      <w:r>
        <w:rPr/>
        <w:t>... getrennten Erfassung der neutralen Aufwendungen und Erträge.</w:t>
      </w:r>
    </w:p>
    <w:p>
      <w:pPr>
        <w:pStyle w:val="Normal"/>
        <w:ind w:firstLine="708"/>
        <w:rPr/>
      </w:pPr>
      <w:r>
        <w:rPr/>
        <w:t>... Trennung der steuerrechtlichen von den handelsrechtlichen Bilanzwert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in Nebenbuch ist das ..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... Lohn- und Gehaltsbuch.</w:t>
      </w:r>
    </w:p>
    <w:p>
      <w:pPr>
        <w:pStyle w:val="Normal"/>
        <w:ind w:firstLine="708"/>
        <w:rPr/>
      </w:pPr>
      <w:r>
        <w:rPr/>
        <w:t>... Wertpapierbuch.</w:t>
      </w:r>
    </w:p>
    <w:p>
      <w:pPr>
        <w:pStyle w:val="Normal"/>
        <w:ind w:firstLine="708"/>
        <w:rPr/>
      </w:pPr>
      <w:r>
        <w:rPr/>
        <w:t>... Grundbuch.</w:t>
      </w:r>
    </w:p>
    <w:p>
      <w:pPr>
        <w:pStyle w:val="Normal"/>
        <w:ind w:firstLine="708"/>
        <w:rPr/>
      </w:pPr>
      <w:r>
        <w:rPr/>
        <w:t>... Anlagenbuch.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n wieviel Kontenklassen teilen alle Kontenrahmen die Konten ein?</w:t>
      </w:r>
    </w:p>
    <w:p>
      <w:pPr>
        <w:pStyle w:val="Normal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080</wp:posOffset>
                </wp:positionH>
                <wp:positionV relativeFrom="paragraph">
                  <wp:posOffset>-635</wp:posOffset>
                </wp:positionV>
                <wp:extent cx="3886200" cy="1873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7200"/>
                          <a:chOff x="0" y="0"/>
                          <a:chExt cx="388620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-0.05pt;width:306pt;height:14.75pt" coordorigin="208,-1" coordsize="6120,295">
                <v:shape id="shape_0" fillcolor="white" stroked="t" o:allowincell="f" style="position:absolute;left:20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klären Sie zwei Bedeutungen für den Begriff „Grundbuch“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20</wp:posOffset>
                </wp:positionH>
                <wp:positionV relativeFrom="paragraph">
                  <wp:posOffset>260350</wp:posOffset>
                </wp:positionV>
                <wp:extent cx="6096000" cy="114300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143000"/>
                          <a:chOff x="0" y="0"/>
                          <a:chExt cx="60958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0.5pt;width:479.95pt;height:89.95pt" coordorigin="-32,410" coordsize="9599,1799">
                <v:line id="shape_0" from="-32,410" to="9567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1010" to="9567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1610" to="9567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2210" to="9567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n welchen Sprachen darf die Buchführung in Deutschland durchgeführt werden?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223520</wp:posOffset>
                </wp:positionV>
                <wp:extent cx="6096000" cy="38100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80880"/>
                          <a:chOff x="0" y="0"/>
                          <a:chExt cx="609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7.6pt;width:479.95pt;height:29.95pt" coordorigin="-32,352" coordsize="9599,599">
                <v:line id="shape_0" from="-32,352" to="9567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952" to="9567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2"/>
        <w:spacing w:lineRule="auto" w:line="240"/>
        <w:rPr/>
      </w:pPr>
      <w:r>
        <w:rPr/>
        <w:t>Welche Unterlagen müssen im Original, welche dürfen in kopierter Form aufbewahrt werden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320</wp:posOffset>
                </wp:positionH>
                <wp:positionV relativeFrom="paragraph">
                  <wp:posOffset>25400</wp:posOffset>
                </wp:positionV>
                <wp:extent cx="6096000" cy="114300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143000"/>
                          <a:chOff x="0" y="0"/>
                          <a:chExt cx="60958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0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pt;width:479.95pt;height:89.95pt" coordorigin="-32,40" coordsize="9599,1799">
                <v:line id="shape_0" from="-32,40" to="9567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640" to="9567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1240" to="9567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,1840" to="9567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50:00Z</dcterms:created>
  <dc:creator>Meisel Jürgen</dc:creator>
  <dc:description/>
  <dc:language>en-US</dc:language>
  <cp:lastModifiedBy>Juergen Meisel</cp:lastModifiedBy>
  <dcterms:modified xsi:type="dcterms:W3CDTF">2003-10-18T07:50:00Z</dcterms:modified>
  <cp:revision>3</cp:revision>
  <dc:subject/>
  <dc:title>Hallo!</dc:title>
</cp:coreProperties>
</file>