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 KB 00 a  (2. KA Fachstufe II vom 9.4.2003)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1: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Dreisatz</w:t>
      </w:r>
    </w:p>
    <w:p>
      <w:pPr>
        <w:pStyle w:val="Normal"/>
        <w:spacing w:lineRule="atLeast" w:line="24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beiter</w:t>
        <w:tab/>
        <w:tab/>
        <w:t>Zeit</w:t>
        <w:tab/>
        <w:tab/>
        <w:t>Tag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 </w:t>
        <w:tab/>
        <w:t xml:space="preserve">    16</w:t>
        <w:tab/>
        <w:tab/>
        <w:tab/>
        <w:t xml:space="preserve">  8</w:t>
        <w:tab/>
        <w:tab/>
        <w:t xml:space="preserve">  24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    x</w:t>
        <w:tab/>
        <w:tab/>
        <w:tab/>
        <w:t xml:space="preserve">  6</w:t>
        <w:tab/>
        <w:tab/>
        <w:t xml:space="preserve">  20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3105</wp:posOffset>
                </wp:positionH>
                <wp:positionV relativeFrom="paragraph">
                  <wp:posOffset>3619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2.85pt" to="290.1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38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.05pt;height:66.8pt" filled="f" o:ole="">
            <v:imagedata r:id="rId3" o:title=""/>
          </v:shape>
          <o:OLEObject Type="Embed" ProgID="" ShapeID="ole_rId2" DrawAspect="Content" ObjectID="_1959882200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2: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sz w:val="24"/>
        </w:rPr>
        <w:t>Nachlässe bei Lieferrechnungen</w:t>
      </w:r>
    </w:p>
    <w:p>
      <w:pPr>
        <w:pStyle w:val="Normal"/>
        <w:spacing w:lineRule="auto" w:line="360"/>
        <w:rPr/>
      </w:pPr>
      <w:r>
        <w:rPr/>
        <w:t>a)</w:t>
        <w:tab/>
      </w:r>
    </w:p>
    <w:tbl>
      <w:tblPr>
        <w:tblW w:w="869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46"/>
        <w:gridCol w:w="1412"/>
        <w:gridCol w:w="807"/>
        <w:gridCol w:w="2421"/>
        <w:gridCol w:w="1412"/>
      </w:tblGrid>
      <w:tr>
        <w:trPr>
          <w:trHeight w:val="49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Angebot 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 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Angebot 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Listenpreis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10.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Listenpreis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10.000,00</w:t>
            </w:r>
          </w:p>
        </w:tc>
      </w:tr>
      <w:tr>
        <w:trPr>
          <w:trHeight w:val="491" w:hRule="atLeas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Rabatt (20%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2.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Rabatt (22%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2200</w:t>
            </w:r>
          </w:p>
        </w:tc>
      </w:tr>
      <w:tr>
        <w:trPr>
          <w:trHeight w:val="491" w:hRule="atLeas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Zielverkaufspreis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8.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Zielverkaufspreis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7.800,00</w:t>
            </w:r>
          </w:p>
        </w:tc>
      </w:tr>
      <w:tr>
        <w:trPr>
          <w:trHeight w:val="491" w:hRule="atLeas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Skonto (2%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16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Barverkaufspreis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7.84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 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146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15pt;height:66.8pt" filled="f" o:ole="">
            <v:imagedata r:id="rId5" o:title=""/>
          </v:shape>
          <o:OLEObject Type="Embed" ProgID="" ShapeID="ole_rId4" DrawAspect="Content" ObjectID="_1785545253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Das Angebot 2 ist die günstigere Alternative (vgl. Berechnungen a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Aufgabe 3:</w:t>
        <w:tab/>
        <w:tab/>
        <w:t>Zinsrechnen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280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.3pt;height:136.45pt" filled="f" o:ole="">
            <v:imagedata r:id="rId7" o:title=""/>
          </v:shape>
          <o:OLEObject Type="Embed" ProgID="" ShapeID="ole_rId6" DrawAspect="Content" ObjectID="_13968668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Aufgabe 4:</w:t>
        <w:tab/>
        <w:tab/>
        <w:t>Lieferantenkredit oder KKK</w:t>
      </w:r>
    </w:p>
    <w:p>
      <w:pPr>
        <w:pStyle w:val="Normal"/>
        <w:spacing w:lineRule="auto" w:line="360"/>
        <w:rPr/>
      </w:pPr>
      <w:r>
        <w:rPr/>
        <w:t>a) und b)</w:t>
      </w:r>
    </w:p>
    <w:tbl>
      <w:tblPr>
        <w:tblW w:w="71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3"/>
        <w:gridCol w:w="3620"/>
      </w:tblGrid>
      <w:tr>
        <w:trPr>
          <w:trHeight w:val="517" w:hRule="atLeast"/>
        </w:trPr>
        <w:tc>
          <w:tcPr>
            <w:tcW w:w="7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urier New"/>
                <w:sz w:val="32"/>
                <w:szCs w:val="32"/>
              </w:rPr>
            </w:pPr>
            <w:r>
              <w:rPr>
                <w:rFonts w:cs="Courier New" w:ascii="Comic Sans MS" w:hAnsi="Comic Sans MS"/>
                <w:sz w:val="32"/>
                <w:szCs w:val="32"/>
              </w:rPr>
              <w:t>Effektivverzinsung und Vorteilhaftigkeit</w:t>
            </w:r>
          </w:p>
        </w:tc>
      </w:tr>
      <w:tr>
        <w:trPr>
          <w:trHeight w:val="420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urier New"/>
                <w:sz w:val="24"/>
                <w:szCs w:val="24"/>
              </w:rPr>
            </w:pPr>
            <w:r>
              <w:rPr>
                <w:rFonts w:cs="Courier New" w:ascii="Comic Sans MS" w:hAnsi="Comic Sans MS"/>
                <w:sz w:val="24"/>
                <w:szCs w:val="24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urier New"/>
                <w:sz w:val="24"/>
                <w:szCs w:val="24"/>
              </w:rPr>
            </w:pPr>
            <w:r>
              <w:rPr>
                <w:rFonts w:cs="Courier New" w:ascii="Comic Sans MS" w:hAnsi="Comic Sans MS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Skontosatz (Angebot)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2,50 %</w:t>
            </w:r>
          </w:p>
        </w:tc>
      </w:tr>
      <w:tr>
        <w:trPr>
          <w:trHeight w:val="420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Skontosatz (Jahr - nominal)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28,13 %</w:t>
            </w:r>
          </w:p>
        </w:tc>
      </w:tr>
      <w:tr>
        <w:trPr>
          <w:trHeight w:val="420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Skontosatz (Jahr - effektiv)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28,85 %</w:t>
            </w:r>
          </w:p>
        </w:tc>
      </w:tr>
      <w:tr>
        <w:trPr>
          <w:trHeight w:val="420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ZZ ohne Skonto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40 Tage</w:t>
            </w:r>
          </w:p>
        </w:tc>
      </w:tr>
      <w:tr>
        <w:trPr>
          <w:trHeight w:val="420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ZZ mit Skonto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8 Tage</w:t>
            </w:r>
          </w:p>
        </w:tc>
      </w:tr>
      <w:tr>
        <w:trPr>
          <w:trHeight w:val="420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Rechnungsbetrag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4"/>
              </w:rPr>
              <w:t xml:space="preserve">                  </w:t>
            </w:r>
            <w:r>
              <w:rPr>
                <w:rFonts w:cs="Courier New" w:ascii="Comic Sans MS" w:hAnsi="Comic Sans MS"/>
                <w:b/>
                <w:bCs/>
                <w:sz w:val="24"/>
              </w:rPr>
              <w:t xml:space="preserve">30.000,00 € </w:t>
            </w:r>
          </w:p>
        </w:tc>
      </w:tr>
      <w:tr>
        <w:trPr>
          <w:trHeight w:val="420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Skontobetrag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4"/>
              </w:rPr>
              <w:t xml:space="preserve">                      </w:t>
            </w:r>
            <w:r>
              <w:rPr>
                <w:rFonts w:cs="Courier New" w:ascii="Comic Sans MS" w:hAnsi="Comic Sans MS"/>
                <w:b/>
                <w:bCs/>
                <w:sz w:val="24"/>
              </w:rPr>
              <w:t xml:space="preserve">750,00 € </w:t>
            </w:r>
          </w:p>
        </w:tc>
      </w:tr>
      <w:tr>
        <w:trPr>
          <w:trHeight w:val="420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Restbetrag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4"/>
              </w:rPr>
              <w:t xml:space="preserve">                  </w:t>
            </w:r>
            <w:r>
              <w:rPr>
                <w:rFonts w:cs="Courier New" w:ascii="Comic Sans MS" w:hAnsi="Comic Sans MS"/>
                <w:b/>
                <w:bCs/>
                <w:sz w:val="24"/>
              </w:rPr>
              <w:t xml:space="preserve">29.250,00 € </w:t>
            </w:r>
          </w:p>
        </w:tc>
      </w:tr>
      <w:tr>
        <w:trPr>
          <w:trHeight w:val="420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Zins KKK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14,00 %</w:t>
            </w:r>
          </w:p>
        </w:tc>
      </w:tr>
      <w:tr>
        <w:trPr>
          <w:trHeight w:val="420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Zinsbetrag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4"/>
              </w:rPr>
              <w:t xml:space="preserve">                       </w:t>
            </w:r>
            <w:r>
              <w:rPr>
                <w:rFonts w:cs="Courier New" w:ascii="Comic Sans MS" w:hAnsi="Comic Sans MS"/>
                <w:b/>
                <w:bCs/>
                <w:sz w:val="24"/>
              </w:rPr>
              <w:t xml:space="preserve">364,00 € </w:t>
            </w:r>
          </w:p>
        </w:tc>
      </w:tr>
      <w:tr>
        <w:trPr>
          <w:trHeight w:val="420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mic Sans MS" w:hAnsi="Comic Sans MS"/>
                <w:b/>
                <w:bCs/>
                <w:sz w:val="24"/>
              </w:rPr>
              <w:t>Vorteilhaftigkeit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4"/>
              </w:rPr>
              <w:t xml:space="preserve">                       </w:t>
            </w:r>
            <w:r>
              <w:rPr>
                <w:rFonts w:cs="Courier New" w:ascii="Comic Sans MS" w:hAnsi="Comic Sans MS"/>
                <w:b/>
                <w:bCs/>
                <w:sz w:val="24"/>
              </w:rPr>
              <w:t xml:space="preserve">386,00 € 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c)</w:t>
        <w:tab/>
        <w:t>Der KK-Kredit würde sich bis zu einem Zinssatz von 28,125 % lohn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>Lösung 1 mittels Zielwertsuche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drawing>
          <wp:inline distT="0" distB="0" distL="0" distR="0">
            <wp:extent cx="5052060" cy="3284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5428" r="32887" b="26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4260</wp:posOffset>
                </wp:positionH>
                <wp:positionV relativeFrom="paragraph">
                  <wp:posOffset>336550</wp:posOffset>
                </wp:positionV>
                <wp:extent cx="1609090" cy="770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chritt 1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TRAS   -ZIELWERTSU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0.7pt;mso-wrap-distance-left:9.05pt;mso-wrap-distance-right:9.05pt;mso-wrap-distance-top:0pt;mso-wrap-distance-bottom:0pt;margin-top:26.5pt;mso-position-vertical-relative:text;margin-left:283.8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chritt 1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XTRAS   -ZIELWERTSU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drawing>
          <wp:inline distT="0" distB="0" distL="0" distR="0">
            <wp:extent cx="5744845" cy="32918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5428" r="23918" b="26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2860</wp:posOffset>
                </wp:positionH>
                <wp:positionV relativeFrom="paragraph">
                  <wp:posOffset>306070</wp:posOffset>
                </wp:positionV>
                <wp:extent cx="1075690" cy="313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chrit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7pt;mso-wrap-distance-left:9.05pt;mso-wrap-distance-right:9.05pt;mso-wrap-distance-top:0pt;mso-wrap-distance-bottom:0pt;margin-top:24.1pt;mso-position-vertical-relative:text;margin-left:301.8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chrit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895</wp:posOffset>
                </wp:positionH>
                <wp:positionV relativeFrom="paragraph">
                  <wp:posOffset>112395</wp:posOffset>
                </wp:positionV>
                <wp:extent cx="5867400" cy="55626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556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5pt;margin-top:8.85pt;width:461.95pt;height:43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Comic Sans MS" w:hAnsi="Comic Sans MS" w:cs="Comic Sans MS"/>
          <w:bCs w:val="false"/>
        </w:rPr>
      </w:pPr>
      <w:r>
        <w:rPr>
          <w:rFonts w:cs="Comic Sans MS" w:ascii="Comic Sans MS" w:hAnsi="Comic Sans MS"/>
          <w:bCs w:val="false"/>
        </w:rPr>
        <w:t>Allgemeine Herleitung: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object w:dxaOrig="5020" w:dyaOrig="4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pt;height:386.5pt" filled="f" o:ole="">
            <v:imagedata r:id="rId11" o:title=""/>
          </v:shape>
          <o:OLEObject Type="Embed" ProgID="" ShapeID="ole_rId10" DrawAspect="Content" ObjectID="_1424099643" r:id="rId10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5095</wp:posOffset>
                </wp:positionH>
                <wp:positionV relativeFrom="paragraph">
                  <wp:posOffset>5715</wp:posOffset>
                </wp:positionV>
                <wp:extent cx="5334000" cy="39624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3962520"/>
                          <a:chOff x="0" y="0"/>
                          <a:chExt cx="5334120" cy="39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800" cy="1981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9680"/>
                            <a:ext cx="5334120" cy="1752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0.45pt;width:420pt;height:312pt" coordorigin="-197,9" coordsize="8400,6240">
                <v:rect id="shape_0" stroked="t" o:allowincell="f" style="position:absolute;left:-197;top:9;width:4679;height:31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-197;top:3489;width:8399;height:275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Lösung:</w:t>
        <w:tab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object w:dxaOrig="2700" w:dyaOrig="1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7.6pt;height:125.45pt" filled="f" o:ole="">
            <v:imagedata r:id="rId13" o:title=""/>
          </v:shape>
          <o:OLEObject Type="Embed" ProgID="" ShapeID="ole_rId12" DrawAspect="Content" ObjectID="_119497110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lternativer Ansatz zur Herleitung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object w:dxaOrig="4800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9.1pt;height:79.55pt" filled="f" o:ole="">
            <v:imagedata r:id="rId15" o:title=""/>
          </v:shape>
          <o:OLEObject Type="Embed" ProgID="" ShapeID="ole_rId14" DrawAspect="Content" ObjectID="_1400835512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Wenn man nun nach s auflöst, erhält man die gleiche Lösung wie oben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Aufgabe 5:</w:t>
        <w:tab/>
        <w:tab/>
        <w:t>Abschreib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=&gt;</w:t>
        <w:tab/>
        <w:t>technischer Fortschrit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=&gt;</w:t>
        <w:tab/>
        <w:t>Werteverzehr durch Gebrauch und Abnutz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=&gt;</w:t>
        <w:tab/>
        <w:t>Beschädigung oder Untergang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  <w:t>b)</w:t>
        <w:tab/>
      </w:r>
    </w:p>
    <w:tbl>
      <w:tblPr>
        <w:tblW w:w="685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4"/>
        <w:gridCol w:w="1714"/>
        <w:gridCol w:w="1714"/>
        <w:gridCol w:w="1714"/>
      </w:tblGrid>
      <w:tr>
        <w:trPr/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0 Jahre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 %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 Jahre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 %</w:t>
            </w:r>
          </w:p>
        </w:tc>
      </w:tr>
      <w:tr>
        <w:trPr/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2 Jahre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16 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>/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</w:rPr>
              <w:t>3</w: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 %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 Jahre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0 %</w:t>
            </w:r>
          </w:p>
        </w:tc>
      </w:tr>
      <w:tr>
        <w:trPr/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 Jahre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 %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0 Jahre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 %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15.000,00 € / 5 Jahre</w:t>
        <w:tab/>
        <w:t>=</w:t>
        <w:tab/>
        <w:t>3.00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Wahl zwischen Vollabschreibung im Jahr der Anschaffung od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hl eines anderen Afa-Verfahrens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Option 1:</w:t>
        <w:tab/>
        <w:t>Anwendung der steuerlichen Vereinfachung =&gt; Afa = 1.000,00 €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Option 2:</w:t>
        <w:tab/>
        <w:t xml:space="preserve">Zeitanteilige Afa  =&gt;  Afa = 1.000,00 € * </w:t>
      </w:r>
      <w:r>
        <w:rPr>
          <w:rFonts w:cs="Comic Sans MS" w:ascii="Comic Sans MS" w:hAnsi="Comic Sans MS"/>
          <w:sz w:val="24"/>
          <w:vertAlign w:val="superscript"/>
        </w:rPr>
        <w:t>7</w:t>
      </w:r>
      <w:r>
        <w:rPr>
          <w:rFonts w:cs="Comic Sans MS" w:ascii="Comic Sans MS" w:hAnsi="Comic Sans MS"/>
          <w:sz w:val="24"/>
        </w:rPr>
        <w:t>/</w:t>
      </w:r>
      <w:r>
        <w:rPr>
          <w:rFonts w:cs="Comic Sans MS" w:ascii="Comic Sans MS" w:hAnsi="Comic Sans MS"/>
          <w:sz w:val="24"/>
          <w:vertAlign w:val="subscript"/>
        </w:rPr>
        <w:t>12</w:t>
      </w:r>
      <w:r>
        <w:rPr>
          <w:rFonts w:cs="Comic Sans MS" w:ascii="Comic Sans MS" w:hAnsi="Comic Sans MS"/>
          <w:sz w:val="24"/>
        </w:rPr>
        <w:t xml:space="preserve"> = 583,33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8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  <w:t>(i)</w:t>
        <w:tab/>
        <w:t xml:space="preserve">3 Jahre jeweils mit 1.000,00 € abgeschrieben in Anwendung der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uerlichen Vereinfachung im Jahr der Anschaffung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(ii)</w:t>
        <w:tab/>
        <w:t xml:space="preserve">Zeitanteilige Afa verpflichtend  =&gt;  Afa = 1.000,00 € * </w:t>
      </w:r>
      <w:r>
        <w:rPr>
          <w:rFonts w:cs="Comic Sans MS" w:ascii="Comic Sans MS" w:hAnsi="Comic Sans MS"/>
          <w:sz w:val="24"/>
          <w:vertAlign w:val="superscript"/>
        </w:rPr>
        <w:t>10</w:t>
      </w:r>
      <w:r>
        <w:rPr>
          <w:rFonts w:cs="Comic Sans MS" w:ascii="Comic Sans MS" w:hAnsi="Comic Sans MS"/>
          <w:sz w:val="24"/>
        </w:rPr>
        <w:t>/</w:t>
      </w:r>
      <w:r>
        <w:rPr>
          <w:rFonts w:cs="Comic Sans MS" w:ascii="Comic Sans MS" w:hAnsi="Comic Sans MS"/>
          <w:sz w:val="24"/>
          <w:vertAlign w:val="subscript"/>
        </w:rPr>
        <w:t>12</w:t>
      </w:r>
      <w:r>
        <w:rPr>
          <w:rFonts w:cs="Comic Sans MS" w:ascii="Comic Sans MS" w:hAnsi="Comic Sans MS"/>
          <w:sz w:val="24"/>
        </w:rPr>
        <w:t xml:space="preserve"> = 833,33 €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6: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Grundlagen der Buchführ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klären Sie den Begriff „Bilanz“ und vervollständigen Sie das Schaubild: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9895</wp:posOffset>
                </wp:positionH>
                <wp:positionV relativeFrom="paragraph">
                  <wp:posOffset>52705</wp:posOffset>
                </wp:positionV>
                <wp:extent cx="6705600" cy="1905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905120"/>
                          <a:chOff x="0" y="0"/>
                          <a:chExt cx="6705720" cy="1905120"/>
                        </a:xfrm>
                      </wpg:grpSpPr>
                      <wpg:grpSp>
                        <wpg:cNvGrpSpPr/>
                        <wpg:grpSpPr>
                          <a:xfrm>
                            <a:off x="1440" y="0"/>
                            <a:ext cx="6629400" cy="190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218960" y="0"/>
                              <a:ext cx="4191120" cy="190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91120" cy="1905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91120" cy="152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442880" y="0"/>
                                    <a:ext cx="1302480" cy="30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Bilanz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0160" cy="30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Aktiv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40240" y="0"/>
                                    <a:ext cx="650160" cy="30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Passiv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04920"/>
                                    <a:ext cx="20955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Anlagevermögen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14400"/>
                                    <a:ext cx="20955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Umlaufvermögen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95560" y="304920"/>
                                    <a:ext cx="209556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Eigenkapita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95560" y="762120"/>
                                    <a:ext cx="2095560" cy="76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Fremdkapita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523880"/>
                                  <a:ext cx="2095560" cy="38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de-DE" w:bidi="ar-SA"/>
                                      </w:rPr>
                                      <w:t>Bilanzsumme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5560" y="1523880"/>
                                  <a:ext cx="2095560" cy="38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de-DE" w:bidi="ar-SA"/>
                                      </w:rPr>
                                      <w:t>Bilanzsumme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04920"/>
                                <a:ext cx="41911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5560" y="30492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3880"/>
                                <a:ext cx="41911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4920"/>
                              <a:ext cx="1219320" cy="121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19320" cy="121932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960" y="75960"/>
                                <a:ext cx="68580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Gegliedert nac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410080" y="304920"/>
                              <a:ext cx="1219320" cy="1219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219320" cy="121932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75960"/>
                                <a:ext cx="68580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Gegliedert nac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912960"/>
                            <a:ext cx="10666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iquditä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720" y="837000"/>
                            <a:ext cx="11430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Restlauf-zeit / Fälligk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85pt;margin-top:4.15pt;width:528pt;height:149.95pt" coordorigin="-677,83" coordsize="10560,2999">
                <v:group id="shape_0" style="position:absolute;left:-675;top:83;width:10440;height:2999">
                  <v:group id="shape_0" style="position:absolute;left:1245;top:83;width:6600;height:2999">
                    <v:group id="shape_0" style="position:absolute;left:1245;top:83;width:6600;height:2999">
                      <v:group id="shape_0" style="position:absolute;left:1245;top:83;width:6600;height:2400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3517;top:83;width:2050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Bilan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245;top:83;width:1023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ktiv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820;top:83;width:1023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Passiv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245;top:563;width:3299;height:9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nlagevermöge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245;top:1523;width:3299;height:9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Umlaufvermöge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45;top:563;width:329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Eigenkapit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45;top:1283;width:3299;height:11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Fremdkapit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1245;top:2483;width:3299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ilanzsum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45;top:2483;width:3299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ilanzsum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1245,563" to="7844,56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545,563" to="4545,3082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245,2483" to="7844,248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675;top:563;width:1920;height:1920">
                    <v:shapetype id="_x0000_t78" coordsize="21600,21600" o:spt="78" adj="14035,5400,5400,5400" path="m,l@7,l@7@10l@13@10l@13@9l21600,10800l@13@12l@13@11l@7@11l@7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5"/>
                        <v:f eqn="prod @7 1 2"/>
                      </v:formulas>
                      <v:path gradientshapeok="t" o:connecttype="rect" textboxrect="0,0,@7,21600"/>
                      <v:handles>
                        <v:h position="@13,@10"/>
                        <v:h position="21600,@9"/>
                        <v:h position="@13,0"/>
                        <v:h position="@7,21600"/>
                      </v:handles>
                    </v:shapetype>
                    <v:shape id="shape_0" fillcolor="white" stroked="t" o:allowincell="f" style="position:absolute;left:-675;top:563;width:1919;height:1919;mso-wrap-style:none;v-text-anchor:middle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-555;top:683;width:1079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Gegliedert nac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845;top:563;width:1920;height:1920">
                    <v:shape id="shape_0" fillcolor="white" stroked="t" o:allowincell="f" style="position:absolute;left:7845;top:563;width:1919;height:1919;flip:x;mso-wrap-style:none;v-text-anchor:middle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8565;top:683;width:1079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Gegliedert nac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-677;top:1521;width:16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iquditä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3;top:1401;width:179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Restlauf-zeit / Fälligke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7: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Erfolgsermittlung durch Kapitalvergleich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4754880" cy="262318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9209" r="66876" b="67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Aufgabe 8: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Jetzt wird gebucht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268"/>
      </w:tblGrid>
      <w:tr>
        <w:trPr>
          <w:trHeight w:val="1217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Die Buchungen sind in einer PDF-Datei abgelegt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Einfach den </w:t>
            </w:r>
            <w:hyperlink r:id="rId17">
              <w:r>
                <w:rPr>
                  <w:rStyle w:val="InternetLink"/>
                  <w:rFonts w:cs="Comic Sans MS" w:ascii="Comic Sans MS" w:hAnsi="Comic Sans MS"/>
                  <w:sz w:val="24"/>
                </w:rPr>
                <w:t>Hyperlink anklicken</w:t>
              </w:r>
            </w:hyperlink>
            <w:r>
              <w:rPr>
                <w:rFonts w:cs="Comic Sans MS" w:ascii="Comic Sans MS" w:hAnsi="Comic Sans MS"/>
                <w:sz w:val="24"/>
              </w:rPr>
              <w:t xml:space="preserve"> und schon ist man dort 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4pt;height:67.55pt" filled="f" o:ole="">
                  <v:imagedata r:id="rId19" o:title=""/>
                </v:shape>
                <o:OLEObject Type="Embed" ProgID="" ShapeID="ole_rId18" DrawAspect="Icon" ObjectID="_523602871" r:id="rId18"/>
              </w:objec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Anmerkung: </w:t>
        <w:tab/>
        <w:t>Der Hyperlink funktioniert leider nur in der WORD-Datei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Ansonsten musst du die Datei „buchung.pdf“ aufruf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bschluss FE und UF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05</wp:posOffset>
                </wp:positionH>
                <wp:positionV relativeFrom="paragraph">
                  <wp:posOffset>40640</wp:posOffset>
                </wp:positionV>
                <wp:extent cx="5791200" cy="4038600"/>
                <wp:effectExtent l="508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4038480"/>
                          <a:chOff x="0" y="0"/>
                          <a:chExt cx="5791320" cy="4038480"/>
                        </a:xfrm>
                      </wpg:grpSpPr>
                      <wpg:grpSp>
                        <wpg:cNvGrpSpPr/>
                        <wpg:grpSpPr>
                          <a:xfrm>
                            <a:off x="1600200" y="2971800"/>
                            <a:ext cx="274320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30492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0492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8280" y="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Gu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B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304920"/>
                              <a:ext cx="762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30.0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743200" cy="106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1600" y="30492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S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0492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8280" y="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F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304920"/>
                              <a:ext cx="762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50.0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080" y="304920"/>
                              <a:ext cx="762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60.0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609480"/>
                              <a:ext cx="762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10.0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0948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B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48120" y="0"/>
                            <a:ext cx="274320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30492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0492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8280" y="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UF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304920"/>
                              <a:ext cx="762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80.0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080" y="304920"/>
                              <a:ext cx="762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40.0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080" y="609480"/>
                              <a:ext cx="762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40.0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60948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B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30492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S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00200" y="1447920"/>
                            <a:ext cx="274320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30456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0456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8280" y="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B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560"/>
                              <a:ext cx="3808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UF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304560"/>
                              <a:ext cx="762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40.0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080" y="304560"/>
                              <a:ext cx="762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10.0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080" y="609480"/>
                              <a:ext cx="762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30.0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609480"/>
                              <a:ext cx="3808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Gu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304560"/>
                              <a:ext cx="3808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F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3.2pt;width:456pt;height:317.95pt" coordorigin="43,64" coordsize="9120,6359">
                <v:group id="shape_0" style="position:absolute;left:2563;top:4744;width:4320;height:1679">
                  <v:line id="shape_0" from="2563,5224" to="6882,5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3,5224" to="4723,6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63;top:4744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03;top:4744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43;top:4744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Gu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63;top:5224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B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23;top:5224;width:11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30.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3;top:64;width:4320;height:1679">
                  <v:shape id="shape_0" fillcolor="white" stroked="t" o:allowincell="f" style="position:absolute;left:2203;top:544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S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,544" to="4362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3,544" to="2203,1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3;top:64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83;top:64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23;top:64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F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;top:544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A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3;top:544;width:11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50.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63;top:544;width:11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60.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3;top:1024;width:11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10.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;top:1024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B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843;top:64;width:4320;height:1679">
                  <v:line id="shape_0" from="4843,544" to="9162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3,544" to="7003,1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43;top:64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83;top:64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23;top:64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UF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43;top:544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A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3;top:544;width:11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80.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63;top:544;width:11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40.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63;top:1024;width:11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40.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03;top:1024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B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03;top:544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S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563;top:2344;width:4320;height:1679">
                  <v:line id="shape_0" from="2563,2824" to="6882,2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3,2824" to="4723,4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63;top:2344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03;top:2344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43;top:2344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B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63;top:2824;width:5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UF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23;top:2824;width:11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40.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83;top:2824;width:11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10.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83;top:3304;width:11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30.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3;top:3304;width:5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Gu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3;top:2824;width:5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F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418" w:right="1134" w:gutter="0" w:header="0" w:top="113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Comic Sans MS" w:hAnsi="Comic Sans MS" w:cs="Comic Sans MS"/>
      <w:sz w:val="24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hyperlink" Target="../in/buchung.pdf" TargetMode="External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6:48:00Z</dcterms:created>
  <dc:creator>Meisel Jürgen</dc:creator>
  <dc:description/>
  <dc:language>en-US</dc:language>
  <cp:lastModifiedBy>Meisel</cp:lastModifiedBy>
  <cp:lastPrinted>2003-04-10T14:13:00Z</cp:lastPrinted>
  <dcterms:modified xsi:type="dcterms:W3CDTF">2003-04-10T12:18:00Z</dcterms:modified>
  <cp:revision>14</cp:revision>
  <dc:subject/>
  <dc:title>Musterlösung KB 00 a  (2</dc:title>
</cp:coreProperties>
</file>