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721360</wp:posOffset>
                </wp:positionV>
                <wp:extent cx="5952490" cy="172847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97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Gruppe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lgerian" w:hAnsi="Algerian" w:cs="Algeri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Fach: Allgemeine BWL (Kernfach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6.8pt;width:468.7pt;height:136.05pt" coordorigin="1136,1136" coordsize="9374,2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136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97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Gruppe: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lgerian" w:hAnsi="Algerian" w:cs="Algeri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Fach: Allgemeine BWL (Kernfach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2556;width:3409;height:1137">
                  <v:shape id="shape_0" stroked="t" o:allowincell="f" style="position:absolute;left:7100;top:2556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312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3125" to="8805,369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857" to="10509,385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721360</wp:posOffset>
                </wp:positionV>
                <wp:extent cx="5952490" cy="1728470"/>
                <wp:effectExtent l="5080" t="5080" r="5207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0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09.04.200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6.8pt;width:468.7pt;height:136.05pt" coordorigin="1136,1136" coordsize="9374,2721">
                <v:shape id="shape_0" fillcolor="#cccccc" stroked="t" o:allowincell="f" style="position:absolute;left:1136;top:1136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0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09.04.200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2556;width:3409;height:1137">
                  <v:shape id="shape_0" stroked="t" o:allowincell="f" style="position:absolute;left:7100;top:2556;width:3408;height:56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3124;width:3408;height:56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3125" to="8805,369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857" to="10509,385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Themen: </w:t>
        <w:tab/>
        <w:t xml:space="preserve">Abschließende Klassenarbeit </w:t>
      </w:r>
    </w:p>
    <w:p>
      <w:pPr>
        <w:pStyle w:val="Heading3"/>
        <w:spacing w:lineRule="auto" w:line="360"/>
        <w:ind w:left="708" w:firstLine="708"/>
        <w:rPr/>
      </w:pPr>
      <w:r>
        <w:rPr/>
        <w:t>mit allen Themengebiete</w:t>
      </w:r>
    </w:p>
    <w:p>
      <w:pPr>
        <w:pStyle w:val="Normal"/>
        <w:rPr>
          <w:rFonts w:ascii="Simpson;Courier New" w:hAnsi="Simpson;Courier New" w:cs="Simpson;Courier New"/>
          <w:b/>
          <w:b/>
          <w:bCs/>
          <w:sz w:val="32"/>
        </w:rPr>
      </w:pPr>
      <w:r>
        <w:rPr>
          <w:rFonts w:cs="Simpson;Courier New" w:ascii="Simpson;Courier New" w:hAnsi="Simpson;Courier New"/>
          <w:b/>
          <w:bCs/>
          <w:sz w:val="32"/>
        </w:rPr>
      </w:r>
    </w:p>
    <w:p>
      <w:pPr>
        <w:pStyle w:val="Normal"/>
        <w:spacing w:lineRule="auto" w:line="360"/>
        <w:rPr>
          <w:rFonts w:ascii="Simpson;Courier New" w:hAnsi="Simpson;Courier New" w:cs="Simpson;Courier New"/>
          <w:b/>
          <w:b/>
          <w:bCs/>
          <w:sz w:val="24"/>
        </w:rPr>
      </w:pPr>
      <w:r>
        <w:rPr>
          <w:rFonts w:cs="Simpson;Courier New" w:ascii="Simpson;Courier New" w:hAnsi="Simpson;Courier New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93485</wp:posOffset>
                </wp:positionH>
                <wp:positionV relativeFrom="page">
                  <wp:posOffset>25552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201.2pt;width:45.5pt;height:22.7pt" coordorigin="9911,4024" coordsize="910,454">
                <v:shape id="shape_0" stroked="t" o:allowincell="f" style="position:absolute;left:9911;top:4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4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1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Dreisatz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Gelände einer Baustoffgroßhandlung soll aus Gründen des Feuer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chutzes mit einer Mauer umgeben werden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6 Arbeiter können in 24 Arbeitstagen eine Mauer von 300 m Länge,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,50 m Höhe und 36 cm Stärke errichten. Die tägliche Arbeitszeit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trägt 8 Stunden.</w:t>
      </w:r>
    </w:p>
    <w:p>
      <w:pPr>
        <w:pStyle w:val="Normal"/>
        <w:spacing w:lineRule="atLeast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viel Arbeiter sind erforderlich, wenn die gleiche Mauer in 20 Ar-</w:t>
      </w:r>
    </w:p>
    <w:p>
      <w:pPr>
        <w:pStyle w:val="Normal"/>
        <w:spacing w:lineRule="atLeast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tstagen fertiggestellt werden soll und die tägliche Arbeitszeit aus betrieblichen Gründen auf 6 Stunden reduziert wir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93485</wp:posOffset>
                </wp:positionH>
                <wp:positionV relativeFrom="page">
                  <wp:posOffset>50863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400.5pt;width:45.5pt;height:22.7pt" coordorigin="9911,8010" coordsize="910,454">
                <v:shape id="shape_0" stroked="t" o:allowincell="f" style="position:absolute;left:9911;top:80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80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2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sz w:val="24"/>
        </w:rPr>
        <w:t>Nachlässe bei Lieferrechn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 Lieferer gewährt folgende Alternative: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  <w:t>20 % Rabatt auf den Listenpreis und 2 % Skonto vom verblei-</w:t>
      </w:r>
    </w:p>
    <w:p>
      <w:pPr>
        <w:pStyle w:val="TextBodyIndent"/>
        <w:rPr/>
      </w:pPr>
      <w:r>
        <w:rPr/>
        <w:t>benden Betrag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  <w:t>22 % Rabatt auf den Listenpreis ohne Skonto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)</w:t>
        <w:tab/>
        <w:t xml:space="preserve">Welchen Betrag müsste man bei einem Listenpreis von 10.000 €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hlen?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b)</w:t>
        <w:tab/>
        <w:t xml:space="preserve">Welcher Prozentsatz ergäbe sich bei </w: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 xml:space="preserve">, wenn Rabatt und Skonto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einem Prozentsatz zusammengefasst werden sollt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elches ist die günstigere Alternative? Mit Begründung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93485</wp:posOffset>
                </wp:positionH>
                <wp:positionV relativeFrom="page">
                  <wp:posOffset>82105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646.5pt;width:45.5pt;height:22.7pt" coordorigin="9911,12930" coordsize="910,454">
                <v:shape id="shape_0" stroked="t" o:allowincell="f" style="position:absolute;left:9911;top:12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2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3:</w:t>
        <w:tab/>
        <w:tab/>
        <w:t>Zinsrechn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 Kreditnehmer nimmt am 2.3.2002 einen Kredit von 6.000 € auf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 zahlt incl. 8 % Zinsen einen Betrag von 6.200 € zurüc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nn hat er den Kredit zurückgezahl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6667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2.5pt;width:45.5pt;height:22.7pt" coordorigin="9861,1050" coordsize="910,454">
                <v:shape id="shape_0" stroked="t" o:allowincell="f" style="position:absolute;left:9861;top:1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4:</w:t>
        <w:tab/>
        <w:tab/>
        <w:t>Lieferantenkredit oder KKK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Für eine Liefererrechnung zahlbar innerhalb von 8 Tagen mit 2,5 % Skonto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der nach 40 Tagen netto über 30.000,00 € müsste Harry Schnarchnas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in Konto überziehen. Der KKK-Satz wäre 14,0 %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Ermitteln Sie den effektiven Zinssatz des Lieferantenkredits </w:t>
      </w:r>
    </w:p>
    <w:p>
      <w:pPr>
        <w:pStyle w:val="TextBodyIndent"/>
        <w:rPr/>
      </w:pPr>
      <w:r>
        <w:rPr/>
        <w:t>(Näherung und exakt).</w:t>
      </w:r>
    </w:p>
    <w:p>
      <w:pPr>
        <w:pStyle w:val="Normal"/>
        <w:spacing w:lineRule="atLeast" w:line="240"/>
        <w:rPr/>
      </w:pPr>
      <w:r>
        <w:rPr>
          <w:rFonts w:cs="Comic Sans MS" w:ascii="Comic Sans MS" w:hAnsi="Comic Sans MS"/>
          <w:sz w:val="24"/>
        </w:rPr>
        <w:t>b)</w:t>
        <w:tab/>
        <w:t>Berechnen Sie die jeweiligen Kreditkosten und den Finanzierungs-</w:t>
      </w:r>
    </w:p>
    <w:p>
      <w:pPr>
        <w:pStyle w:val="TextBodyIndent"/>
        <w:rPr/>
      </w:pPr>
      <w:r>
        <w:rPr/>
        <w:t>gewin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Bis zu welchem Zinssatz wäre der KK-Kredit noch lohnen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Wie hoch dürfte der Skonto sein, damit der Lieferantenkredit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ünstiger wär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61735</wp:posOffset>
                </wp:positionH>
                <wp:positionV relativeFrom="page">
                  <wp:posOffset>40957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22.5pt;width:45.5pt;height:22.7pt" coordorigin="9861,6450" coordsize="910,454">
                <v:shape id="shape_0" stroked="t" o:allowincell="f" style="position:absolute;left:9861;top:64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64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5:</w:t>
        <w:tab/>
        <w:tab/>
        <w:t>Abschreibun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Nennen Sie zwei Ursachen für Abschreibung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Wie hoch sind die geom.-degressiven Abschreibungssätze fü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lgende Nutzungsjahre?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tbl>
      <w:tblPr>
        <w:tblW w:w="5142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714"/>
        <w:gridCol w:w="1714"/>
      </w:tblGrid>
      <w:tr>
        <w:trPr/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 Jahre</w:t>
            </w:r>
          </w:p>
        </w:tc>
      </w:tr>
      <w:tr>
        <w:trPr/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 Jahre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  <w:t xml:space="preserve">Lagerregale zum Anschaffungspreis von 15.000,00 € werd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inear über 5 Jahre abgeschrieben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hoch ist der Abschreibungsbetrag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Wie wird mit GWG am Jahresende bezüglich der Abschreibung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fahr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 xml:space="preserve">Wir kaufen am 4.6.1999 einen Computer für 5.000,00 €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Nutzungsdauer wird mit 5 Jahre angesetzt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lche beiden Abschreibungsmöglichkeiten besitzen wir, wen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r linear abschreiben woll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 xml:space="preserve">Am 10.10.2002 verkaufen wir den Computer wieder. Er besaß zu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hresbeginn einen Restbuchwert von 2.000,00 €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gründen Sie den Restbuchwer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ist die Abschreibung für das Jahr 2002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6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Grundlagen der Buchführ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klären Sie den Begriff „Bilanz“ und vervollständigen Sie das Schaubild: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52705</wp:posOffset>
                </wp:positionV>
                <wp:extent cx="6629400" cy="1905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905120"/>
                          <a:chOff x="0" y="0"/>
                          <a:chExt cx="6629400" cy="1905120"/>
                        </a:xfrm>
                      </wpg:grpSpPr>
                      <wpg:grpSp>
                        <wpg:cNvGrpSpPr/>
                        <wpg:grpSpPr>
                          <a:xfrm>
                            <a:off x="1219320" y="0"/>
                            <a:ext cx="4191120" cy="190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91120" cy="190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91120" cy="152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2520" y="0"/>
                                  <a:ext cx="130248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>Bilanz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501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9880" y="0"/>
                                  <a:ext cx="6501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4920"/>
                                  <a:ext cx="20955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20955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560" y="304920"/>
                                  <a:ext cx="20955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560" y="762120"/>
                                  <a:ext cx="2095560" cy="76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523880"/>
                                <a:ext cx="209556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95560" y="1523880"/>
                                <a:ext cx="209556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04920"/>
                              <a:ext cx="4191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560" y="304920"/>
                              <a:ext cx="0" cy="160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880"/>
                              <a:ext cx="4191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1219320" cy="121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121932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16667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75960"/>
                              <a:ext cx="6858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gliedert na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080" y="304920"/>
                            <a:ext cx="1219320" cy="121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19320" cy="121932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16667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75960"/>
                              <a:ext cx="6858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gliedert na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75pt;margin-top:4.15pt;width:522pt;height:149.95pt" coordorigin="-675,83" coordsize="10440,2999">
                <v:group id="shape_0" style="position:absolute;left:1245;top:83;width:6600;height:2999">
                  <v:group id="shape_0" style="position:absolute;left:1245;top:83;width:6600;height:2999">
                    <v:group id="shape_0" style="position:absolute;left:1245;top:83;width:6600;height:2400">
                      <v:shape id="shape_0" fillcolor="white" stroked="t" o:allowincell="f" style="position:absolute;left:3517;top:83;width:2050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5;top:83;width:1023;height:4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20;top:83;width:1023;height:4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5;top:563;width:3299;height:9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5;top:1523;width:3299;height:9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45;top:563;width:3299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45;top:1283;width:3299;height:11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1245;top:2483;width:3299;height:5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45;top:2483;width:3299;height:5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245,563" to="7844,5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545,563" to="4545,308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5,2483" to="7844,24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-675;top:563;width:1920;height:1920">
                  <v:shapetype id="_x0000_t78" coordsize="21600,21600" o:spt="78" adj="14035,5400,5400,5400" path="m,l@7,l@7@10l@13@10l@13@9l21600,10800l@13@12l@13@11l@7@11l@7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5"/>
                      <v:f eqn="prod @7 1 2"/>
                    </v:formulas>
                    <v:path gradientshapeok="t" o:connecttype="rect" textboxrect="0,0,@7,21600"/>
                    <v:handles>
                      <v:h position="@13,@10"/>
                      <v:h position="21600,@9"/>
                      <v:h position="@13,0"/>
                      <v:h position="@7,21600"/>
                    </v:handles>
                  </v:shapetype>
                  <v:shape id="shape_0" fillcolor="white" stroked="t" o:allowincell="f" style="position:absolute;left:-675;top:563;width:1919;height:1919;mso-wrap-style:none;v-text-anchor:middle" type="_x0000_t7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555;top:683;width:107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gliedert na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45;top:563;width:1920;height:1920">
                  <v:shape id="shape_0" fillcolor="white" stroked="t" o:allowincell="f" style="position:absolute;left:7845;top:563;width:1919;height:1919;flip:x;mso-wrap-style:none;v-text-anchor:middle" type="_x0000_t7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565;top:683;width:107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gliedert na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61735</wp:posOffset>
                </wp:positionH>
                <wp:positionV relativeFrom="page">
                  <wp:posOffset>40195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16.5pt;width:45.5pt;height:22.7pt" coordorigin="9861,6330" coordsize="910,454">
                <v:shape id="shape_0" stroked="t" o:allowincell="f" style="position:absolute;left:9861;top:6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6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7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Erfolgsermittlung durch Kapitalverglei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s Eigenkapital des Geschäftsjahres 2001 betrug 1.400.000,00 €, das des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hres 2002 1.300.000,00 €.</w:t>
      </w:r>
    </w:p>
    <w:p>
      <w:pPr>
        <w:pStyle w:val="Heading2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Unternehmer entnahm in diesem Geschäftsjahr allerdings 150.000,00 €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private Zwecke und legte 70.000,00 € aus eigenen Mittel in das Unterneh-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n e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war der Gewinn bzw. Verlust des Jahres 2002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61735</wp:posOffset>
                </wp:positionH>
                <wp:positionV relativeFrom="page">
                  <wp:posOffset>62890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95.2pt;width:45.5pt;height:22.7pt" coordorigin="9861,9904" coordsize="910,454">
                <v:shape id="shape_0" stroked="t" o:allowincell="f" style="position:absolute;left:9861;top:9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9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6173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1.2pt;width:45.5pt;height:22.7pt" coordorigin="9861,1024" coordsize="910,454">
                <v:shape id="shape_0" stroked="t" o:allowincell="f" style="position:absolute;left:986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8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Jetzt wird gebucht ... (alle €-Angaben sind netto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Kauf von Hilfsstoffen auf Ziel lt. ER 216; Listenpreis 4.000,00 €;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 % Rabatt auf Listenpreis; Verpackungskosten betragen 8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Barzahlung der Eingangsfracht für ER 216 über 5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Verkauf von eigenen Erzeugnissen auf Ziel lt. AR 681 für 3.0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Kunde der AR 681 bezahlt unter Abzug von 3 % Skonto per Bank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5.)</w:t>
        <w:tab/>
        <w:t>Wir bezahlen die ER 216 unter Abzug von 2 % Skonto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Kauf eines Kopiergerätes für 4.500,00 € gegen Rechnung; Liefer-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sten und Einrichtung 200,00 €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)</w:t>
        <w:tab/>
        <w:t>Kauf einer Kaffeemaschine für 250,00 € gegen bar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Zahlung der Rechnung für das Kopiergerät unter Abzug von 4 % Skonto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Zielverkauf von Fertigerzeugnissen lt. AR 456 für 5.000,00 €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>Einkauf von Rohstoffen auf Ziel für 15.000,00 € abzüglich 10 % Rabatt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Einkauf von Verpackungsmaterial über 2.500,00 € bar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>Zahlung der Miete i.H.v. 2.000,00 € für einen Lagerplatz per Bank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 xml:space="preserve">Bankbelastung für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werbesteuer (450,00 €) und Telefongebühren (300,00 €)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)</w:t>
        <w:tab/>
        <w:t xml:space="preserve">Rücksendung von Fertigerzeugnissen von einem Kunden im Wert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3.5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5.)</w:t>
        <w:tab/>
        <w:t>Der Inhaber spendet 400,00 € an das Rote Kreuz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6.)</w:t>
        <w:tab/>
        <w:t xml:space="preserve">Wir verkaufen einen Firmen-Pkw mit Restbuchwert von 2.000,00 €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1.500,00 €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.)</w:t>
        <w:tab/>
        <w:t>Der Inhaber entnimmt 3.000,00 € für private Zwecke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8.)</w:t>
        <w:tab/>
        <w:t>Wir senden Rohstoffe im Wert von 5.000,00 € an unseren Liefer-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ten zurück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9.)</w:t>
        <w:tab/>
        <w:t>Ein Mitarbeiter erhält einen Gehaltsvorschuss i.H.v. 500,00 €.</w:t>
      </w:r>
    </w:p>
    <w:p>
      <w:pPr>
        <w:pStyle w:val="Normal"/>
        <w:spacing w:lineRule="auto" w:line="360"/>
        <w:ind w:left="705" w:hanging="705"/>
        <w:rPr/>
      </w:pPr>
      <w:r>
        <w:rPr>
          <w:rFonts w:cs="Comic Sans MS" w:ascii="Comic Sans MS" w:hAnsi="Comic Sans MS"/>
          <w:sz w:val="24"/>
        </w:rPr>
        <w:t>20.)</w:t>
        <w:tab/>
        <w:t>Gehaltsabrechnung eines Mitarbeiters: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ruttogehalt: </w:t>
        <w:tab/>
        <w:t>3.25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VL des Betriebes:</w:t>
        <w:tab/>
        <w:t xml:space="preserve">     25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ohnsteuer; Kirchensteuer; SOLI:</w:t>
        <w:tab/>
        <w:t>69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V-Beiträge:</w:t>
        <w:tab/>
        <w:tab/>
        <w:tab/>
        <w:tab/>
        <w:t>48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VL:</w:t>
        <w:tab/>
        <w:tab/>
        <w:tab/>
        <w:tab/>
        <w:tab/>
        <w:tab/>
        <w:t xml:space="preserve">  5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Vorschuss:</w:t>
        <w:tab/>
        <w:tab/>
        <w:tab/>
        <w:tab/>
        <w:tab/>
        <w:t>500,00 €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Miete für die Betriebswohnung:</w:t>
        <w:tab/>
        <w:t>150,00 €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21.)</w:t>
        <w:tab/>
        <w:t xml:space="preserve">Überweisung der einbehaltenen Abzüge aus Buchung 20.) an das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inanzamt und die Krankenversicherung. 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2.)</w:t>
        <w:tab/>
        <w:t>Passivieren Sie die Zahllast von 34.000,00 €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3.)</w:t>
        <w:tab/>
        <w:t xml:space="preserve">Die Konten FE und UFE weisen folgende Bestände auf.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hren Sie einen Abschluss durch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Konto FE:</w:t>
        <w:tab/>
        <w:t xml:space="preserve">AB </w:t>
        <w:tab/>
        <w:t>50.000,00 €</w:t>
        <w:tab/>
        <w:tab/>
        <w:tab/>
        <w:t>SB</w:t>
        <w:tab/>
        <w:t>60.000,00 €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Konto UFE:</w:t>
        <w:tab/>
        <w:t xml:space="preserve">AB </w:t>
        <w:tab/>
        <w:t>80.000,00 €</w:t>
        <w:tab/>
        <w:tab/>
        <w:tab/>
        <w:t>SB</w:t>
        <w:tab/>
        <w:t>40.000,00 €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8" w:right="1134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impson">
    <w:altName w:val="Courier New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1:52:00Z</dcterms:created>
  <dc:creator>Meisel Jürgen</dc:creator>
  <dc:description/>
  <dc:language>en-US</dc:language>
  <cp:lastModifiedBy>Meisel</cp:lastModifiedBy>
  <dcterms:modified xsi:type="dcterms:W3CDTF">2003-04-08T13:37:00Z</dcterms:modified>
  <cp:revision>5</cp:revision>
  <dc:subject/>
  <dc:title/>
</cp:coreProperties>
</file>