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8435</wp:posOffset>
                </wp:positionH>
                <wp:positionV relativeFrom="margin">
                  <wp:posOffset>-177800</wp:posOffset>
                </wp:positionV>
                <wp:extent cx="5952490" cy="1538605"/>
                <wp:effectExtent l="5080" t="5080" r="520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538640"/>
                          <a:chOff x="0" y="0"/>
                          <a:chExt cx="59526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0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stufe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hemen: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uchungen im Ein- und Verkauf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ieferantenkredit vs. KKK; Darlehe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ontenabschluss von Unterkonten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14pt;width:468.7pt;height:121.15pt" coordorigin="-281,-280" coordsize="9374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-281;top:-280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0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stufe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-265;top:990;width:9358;height:1153">
                  <v:group id="shape_0" style="position:absolute;left:5684;top:996;width:3409;height:1137">
                    <v:shape id="shape_0" stroked="t" o:allowincell="f" style="position:absolute;left:5684;top:996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84;top:1564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389,1565" to="7389,21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265;top:990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hemen: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uchungen im Ein- und Verkauf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ieferantenkredit vs. KKK; Darlehe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ontenabschluss von Unterkont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61735</wp:posOffset>
                </wp:positionH>
                <wp:positionV relativeFrom="page">
                  <wp:posOffset>2250440</wp:posOffset>
                </wp:positionV>
                <wp:extent cx="540385" cy="2698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177.2pt;width:42.55pt;height:21.25pt" coordorigin="9861,3544" coordsize="851,425">
                <v:shape id="shape_0" stroked="t" o:allowincell="f" style="position:absolute;left:9861;top:35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35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59715</wp:posOffset>
                </wp:positionH>
                <wp:positionV relativeFrom="margin">
                  <wp:posOffset>1478280</wp:posOffset>
                </wp:positionV>
                <wp:extent cx="630999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16.4pt" to="476.35pt,116.4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ufgabe 1:</w:t>
        <w:tab/>
        <w:t>Über welches Konto wird das gegebene Konto abgeschlossen?</w:t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1843"/>
        <w:gridCol w:w="2618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ezugskosten für Hilfsstoff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Hilfsstoff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Erhaltene Zins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orsteuer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Maschin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ivat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rleh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uV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iag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chlässe für Rohstoff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61735</wp:posOffset>
                </wp:positionH>
                <wp:positionV relativeFrom="page">
                  <wp:posOffset>4799965</wp:posOffset>
                </wp:positionV>
                <wp:extent cx="540385" cy="269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377.95pt;width:42.55pt;height:21.25pt" coordorigin="9861,7559" coordsize="851,425">
                <v:shape id="shape_0" stroked="t" o:allowincell="f" style="position:absolute;left:9861;top:755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755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Aufgabe 2:</w:t>
      </w:r>
      <w:r>
        <w:rPr/>
        <w:t xml:space="preserve"> </w:t>
        <w:tab/>
      </w:r>
      <w:r>
        <w:rPr>
          <w:b/>
        </w:rPr>
        <w:t>Buchen Sie die Geschäftsvorfälle im Grundbuch</w:t>
      </w:r>
    </w:p>
    <w:p>
      <w:pPr>
        <w:pStyle w:val="Normal"/>
        <w:spacing w:lineRule="auto" w:line="240"/>
        <w:rPr/>
      </w:pPr>
      <w:r>
        <w:rPr/>
        <w:t>1.)</w:t>
        <w:tab/>
        <w:t xml:space="preserve">Zieleinkauf von Rohstoffen lt ER 11-13 (5.600 EUR netto), Fremdbauteilen lt </w:t>
      </w:r>
    </w:p>
    <w:p>
      <w:pPr>
        <w:pStyle w:val="Normal"/>
        <w:rPr/>
      </w:pPr>
      <w:r>
        <w:rPr/>
        <w:tab/>
        <w:t>ER 14-17 (1.800 EUR netto) und Betriebsstoffen lt ER 18-20 (2.320 EUR brutto).</w:t>
      </w:r>
    </w:p>
    <w:p>
      <w:pPr>
        <w:pStyle w:val="Normal"/>
        <w:rPr/>
      </w:pPr>
      <w:r>
        <w:rPr/>
        <w:t>2.)</w:t>
        <w:tab/>
        <w:t>Zieleinkauf von Waren lt. ER 21-25; Nettopreis: 11.000 EUR.</w:t>
      </w:r>
    </w:p>
    <w:p>
      <w:pPr>
        <w:pStyle w:val="Normal"/>
        <w:rPr/>
      </w:pPr>
      <w:r>
        <w:rPr/>
        <w:t>3.)</w:t>
        <w:tab/>
        <w:t>Kauf eines Transportwages lt. ER 26 im Bruttowert von 51.040 EUR.</w:t>
      </w:r>
    </w:p>
    <w:p>
      <w:pPr>
        <w:pStyle w:val="Normal"/>
        <w:rPr/>
      </w:pPr>
      <w:r>
        <w:rPr/>
        <w:t>4.)</w:t>
        <w:tab/>
        <w:t>Banküberweisung an Lieferer von ER 11-13 unter Abzug von 3 % Skonto.</w:t>
      </w:r>
    </w:p>
    <w:p>
      <w:pPr>
        <w:pStyle w:val="Normal"/>
        <w:rPr/>
      </w:pPr>
      <w:r>
        <w:rPr/>
        <w:t>5.)</w:t>
        <w:tab/>
        <w:t>Barzahlung von Löhnen i.H.v. 44.000 EUR.</w:t>
      </w:r>
    </w:p>
    <w:p>
      <w:pPr>
        <w:pStyle w:val="Normal"/>
        <w:rPr/>
      </w:pPr>
      <w:r>
        <w:rPr/>
        <w:t>6.)</w:t>
        <w:tab/>
        <w:t>Barkauf von Büromaterial i.H.v. 340 EUR (Nettowert).</w:t>
      </w:r>
    </w:p>
    <w:p>
      <w:pPr>
        <w:pStyle w:val="Normal"/>
        <w:rPr/>
      </w:pPr>
      <w:r>
        <w:rPr/>
        <w:t>7.)</w:t>
        <w:tab/>
        <w:t>Verkauf von Fertigerzeugnissen lt. AR 12-16 (netto: 12.000 EUR) auf Ziel.</w:t>
      </w:r>
    </w:p>
    <w:p>
      <w:pPr>
        <w:pStyle w:val="Normal"/>
        <w:rPr/>
      </w:pPr>
      <w:r>
        <w:rPr/>
        <w:t>8.)</w:t>
        <w:tab/>
        <w:t>Banküberweisung für eine Maschinenreparatur über 720 EUR (netto).</w:t>
      </w:r>
    </w:p>
    <w:p>
      <w:pPr>
        <w:pStyle w:val="Normal"/>
        <w:spacing w:lineRule="auto" w:line="240"/>
        <w:rPr/>
      </w:pPr>
      <w:r>
        <w:rPr/>
        <w:t>9.)</w:t>
        <w:tab/>
        <w:t xml:space="preserve">Geschäftsführer zahlt seine Einkommensteuer 2.500 EUR und überweist die Kosten für seine </w:t>
      </w:r>
    </w:p>
    <w:p>
      <w:pPr>
        <w:pStyle w:val="Normal"/>
        <w:ind w:firstLine="708"/>
        <w:rPr/>
      </w:pPr>
      <w:r>
        <w:rPr/>
        <w:t>private Krankenversicherung in Höhe von 380 EUR.</w:t>
      </w:r>
    </w:p>
    <w:p>
      <w:pPr>
        <w:pStyle w:val="Normal"/>
        <w:rPr/>
      </w:pPr>
      <w:r>
        <w:rPr/>
        <w:t>10.)</w:t>
        <w:tab/>
        <w:t>Banküberweisung für ER 15 unter Abzug einer Mängelrüge i.H.v. 20 % (= 200 EUR netto).</w:t>
      </w:r>
    </w:p>
    <w:p>
      <w:pPr>
        <w:pStyle w:val="Normal"/>
        <w:spacing w:lineRule="auto" w:line="240"/>
        <w:rPr/>
      </w:pPr>
      <w:r>
        <w:rPr/>
        <w:t>11.)</w:t>
        <w:tab/>
        <w:t>Banküberweisung von Kunden für AR 14-16 unter Abzug von 5 % Skonto</w:t>
      </w:r>
    </w:p>
    <w:p>
      <w:pPr>
        <w:pStyle w:val="Normal"/>
        <w:rPr/>
      </w:pPr>
      <w:r>
        <w:rPr/>
        <w:tab/>
        <w:t>(= 400 EUR netto).</w:t>
      </w:r>
    </w:p>
    <w:p>
      <w:pPr>
        <w:pStyle w:val="Normal"/>
        <w:spacing w:lineRule="auto" w:line="240"/>
        <w:rPr/>
      </w:pPr>
      <w:r>
        <w:rPr/>
        <w:t>12.)</w:t>
        <w:tab/>
        <w:t xml:space="preserve">Unsere Banküberweisung für Miete (2.300 EUR), Telefonkosten (450 EUR netto), </w:t>
      </w:r>
    </w:p>
    <w:p>
      <w:pPr>
        <w:pStyle w:val="Normal"/>
        <w:spacing w:lineRule="auto" w:line="240"/>
        <w:rPr/>
      </w:pPr>
      <w:r>
        <w:rPr/>
        <w:tab/>
        <w:t xml:space="preserve">Werbeanzeigen (620 EUR netto) und Ausgleich der Liefererrechnung 18-20 unter </w:t>
      </w:r>
    </w:p>
    <w:p>
      <w:pPr>
        <w:pStyle w:val="Normal"/>
        <w:rPr/>
      </w:pPr>
      <w:r>
        <w:rPr/>
        <w:tab/>
        <w:t>Abzug von 2 % Skonto.</w:t>
      </w:r>
    </w:p>
    <w:p>
      <w:pPr>
        <w:pStyle w:val="Normal"/>
        <w:spacing w:lineRule="auto" w:line="240"/>
        <w:rPr/>
      </w:pPr>
      <w:r>
        <w:rPr/>
        <w:t>13.)</w:t>
        <w:tab/>
        <w:t>Eingangsrechnung 53 ab Werk: Rohstoffe im Wert von 8.500 EUR; Verpackungs-</w:t>
      </w:r>
    </w:p>
    <w:p>
      <w:pPr>
        <w:pStyle w:val="Normal"/>
        <w:rPr/>
      </w:pPr>
      <w:r>
        <w:rPr/>
        <w:tab/>
        <w:t>kosten: 200 EUR; Fracht: 450 EUR. Die angegebenen Werte sind Nettowerte.</w:t>
      </w:r>
    </w:p>
    <w:p>
      <w:pPr>
        <w:pStyle w:val="Normal"/>
        <w:rPr/>
      </w:pPr>
      <w:r>
        <w:rPr/>
        <w:t>14.)</w:t>
        <w:tab/>
        <w:t>Barzahlung von Rollgeld hierauf incl. USt i.H.v. 232 EUR.</w:t>
      </w:r>
    </w:p>
    <w:p>
      <w:pPr>
        <w:pStyle w:val="Normal"/>
        <w:rPr/>
      </w:pPr>
      <w:r>
        <w:rPr/>
        <w:t>15.)</w:t>
        <w:tab/>
        <w:t>Wie hoch sind die Anschaffungskosten für die Rohstoffe?</w:t>
      </w:r>
    </w:p>
    <w:p>
      <w:pPr>
        <w:pStyle w:val="Normal"/>
        <w:rPr/>
      </w:pPr>
      <w:r>
        <w:rPr/>
        <w:t>16.)</w:t>
        <w:tab/>
        <w:t>Wir zahlen unsere Darlehenszinsen über 1.200 EUR per Bank.</w:t>
      </w:r>
    </w:p>
    <w:p>
      <w:pPr>
        <w:pStyle w:val="Normal"/>
        <w:rPr/>
      </w:pPr>
      <w:r>
        <w:rPr/>
        <w:t>17.)</w:t>
        <w:tab/>
        <w:t>Bank schreibt uns Zinsen i.H.v. 500 EUR gut.</w:t>
      </w:r>
    </w:p>
    <w:p>
      <w:pPr>
        <w:pStyle w:val="Normal"/>
        <w:rPr/>
      </w:pPr>
      <w:r>
        <w:rPr/>
        <w:t>18.)</w:t>
        <w:tab/>
        <w:t>Kunde sendet Fertigerzeugnisse zurück, die er auf Ziel (56.810 EUR brutto) gekauft hat.</w:t>
      </w:r>
    </w:p>
    <w:p>
      <w:pPr>
        <w:pStyle w:val="Normal"/>
        <w:rPr/>
      </w:pPr>
      <w:r>
        <w:rPr/>
        <w:t>19.)</w:t>
        <w:tab/>
        <w:t>Kauf einer Maschine (23.200 EUR brutto) gegen Überweisung per Postbank.</w:t>
      </w:r>
    </w:p>
    <w:p>
      <w:pPr>
        <w:pStyle w:val="Normal"/>
        <w:spacing w:lineRule="auto" w:line="240"/>
        <w:rPr/>
      </w:pPr>
      <w:r>
        <w:rPr/>
        <w:t>20.)</w:t>
        <w:tab/>
        <w:t>Eingangsrechnung 56 ab Werk: Hilfsstoffe im Wert von 4.500 EUR; Verpackungs-</w:t>
      </w:r>
    </w:p>
    <w:p>
      <w:pPr>
        <w:pStyle w:val="Normal"/>
        <w:rPr/>
      </w:pPr>
      <w:r>
        <w:rPr/>
        <w:tab/>
        <w:t xml:space="preserve">kosten: 80 EUR; Fracht: 60 EUR. </w:t>
      </w:r>
    </w:p>
    <w:p>
      <w:pPr>
        <w:pStyle w:val="Normal"/>
        <w:rPr/>
      </w:pPr>
      <w:r>
        <w:rPr/>
        <w:tab/>
        <w:t>Die angegebenen Werte sind Nettowerte.</w:t>
      </w:r>
    </w:p>
    <w:p>
      <w:pPr>
        <w:pStyle w:val="Normal"/>
        <w:rPr/>
      </w:pPr>
      <w:r>
        <w:rPr/>
        <w:t>21.)</w:t>
        <w:tab/>
        <w:t>Wie hoch sind die Anschaffungskosten für die Hilfsstoffe?</w:t>
      </w:r>
    </w:p>
    <w:p>
      <w:pPr>
        <w:pStyle w:val="Normal"/>
        <w:rPr/>
      </w:pPr>
      <w:r>
        <w:rPr/>
        <w:t>22.)</w:t>
        <w:tab/>
        <w:t>Privatentnahme von Fertigerzeugnissen im Nettowert von 4.000 EUR.</w:t>
      </w:r>
    </w:p>
    <w:p>
      <w:pPr>
        <w:pStyle w:val="Normal"/>
        <w:rPr/>
      </w:pPr>
      <w:r>
        <w:rPr/>
        <w:t>23.)</w:t>
        <w:tab/>
        <w:t>Barabhebung von der Bank i.H.v. 1.800 EUR.</w:t>
      </w:r>
    </w:p>
    <w:p>
      <w:pPr>
        <w:pStyle w:val="Normal"/>
        <w:rPr/>
      </w:pPr>
      <w:r>
        <w:rPr/>
        <w:t>24.)</w:t>
        <w:tab/>
        <w:t>Postbanküberweisung für Kraftfahrzeugsteuer über 1.100 EUR.</w:t>
      </w:r>
    </w:p>
    <w:p>
      <w:pPr>
        <w:pStyle w:val="Normal"/>
        <w:rPr/>
      </w:pPr>
      <w:r>
        <w:rPr/>
        <w:t>25.)</w:t>
        <w:tab/>
        <w:t>Unsere Banküberweisung für Lagerraummiete über 800 EUR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61735</wp:posOffset>
                </wp:positionH>
                <wp:positionV relativeFrom="page">
                  <wp:posOffset>4307840</wp:posOffset>
                </wp:positionV>
                <wp:extent cx="540385" cy="269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339.2pt;width:42.55pt;height:21.25pt" coordorigin="9861,6784" coordsize="851,425">
                <v:shape id="shape_0" stroked="t" o:allowincell="f" style="position:absolute;left:9861;top:67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678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b/>
        </w:rPr>
        <w:t>Aufgabe 3:</w:t>
      </w:r>
      <w:r>
        <w:rPr/>
        <w:t xml:space="preserve"> </w:t>
        <w:tab/>
      </w:r>
      <w:r>
        <w:rPr>
          <w:b/>
        </w:rPr>
        <w:t>Formulieren Sie zu den 3 Buchungssätzen die Geschäftsvorfälle</w:t>
      </w:r>
    </w:p>
    <w:p>
      <w:pPr>
        <w:pStyle w:val="Normal"/>
        <w:spacing w:lineRule="auto" w:line="24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680</wp:posOffset>
                </wp:positionH>
                <wp:positionV relativeFrom="paragraph">
                  <wp:posOffset>149860</wp:posOffset>
                </wp:positionV>
                <wp:extent cx="5715000" cy="6191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1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11.8pt;width:449.95pt;height:4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1.)</w:t>
        <w:tab/>
        <w:t>Bank</w:t>
        <w:tab/>
        <w:tab/>
        <w:tab/>
        <w:t>34.104,00</w:t>
        <w:tab/>
        <w:tab/>
        <w:t>an</w:t>
        <w:tab/>
        <w:tab/>
        <w:t>Forderungen</w:t>
        <w:tab/>
        <w:tab/>
        <w:t>34.800,00</w:t>
      </w:r>
    </w:p>
    <w:p>
      <w:pPr>
        <w:pStyle w:val="Normal"/>
        <w:spacing w:lineRule="auto" w:line="240"/>
        <w:rPr/>
      </w:pPr>
      <w:r>
        <w:rPr/>
        <w:tab/>
        <w:t>Erlösberichtigungen</w:t>
        <w:tab/>
        <w:t xml:space="preserve">     600,00</w:t>
      </w:r>
    </w:p>
    <w:p>
      <w:pPr>
        <w:pStyle w:val="Normal"/>
        <w:spacing w:lineRule="auto" w:line="240"/>
        <w:rPr/>
      </w:pPr>
      <w:r>
        <w:rPr/>
        <w:tab/>
        <w:t>Umsatzsteuer</w:t>
        <w:tab/>
        <w:tab/>
        <w:t xml:space="preserve">       96,00</w:t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680</wp:posOffset>
                </wp:positionH>
                <wp:positionV relativeFrom="paragraph">
                  <wp:posOffset>125730</wp:posOffset>
                </wp:positionV>
                <wp:extent cx="57150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9.9pt;width:44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2.)</w:t>
        <w:tab/>
        <w:t>Zinsaufwand</w:t>
        <w:tab/>
        <w:tab/>
        <w:t>1.500,00</w:t>
        <w:tab/>
        <w:tab/>
        <w:t>an</w:t>
        <w:tab/>
        <w:tab/>
        <w:t>Bank</w:t>
        <w:tab/>
        <w:tab/>
        <w:tab/>
        <w:t>4.000,00</w:t>
      </w:r>
    </w:p>
    <w:p>
      <w:pPr>
        <w:pStyle w:val="Normal"/>
        <w:spacing w:lineRule="auto" w:line="240"/>
        <w:rPr/>
      </w:pPr>
      <w:r>
        <w:rPr/>
        <w:tab/>
        <w:t>Darlehen</w:t>
        <w:tab/>
        <w:tab/>
        <w:t>2.500,00</w:t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680</wp:posOffset>
                </wp:positionH>
                <wp:positionV relativeFrom="paragraph">
                  <wp:posOffset>120015</wp:posOffset>
                </wp:positionV>
                <wp:extent cx="57150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9.45pt;width:44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3.)</w:t>
        <w:tab/>
        <w:t>Verbindlichkeiten</w:t>
        <w:tab/>
        <w:t>13.920,00</w:t>
        <w:tab/>
        <w:tab/>
        <w:t>an</w:t>
        <w:tab/>
        <w:tab/>
        <w:t>Nachlässe</w:t>
        <w:tab/>
        <w:tab/>
        <w:t>12.000,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orsteuer</w:t>
        <w:tab/>
        <w:tab/>
        <w:t xml:space="preserve">  1.920,00</w:t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61735</wp:posOffset>
                </wp:positionH>
                <wp:positionV relativeFrom="page">
                  <wp:posOffset>6552565</wp:posOffset>
                </wp:positionV>
                <wp:extent cx="540385" cy="2698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15.95pt;width:42.55pt;height:21.25pt" coordorigin="9861,10319" coordsize="851,425">
                <v:shape id="shape_0" stroked="t" o:allowincell="f" style="position:absolute;left:9861;top:1031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1031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>Aufgabe 4:</w:t>
      </w:r>
      <w:r>
        <w:rPr/>
        <w:t xml:space="preserve"> </w:t>
        <w:tab/>
      </w:r>
      <w:r>
        <w:rPr>
          <w:b/>
        </w:rPr>
        <w:t>Steuerkorrektur und Kontenabschluss</w:t>
      </w:r>
    </w:p>
    <w:p>
      <w:pPr>
        <w:pStyle w:val="Normal"/>
        <w:spacing w:lineRule="auto" w:line="240"/>
        <w:rPr/>
      </w:pPr>
      <w:r>
        <w:rPr/>
        <w:t xml:space="preserve">Bis zum Ende des Ust-Voranmeldezeitraumes sind auf den Konten </w:t>
      </w:r>
      <w:r>
        <w:rPr>
          <w:i/>
          <w:iCs/>
        </w:rPr>
        <w:t>Nachlässe für Rohstoffe</w:t>
      </w:r>
      <w:r>
        <w:rPr/>
        <w:t xml:space="preserve"> </w:t>
      </w:r>
    </w:p>
    <w:p>
      <w:pPr>
        <w:pStyle w:val="Normal"/>
        <w:rPr/>
      </w:pPr>
      <w:r>
        <w:rPr/>
        <w:t xml:space="preserve">und </w:t>
      </w:r>
      <w:r>
        <w:rPr>
          <w:i/>
          <w:iCs/>
        </w:rPr>
        <w:t>Erlösberichtigungen</w:t>
      </w:r>
      <w:r>
        <w:rPr/>
        <w:t xml:space="preserve"> folgende Bruttobuchungen (Steuersatz 16 %) vorgenommen worden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</wp:posOffset>
                </wp:positionH>
                <wp:positionV relativeFrom="paragraph">
                  <wp:posOffset>34290</wp:posOffset>
                </wp:positionV>
                <wp:extent cx="5789930" cy="1600200"/>
                <wp:effectExtent l="0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9880" cy="1600200"/>
                          <a:chOff x="0" y="0"/>
                          <a:chExt cx="578988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604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96040" cy="160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228600"/>
                                <a:ext cx="2695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040" y="228600"/>
                                <a:ext cx="1800" cy="1371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5120" y="0"/>
                                <a:ext cx="15854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chlässe für Rohstoffe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580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7640" y="0"/>
                                <a:ext cx="1580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48200" y="228600"/>
                              <a:ext cx="1348200" cy="137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40" w:after="40" w:lineRule="auto" w: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Arial"/>
                                    <w:color w:val="auto"/>
                                    <w:lang w:val="de-DE" w:bidi="ar-SA"/>
                                  </w:rPr>
                                  <w:t>44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Arial"/>
                                    <w:color w:val="auto"/>
                                    <w:lang w:val="de-DE" w:bidi="ar-SA"/>
                                  </w:rPr>
                                  <w:t>2.320,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  <w:t>44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  <w:t>580,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  <w:t>44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  <w:t>498,8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  <w:t>44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  <w:t>313,2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  <w:t>44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  <w:t>881,6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93840" y="0"/>
                            <a:ext cx="269604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96040" cy="160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228600"/>
                                <a:ext cx="2695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040" y="228600"/>
                                <a:ext cx="1800" cy="1371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4760" y="0"/>
                                <a:ext cx="15854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Erlösberichtigungen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580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7280" y="0"/>
                                <a:ext cx="1580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28600"/>
                              <a:ext cx="1348200" cy="137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40" w:after="40" w:lineRule="auto" w: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Arial"/>
                                    <w:color w:val="auto"/>
                                    <w:lang w:val="de-DE" w:bidi="ar-SA"/>
                                  </w:rPr>
                                  <w:t>24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Arial"/>
                                    <w:color w:val="auto"/>
                                    <w:lang w:val="de-DE" w:bidi="ar-SA"/>
                                  </w:rPr>
                                  <w:t>1.392,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  <w:t>24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  <w:t>696,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  <w:t>24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  <w:t>2.784,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  <w:t>24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  <w:t>6.264,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  <w:t>24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  <w:t>162,4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omic Sans MS" w:hAnsi="Comic Sans MS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.7pt;width:455.85pt;height:126pt" coordorigin="88,54" coordsize="9117,2520">
                <v:group id="shape_0" style="position:absolute;left:88;top:54;width:4246;height:2520">
                  <v:group id="shape_0" style="position:absolute;left:88;top:54;width:4245;height:2519">
                    <v:line id="shape_0" from="89,414" to="4333,41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208,414" to="2210,257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62;top:54;width:2496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chlässe für Rohstoff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;top:54;width:24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84;top:54;width:24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211;top:414;width:2122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40" w:after="40" w:lineRule="auto" w: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Arial"/>
                              <w:color w:val="auto"/>
                              <w:lang w:val="de-DE" w:bidi="ar-SA"/>
                            </w:rPr>
                            <w:t>44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Arial"/>
                              <w:color w:val="auto"/>
                              <w:lang w:val="de-DE" w:bidi="ar-SA"/>
                            </w:rPr>
                            <w:t>2.320,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  <w:t>44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  <w:t>580,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  <w:t>44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  <w:t>498,8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  <w:t>44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  <w:t>313,2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  <w:t>44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  <w:t>881,6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de-DE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60;top:54;width:4245;height:2520">
                  <v:group id="shape_0" style="position:absolute;left:4960;top:54;width:4245;height:2519">
                    <v:line id="shape_0" from="4961,414" to="9205,41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080,414" to="7082,257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34;top:54;width:2496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Erlösberichtigunge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60;top:54;width:24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56;top:54;width:24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960;top:414;width:2122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40" w:after="40" w:lineRule="auto" w: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Arial"/>
                              <w:color w:val="auto"/>
                              <w:lang w:val="de-DE" w:bidi="ar-SA"/>
                            </w:rPr>
                            <w:t>24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Arial"/>
                              <w:color w:val="auto"/>
                              <w:lang w:val="de-DE" w:bidi="ar-SA"/>
                            </w:rPr>
                            <w:t>1.392,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  <w:t>24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  <w:t>696,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  <w:t>24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  <w:t>2.784,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  <w:t>24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  <w:t>6.264,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  <w:t>24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  <w:t>162,4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Comic Sans MS" w:hAnsi="Comic Sans MS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de-DE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a)</w:t>
        <w:tab/>
        <w:t>Berechnen Sie die Steueranteile der einzelnen Konten und buchen Sie die Steuerkorrektur.</w:t>
      </w:r>
    </w:p>
    <w:p>
      <w:pPr>
        <w:pStyle w:val="Normal"/>
        <w:rPr/>
      </w:pPr>
      <w:r>
        <w:rPr/>
        <w:t>b)</w:t>
        <w:tab/>
        <w:t>Schließen Sie die beiden Konten über die entsprechenden übergeordneten Konten a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61735</wp:posOffset>
                </wp:positionH>
                <wp:positionV relativeFrom="page">
                  <wp:posOffset>650240</wp:posOffset>
                </wp:positionV>
                <wp:extent cx="540385" cy="2698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1.2pt;width:42.55pt;height:21.25pt" coordorigin="9861,1024" coordsize="851,425">
                <v:shape id="shape_0" stroked="t" o:allowincell="f" style="position:absolute;left:9861;top:10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102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Aufgabe 5:</w:t>
        <w:tab/>
        <w:t>Lieferantenkredit und KK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</wp:posOffset>
                </wp:positionH>
                <wp:positionV relativeFrom="paragraph">
                  <wp:posOffset>208280</wp:posOffset>
                </wp:positionV>
                <wp:extent cx="6324600" cy="94805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94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6pt;margin-top:16.4pt;width:497.95pt;height:74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Harry Zwerg-Nase erhält von seinem Lieferanten eine Rechnung mit folgender Zahlungsanweisung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Überweisen Sie den Rechnungsbetrag von 65.000 EUR auf mein Konto 123 007 bei der Bond-Bank (BLZ 546 123 00). Bei Zahlung innerhalb von 15 Tagen unter Abzug von 2,5 % Skonto, sonst in 40 Tagen netto.“</w:t>
      </w:r>
    </w:p>
    <w:p>
      <w:pPr>
        <w:pStyle w:val="Normal"/>
        <w:rPr/>
      </w:pPr>
      <w:r>
        <w:rPr/>
        <w:t>Um den Skonto in Anspruch zu nehmen müsste er sein KKK überziehen. Die Bank bietet ihm einen Zinssatz von 11,5 % an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a)</w:t>
        <w:tab/>
        <w:t xml:space="preserve">Ermitteln Sie den Jahreszinssatz für den Lieferantenkredit (kfm. </w:t>
      </w:r>
      <w:r>
        <w:rPr>
          <w:b/>
          <w:bCs/>
        </w:rPr>
        <w:t>und</w:t>
      </w:r>
      <w:r>
        <w:rPr/>
        <w:t xml:space="preserve"> genau).</w:t>
      </w:r>
    </w:p>
    <w:p>
      <w:pPr>
        <w:pStyle w:val="Normal"/>
        <w:rPr/>
      </w:pPr>
      <w:r>
        <w:rPr/>
        <w:t>b)</w:t>
        <w:tab/>
        <w:t>Wie hoch ist der Finanzierungsvorteil für Zwerg-Nase, wenn er sein KKK überzieht?</w:t>
      </w:r>
    </w:p>
    <w:p>
      <w:pPr>
        <w:pStyle w:val="Normal"/>
        <w:rPr/>
      </w:pPr>
      <w:r>
        <w:rPr/>
        <w:t>c)</w:t>
        <w:tab/>
        <w:t>Buchen Sie den Rechnungsausgleich unter Skontoabzug durch Harry Zwergnas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61735</wp:posOffset>
                </wp:positionH>
                <wp:positionV relativeFrom="page">
                  <wp:posOffset>4307840</wp:posOffset>
                </wp:positionV>
                <wp:extent cx="540385" cy="2698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339.2pt;width:42.55pt;height:21.25pt" coordorigin="9861,6784" coordsize="851,425">
                <v:shape id="shape_0" stroked="t" o:allowincell="f" style="position:absolute;left:9861;top:67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678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>Aufgabe 6:</w:t>
      </w:r>
      <w:r>
        <w:rPr/>
        <w:t xml:space="preserve">     </w:t>
      </w:r>
      <w:r>
        <w:rPr>
          <w:b/>
        </w:rPr>
        <w:t>Ein paar Fragen und Berechnungen</w:t>
      </w:r>
    </w:p>
    <w:p>
      <w:pPr>
        <w:pStyle w:val="Normal"/>
        <w:rPr/>
      </w:pPr>
      <w:r>
        <w:rPr/>
        <w:t>a)</w:t>
        <w:tab/>
        <w:t xml:space="preserve">Nennen Sie die Zweige der Sozialversicherung, bei denen AG und AN </w:t>
      </w:r>
    </w:p>
    <w:p>
      <w:pPr>
        <w:pStyle w:val="Normal"/>
        <w:ind w:firstLine="708"/>
        <w:rPr/>
      </w:pPr>
      <w:r>
        <w:rPr/>
        <w:t>die Beiträge je zur Hälfte entrichten.</w:t>
      </w:r>
    </w:p>
    <w:p>
      <w:pPr>
        <w:pStyle w:val="Normal"/>
        <w:rPr/>
      </w:pPr>
      <w:r>
        <w:rPr/>
        <w:t>b)</w:t>
        <w:tab/>
        <w:t>Welcher Versicherungszweig dient als Einzugsstelle für diese SV-Beiträge?</w:t>
      </w:r>
    </w:p>
    <w:p>
      <w:pPr>
        <w:pStyle w:val="Normal"/>
        <w:rPr/>
      </w:pPr>
      <w:r>
        <w:rPr/>
        <w:t>c)</w:t>
        <w:tab/>
        <w:t>Kurt Knödel benötigt 300.000 EUR und hat ein Darlehensangebot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Auszahlu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A-Gebüh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Zinssatz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Tilgungssatz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96 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1 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5,5 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10 %</w:t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/>
      </w:pPr>
      <w:r>
        <w:rPr/>
        <w:t>I)</w:t>
        <w:tab/>
        <w:t>Ermitteln Sie den Effektivzinssatz des Darlehens.</w:t>
      </w:r>
    </w:p>
    <w:p>
      <w:pPr>
        <w:pStyle w:val="Normal"/>
        <w:numPr>
          <w:ilvl w:val="0"/>
          <w:numId w:val="2"/>
        </w:numPr>
        <w:rPr/>
      </w:pPr>
      <w:r>
        <w:rPr/>
        <w:t>Buchen Sie die Auszahlung des Darlehens.</w:t>
      </w:r>
    </w:p>
    <w:p>
      <w:pPr>
        <w:pStyle w:val="Normal"/>
        <w:numPr>
          <w:ilvl w:val="0"/>
          <w:numId w:val="2"/>
        </w:numPr>
        <w:rPr/>
      </w:pPr>
      <w:r>
        <w:rPr/>
        <w:t>Buchen Sie die zeitanteilige Abschreibung des Disag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07045</wp:posOffset>
                </wp:positionH>
                <wp:positionV relativeFrom="paragraph">
                  <wp:posOffset>14081125</wp:posOffset>
                </wp:positionV>
                <wp:extent cx="1697990" cy="1316355"/>
                <wp:effectExtent l="0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8120" cy="1316520"/>
                          <a:chOff x="0" y="0"/>
                          <a:chExt cx="169812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179640"/>
                            <a:ext cx="1698120" cy="1136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22960" y="0"/>
                              <a:ext cx="875160" cy="102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720"/>
                              <a:ext cx="16941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720"/>
                              <a:ext cx="0" cy="1136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5920" y="0"/>
                            <a:ext cx="10648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chlässe für Rohstoff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720" y="1440"/>
                            <a:ext cx="1447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108.75pt;width:133.7pt;height:103.6pt" coordorigin="32767,22175" coordsize="2674,2072">
                <v:group id="shape_0" style="position:absolute;left:32767;top:22458;width:2674;height:178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4063;top:22458;width:1377;height:161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32767,22459" to="35434,2245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4139,22459" to="34139,2424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3375;top:22175;width:167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chlässe für Rohstof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67;top:22175;width:22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06;top:22177;width:22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1926590" cy="1316355"/>
                <wp:effectExtent l="0" t="6985" r="53340" b="5588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6720" cy="1316520"/>
                          <a:chOff x="0" y="0"/>
                          <a:chExt cx="192672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803160"/>
                            <a:ext cx="1902960" cy="513000"/>
                          </a:xfrm>
                        </wpg:grpSpPr>
                        <wps:wsp>
                          <wps:cNvSpPr/>
                          <wps:spPr>
                            <a:xfrm>
                              <a:off x="1015200" y="70560"/>
                              <a:ext cx="8877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040" y="70560"/>
                              <a:ext cx="0" cy="442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7160" y="0"/>
                              <a:ext cx="558000" cy="9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Erlösberichtigungen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4840" y="0"/>
                              <a:ext cx="75600" cy="6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6280" y="0"/>
                              <a:ext cx="75600" cy="6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8877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70560"/>
                              <a:ext cx="0" cy="442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680" y="0"/>
                              <a:ext cx="558000" cy="9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chlässe für Rohstoff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600" cy="6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440" y="0"/>
                              <a:ext cx="75600" cy="6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07640" y="92160"/>
                              <a:ext cx="438120" cy="37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57200" y="92160"/>
                              <a:ext cx="434520" cy="37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6480" y="0"/>
                            <a:ext cx="1830240" cy="4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0240" cy="1785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1830240" cy="133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760"/>
                              <a:ext cx="1830240" cy="133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151.65pt;height:103.6pt" coordorigin="32767,32767" coordsize="3033,2072">
                <v:group id="shape_0" style="position:absolute;left:32767;top:34032;width:2995;height:807">
                  <v:line id="shape_0" from="34366,34143" to="35763,3414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5085,34143" to="35085,3483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34684;top:34032;width:878;height:1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Erlösberichtigung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65;top:34032;width:118;height: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43;top:34032;width:118;height: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768,34143" to="34165,3414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3487,34143" to="33487,3483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33086;top:34032;width:878;height:1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chlässe für Rohstoff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67;top:34032;width:118;height: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45;top:34032;width:118;height: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54;top:34177;width:689;height:596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487;top:34177;width:683;height:59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style="position:absolute;left:32919;top:32767;width:2882;height:772">
                  <v:rect id="shape_0" stroked="t" o:allowincell="f" style="position:absolute;left:32919;top:32767;width:2881;height:28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2919;top:33083;width:2881;height:21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2919;top:33329;width:2881;height:21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)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" w:hAnsi="Simpson" w:cs="Simpso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9:12:00Z</dcterms:created>
  <dc:creator>Meisel Jürgen</dc:creator>
  <dc:description/>
  <dc:language>en-US</dc:language>
  <cp:lastModifiedBy>Familie Jürgen Meisel</cp:lastModifiedBy>
  <cp:lastPrinted>2002-11-16T11:40:00Z</cp:lastPrinted>
  <dcterms:modified xsi:type="dcterms:W3CDTF">2002-11-16T11:08:00Z</dcterms:modified>
  <cp:revision>16</cp:revision>
  <dc:subject/>
  <dc:title>Hallo!</dc:title>
</cp:coreProperties>
</file>