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Musterlösung der Klassenarbeit vom 13.11.2002</w:t>
      </w:r>
    </w:p>
    <w:tbl>
      <w:tblPr>
        <w:tblW w:w="817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6"/>
        <w:gridCol w:w="1560"/>
        <w:gridCol w:w="1588"/>
        <w:gridCol w:w="83"/>
        <w:gridCol w:w="1706"/>
        <w:gridCol w:w="1694"/>
      </w:tblGrid>
      <w:tr>
        <w:trPr>
          <w:trHeight w:val="389" w:hRule="atLeast"/>
        </w:trPr>
        <w:tc>
          <w:tcPr>
            <w:tcW w:w="3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</w:rPr>
              <w:t>Musterlösung KB 00 a</w:t>
            </w:r>
          </w:p>
        </w:tc>
        <w:tc>
          <w:tcPr>
            <w:tcW w:w="15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</w:rPr>
            </w:r>
          </w:p>
        </w:tc>
        <w:tc>
          <w:tcPr>
            <w:tcW w:w="17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</w:rPr>
            </w:r>
          </w:p>
        </w:tc>
      </w:tr>
      <w:tr>
        <w:trPr>
          <w:trHeight w:val="95" w:hRule="atLeast"/>
        </w:trPr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ufgabe 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91" w:hRule="atLeast"/>
        </w:trPr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uchungsnr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ollkont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ollbetrag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Habenkonto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Habenbetrag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ohstoff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0.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erbindl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4.80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.8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ezko. R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.2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Kass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.392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92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ank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insertrag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0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ank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.684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Forderungen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.80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B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U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6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erbindl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.32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ohstoff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.00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St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2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erbindl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3.2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ank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0.88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NL f. RSt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.00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St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2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riva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12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igenverbr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0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Ust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12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Forderungen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5.4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U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5.00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Ust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0.40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Maschin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9.482,7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ostbank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9.00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9.517,2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Mietaufwan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.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ank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.00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ank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8.13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Forderungen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9.00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B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5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U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2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üromateria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4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Kass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94,4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4,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arlehen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2.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ank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2.00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ank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4.844,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Forderungen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5.68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B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2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U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15,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B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.47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Forderungen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.185,2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U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15,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U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6.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Forderungen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1.40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U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.4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Forderungen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1.76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U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6.00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Ust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.76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öhn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4.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Kass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4.00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Kfz-Steuer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.1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ostbank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.10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Fremdinst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2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ank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35,2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15,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riva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.92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Kass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.50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ank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2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ank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insertrag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0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insaufwan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.2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ank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.20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U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4.525,8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Forderungen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6.81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U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.724,1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Kasse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.44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ank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6.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arlehen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6.000,0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Hilfsstoffe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.5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erbindl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.502,40</w:t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ezko. f. HS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6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42,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2:</w:t>
        <w:tab/>
        <w:t>Über welches Konto wird das gegebene Konto abgeschlossen?</w:t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126"/>
        <w:gridCol w:w="2193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zugskosten für Rohstoff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Rohstoffe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chlässe für Hilfsstoff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ilfsstoff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schreibunge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GuV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St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hrpar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SBK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K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. a. LuL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SBK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V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K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GuV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igenverbrauch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GuV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lösberichtigungen für Ware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Umsatzerlöse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agi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BK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3: Lieferantenkredit und KKK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und b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7565</wp:posOffset>
                </wp:positionH>
                <wp:positionV relativeFrom="paragraph">
                  <wp:posOffset>5715</wp:posOffset>
                </wp:positionV>
                <wp:extent cx="4297680" cy="3749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509"/>
                              <w:gridCol w:w="297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4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32"/>
                                    </w:rPr>
                                    <w:t>Effektivverzinsung und Vorteilhaftigke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Skontosatz (Angebot)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2,0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Skontosatz (Jahr - nominal)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36,0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Skontosatz (Jahr - effektiv)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36,73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ZZ ohne Skonto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30 T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ZZ mit Skonto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10 T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Rechnungsbetrag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58.000,00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Skontobetrag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1.160,00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Restbetrag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56.840,00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Zins KKK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13,5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Zinsbetrag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426,30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Vorteilhaftigkeit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733,70 €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95.2pt;mso-wrap-distance-left:9.05pt;mso-wrap-distance-right:9.05pt;mso-wrap-distance-top:0pt;mso-wrap-distance-bottom:0pt;margin-top:0.45pt;mso-position-vertical-relative:text;margin-left:65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0" w:type="dxa"/>
                        <w:jc w:val="left"/>
                        <w:tblInd w:w="-3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509"/>
                        <w:gridCol w:w="297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648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</w:rPr>
                              <w:t>Effektivverzinsung und Vorteilhaftigkeit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Skontosatz (Angebot)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2,00 %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Skontosatz (Jahr - nominal)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36,00 %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Skontosatz (Jahr - effektiv)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36,73 %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ZZ ohne Skonto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30 Tage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ZZ mit Skonto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10 Tage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Rechnungsbetrag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58.000,00 € 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Skontobetrag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1.160,00 € 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Restbetrag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56.840,00 € 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Zins KKK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13,50 %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Zinsbetrag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426,30 € 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Vorteilhaftigkeit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733,70 €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925</wp:posOffset>
                </wp:positionH>
                <wp:positionV relativeFrom="paragraph">
                  <wp:posOffset>-135890</wp:posOffset>
                </wp:positionV>
                <wp:extent cx="5210175" cy="535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0</m:t>
                                    </m:r>
                                  </m:num>
                                  <m:den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0</m:t>
                                    </m:r>
                                  </m:num>
                                  <m:den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44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42.15pt;mso-wrap-distance-left:9.05pt;mso-wrap-distance-right:9.05pt;mso-wrap-distance-top:0pt;mso-wrap-distance-bottom:0pt;margin-top:-10.7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</m:t>
                              </m:r>
                            </m:num>
                            <m:den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</m:t>
                              </m:r>
                            </m:num>
                            <m:den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den>
                          </m:f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4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925</wp:posOffset>
                </wp:positionH>
                <wp:positionV relativeFrom="paragraph">
                  <wp:posOffset>263525</wp:posOffset>
                </wp:positionV>
                <wp:extent cx="5394960" cy="1005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0" w:type="dxa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622"/>
                              <w:gridCol w:w="1964"/>
                              <w:gridCol w:w="2398"/>
                              <w:gridCol w:w="2126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98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Zahlung der Rechnung unter Abzug des Skont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Verbindl.</w:t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58.000,00 € 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Ba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56.840,00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Nachläss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1.000,00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VS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160,00 €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79.2pt;mso-wrap-distance-left:9.05pt;mso-wrap-distance-right:9.05pt;mso-wrap-distance-top:0pt;mso-wrap-distance-bottom:0pt;margin-top:20.75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110" w:type="dxa"/>
                        <w:jc w:val="left"/>
                        <w:tblInd w:w="-3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622"/>
                        <w:gridCol w:w="1964"/>
                        <w:gridCol w:w="2398"/>
                        <w:gridCol w:w="2126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5984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Zahlung der Rechnung unter Abzug des Skont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Verbindl.</w:t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58.000,00 € 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Ba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56.840,00 € 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Nachläss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1.000,00 € 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6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VS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160,00 €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0950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57.2pt;width:42.55pt;height:21.25pt" coordorigin="9970,1144" coordsize="851,4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970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6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4: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</w:rPr>
        <w:t>Teilen Sie folgende Konten den jeweiligen Kontengruppen zu.</w:t>
      </w:r>
      <w:r>
        <w:rPr>
          <w:rFonts w:cs="Comic Sans MS" w:ascii="Comic Sans MS" w:hAnsi="Comic Sans MS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43"/>
        <w:gridCol w:w="1843"/>
        <w:gridCol w:w="1417"/>
        <w:gridCol w:w="1276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ktives Bestandskon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sives Bestandskon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fwands-ko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trags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nto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rtigerzeugniss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eferverbindlichkeit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undenforderung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üromateri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schreibung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haltene Zins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fertige Erzeugnis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igenkapit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mdinstandhaltu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isekost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cht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gel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5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835</wp:posOffset>
                </wp:positionH>
                <wp:positionV relativeFrom="paragraph">
                  <wp:posOffset>360680</wp:posOffset>
                </wp:positionV>
                <wp:extent cx="6217920" cy="3108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371"/>
                              <w:gridCol w:w="2054"/>
                              <w:gridCol w:w="141"/>
                              <w:gridCol w:w="2552"/>
                              <w:gridCol w:w="241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7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32"/>
                                    </w:rPr>
                                    <w:t>Effektivverzinsung von Darlehen 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Darlehensbetrag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250.000,00 € 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Zinssatz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5,0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Auszahlungssatz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94,00 %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Laufzeit (Jahre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10 Jah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Bearbeitungsgebühr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2.500,00 € 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Kontoführungsgebüh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-  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Kredittilgungssatz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10,00 %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Kosten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142.500,00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Disagio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15.000,00 € 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Bearbeitungsgebüh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2.500,00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Auszahlungsbetrag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232.500,00 € 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Kontoführungsgebüh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-  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Zinsen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125.000,00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Zahlungsrhythmus: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Disagi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15.000,00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Effektivverzinsung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6,13 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44.8pt;mso-wrap-distance-left:9.05pt;mso-wrap-distance-right:9.05pt;mso-wrap-distance-top:0pt;mso-wrap-distance-bottom:0pt;margin-top:28.4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528" w:type="dxa"/>
                        <w:jc w:val="left"/>
                        <w:tblInd w:w="-3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371"/>
                        <w:gridCol w:w="2054"/>
                        <w:gridCol w:w="141"/>
                        <w:gridCol w:w="2552"/>
                        <w:gridCol w:w="2410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7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</w:rPr>
                              <w:t>Effektivverzinsung von Darlehen 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Darlehensbetrag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250.000,00 € 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Zinssatz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5,00 %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Auszahlungssatz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94,00 %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Laufzeit (Jahre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10 Jahre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Bearbeitungsgebühr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2.500,00 € 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Kontoführungsgebühr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-   € 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Kredittilgungssatz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10,00 %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Kosten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142.500,00 € 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Disagio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15.000,00 € 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Bearbeitungsgebühr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2.500,00 € 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Auszahlungsbetrag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232.500,00 € 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Kontoführungsgebühr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-   € 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Zinsen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125.000,00 € 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Zahlungsrhythmus: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Disagio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15.000,00 € 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Effektivverzinsung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6,13 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9715</wp:posOffset>
                </wp:positionH>
                <wp:positionV relativeFrom="paragraph">
                  <wp:posOffset>-76835</wp:posOffset>
                </wp:positionV>
                <wp:extent cx="6309360" cy="3108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9" w:type="dxa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371"/>
                              <w:gridCol w:w="2011"/>
                              <w:gridCol w:w="184"/>
                              <w:gridCol w:w="2694"/>
                              <w:gridCol w:w="2409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726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32"/>
                                    </w:rPr>
                                    <w:t>Effektivverzinsung von Darlehen 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Darlehensbetrag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250.000,00 € </w:t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Zinssatz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6,5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Auszahlungssatz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95,00 %</w:t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Laufzeit (Jahre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8 Jah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Bearbeitungsgebühr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2.000,00 € </w:t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Kontoführungsgebühr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-  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Kredittilgungssatz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12,50 %</w:t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Kosten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144.500,00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Disagio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12.500,00 € </w:t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Bearbeitungsgebühr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2.000,00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Auszahlungsbetrag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235.500,00 € </w:t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Kontoführungsgebühr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-  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Zinsen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130.000,00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Zahlungsrhythmus: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Disagio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12.500,00 €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Effektivverzinsung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7,67 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244.8pt;mso-wrap-distance-left:9.05pt;mso-wrap-distance-right:9.05pt;mso-wrap-distance-top:0pt;mso-wrap-distance-bottom:0pt;margin-top:-6.05pt;mso-position-vertical-relative:text;margin-left:-20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69" w:type="dxa"/>
                        <w:jc w:val="left"/>
                        <w:tblInd w:w="-3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371"/>
                        <w:gridCol w:w="2011"/>
                        <w:gridCol w:w="184"/>
                        <w:gridCol w:w="2694"/>
                        <w:gridCol w:w="2409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7260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</w:rPr>
                              <w:t>Effektivverzinsung von Darlehen 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Darlehensbetrag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250.000,00 € </w:t>
                            </w:r>
                          </w:p>
                        </w:tc>
                        <w:tc>
                          <w:tcPr>
                            <w:tcW w:w="18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Zinssatz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6,50 %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Auszahlungssatz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95,00 %</w:t>
                            </w:r>
                          </w:p>
                        </w:tc>
                        <w:tc>
                          <w:tcPr>
                            <w:tcW w:w="18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Laufzeit (Jahre)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8 Jahre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Bearbeitungsgebühr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2.000,00 € </w:t>
                            </w:r>
                          </w:p>
                        </w:tc>
                        <w:tc>
                          <w:tcPr>
                            <w:tcW w:w="18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Kontoführungsgebühr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-   € 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Kredittilgungssatz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12,50 %</w:t>
                            </w:r>
                          </w:p>
                        </w:tc>
                        <w:tc>
                          <w:tcPr>
                            <w:tcW w:w="18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Kosten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144.500,00 € 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Disagio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12.500,00 € </w:t>
                            </w:r>
                          </w:p>
                        </w:tc>
                        <w:tc>
                          <w:tcPr>
                            <w:tcW w:w="18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Bearbeitungsgebühr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2.000,00 € 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Auszahlungsbetrag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235.500,00 € </w:t>
                            </w:r>
                          </w:p>
                        </w:tc>
                        <w:tc>
                          <w:tcPr>
                            <w:tcW w:w="18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Kontoführungsgebühr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-   € 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Zinsen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130.000,00 € 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Zahlungsrhythmus: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Disagio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12.500,00 € 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Effektivverzinsung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7,67 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925</wp:posOffset>
                </wp:positionH>
                <wp:positionV relativeFrom="paragraph">
                  <wp:posOffset>29210</wp:posOffset>
                </wp:positionV>
                <wp:extent cx="5212080" cy="1005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1" w:type="dxa"/>
                              <w:jc w:val="left"/>
                              <w:tblInd w:w="-3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117"/>
                              <w:gridCol w:w="1877"/>
                              <w:gridCol w:w="1963"/>
                              <w:gridCol w:w="1934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1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DL-Auszahlung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Bank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232.500,0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Darlehen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25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Disagio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15.000,0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Kosten des GV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2.500,00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79.2pt;mso-wrap-distance-left:9.05pt;mso-wrap-distance-right:9.05pt;mso-wrap-distance-top:0pt;mso-wrap-distance-bottom:0pt;margin-top:2.3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891" w:type="dxa"/>
                        <w:jc w:val="left"/>
                        <w:tblInd w:w="-3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117"/>
                        <w:gridCol w:w="1877"/>
                        <w:gridCol w:w="1963"/>
                        <w:gridCol w:w="1934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21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DL-Auszahlung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Bank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232.500,0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Darlehen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250.000,0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Disagio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15.000,0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Kosten des GV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2.500,00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6:</w:t>
        <w:tab/>
        <w:t>Ein paar Fragen und Berechnunge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Renten-, Arbeitslosen-, Kranken-, Pflege- und Unfallversicherung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Krankenversicherung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365</wp:posOffset>
                </wp:positionH>
                <wp:positionV relativeFrom="paragraph">
                  <wp:posOffset>39370</wp:posOffset>
                </wp:positionV>
                <wp:extent cx="5212080" cy="11906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320"/>
                              <w:gridCol w:w="1320"/>
                              <w:gridCol w:w="1320"/>
                              <w:gridCol w:w="1320"/>
                              <w:gridCol w:w="1320"/>
                              <w:gridCol w:w="1320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Gehalt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RV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KV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PV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Sum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2.000,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195,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140,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17,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41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4.000,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390,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130,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241,5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29,3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790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6.000,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497,2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165,7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241,5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29,3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933,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93.75pt;mso-wrap-distance-left:9.05pt;mso-wrap-distance-right:9.05pt;mso-wrap-distance-top:0pt;mso-wrap-distance-bottom:0pt;margin-top:3.1pt;mso-position-vertical-relative:text;margin-left:29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92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320"/>
                        <w:gridCol w:w="1320"/>
                        <w:gridCol w:w="1320"/>
                        <w:gridCol w:w="1320"/>
                        <w:gridCol w:w="1320"/>
                        <w:gridCol w:w="1320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Gehalt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RV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KV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PV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Summe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2.000,00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195,00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140,00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17,00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417,0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4.000,00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390,00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130,00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241,50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29,33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790,83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6.000,00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497,25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165,75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241,50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29,33</w:t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933,8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4:09:00Z</dcterms:created>
  <dc:creator>Stadt</dc:creator>
  <dc:description/>
  <dc:language>en-US</dc:language>
  <cp:lastModifiedBy>Familie Jürgen Meisel</cp:lastModifiedBy>
  <dcterms:modified xsi:type="dcterms:W3CDTF">2002-11-17T10:15:00Z</dcterms:modified>
  <cp:revision>8</cp:revision>
  <dc:subject/>
  <dc:title>Musterlösung KB 00 a</dc:title>
</cp:coreProperties>
</file>