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11. Jgst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. Te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Datum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lasse: HB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Comic Sans MS"/>
                                    <w:color w:val="auto"/>
                                    <w:lang w:val="de-DE" w:bidi="ar-SA"/>
                                  </w:rPr>
                                  <w:t xml:space="preserve">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11. Jgst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. Tes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Datum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lasse: HB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: Rechnungswesen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Comic Sans MS"/>
                              <w:color w:val="auto"/>
                              <w:lang w:val="de-DE" w:bidi="ar-SA"/>
                            </w:rPr>
                            <w:t xml:space="preserve">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13965</wp:posOffset>
                </wp:positionV>
                <wp:extent cx="541020" cy="270510"/>
                <wp:effectExtent l="5080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197.95pt;width:42.6pt;height:21.3pt" coordorigin="9850,3959" coordsize="852,426">
                <v:shape id="shape_0" stroked="t" o:allowincell="f" style="position:absolute;left:9850;top:3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396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4917440</wp:posOffset>
                </wp:positionV>
                <wp:extent cx="541020" cy="270510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87.2pt;width:42.6pt;height:21.3pt" coordorigin="9861,7744" coordsize="852,426">
                <v:shape id="shape_0" stroked="t" o:allowincell="f" style="position:absolute;left:9861;top:77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77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8"/>
        </w:rPr>
        <w:t xml:space="preserve">Grundlagen des Rechnungswesens;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Buchungen: Bestandskonten mit </w:t>
      </w:r>
    </w:p>
    <w:p>
      <w:pPr>
        <w:pStyle w:val="Normal"/>
        <w:ind w:left="708" w:firstLine="708"/>
        <w:rPr/>
      </w:pPr>
      <w:r>
        <w:rPr>
          <w:b/>
          <w:sz w:val="28"/>
        </w:rPr>
        <w:t>Abschluss</w:t>
      </w:r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ind w:left="1416" w:hanging="0"/>
        <w:rPr/>
      </w:pPr>
      <w:r>
        <w:rPr/>
        <w:tab/>
        <w:tab/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</w:t>
        <w:tab/>
        <w:t>Erklären Sie die Begriffe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Aktivtausch</w:t>
        <w:tab/>
        <w:tab/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59055</wp:posOffset>
                </wp:positionV>
                <wp:extent cx="5029200" cy="3048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4.65pt;width:395.95pt;height:23.95pt" coordorigin="687,93" coordsize="7919,479">
                <v:line id="shape_0" from="687,93" to="8606,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573" to="8606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ktiv-Passiv-Mehrung</w:t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245</wp:posOffset>
                </wp:positionH>
                <wp:positionV relativeFrom="paragraph">
                  <wp:posOffset>73025</wp:posOffset>
                </wp:positionV>
                <wp:extent cx="5029200" cy="3048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04920"/>
                          <a:chOff x="0" y="0"/>
                          <a:chExt cx="50292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5.75pt;width:395.95pt;height:23.95pt" coordorigin="687,115" coordsize="7919,479">
                <v:line id="shape_0" from="687,115" to="8606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,595" to="8606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Bilanz I</w:t>
      </w:r>
    </w:p>
    <w:p>
      <w:pPr>
        <w:pStyle w:val="TextBody"/>
        <w:rPr/>
      </w:pPr>
      <w:r>
        <w:rPr/>
        <w:t>Ermitteln Sie die Werte der fehlenden Positionen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2268"/>
        <w:gridCol w:w="2268"/>
        <w:gridCol w:w="2205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Nr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vermög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vermög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igenkapital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remdkapital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1.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450.00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30.00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560.000,00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.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40.00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50.0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7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6717665</wp:posOffset>
                </wp:positionV>
                <wp:extent cx="541020" cy="27051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28.95pt;width:42.6pt;height:21.3pt" coordorigin="9861,10579" coordsize="852,426">
                <v:shape id="shape_0" stroked="t" o:allowincell="f" style="position:absolute;left:9861;top:105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58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</w:rPr>
        <w:t>Aufgabe 3: Bilanz II</w:t>
      </w:r>
    </w:p>
    <w:p>
      <w:pPr>
        <w:pStyle w:val="Heading3"/>
        <w:rPr>
          <w:rFonts w:ascii="Comic Sans MS" w:hAnsi="Comic Sans MS" w:cs="Comic Sans MS"/>
          <w:b w:val="false"/>
          <w:b w:val="false"/>
          <w:bCs/>
        </w:rPr>
      </w:pPr>
      <w:r>
        <w:rPr>
          <w:rFonts w:cs="Comic Sans MS" w:ascii="Comic Sans MS" w:hAnsi="Comic Sans MS"/>
          <w:b w:val="false"/>
          <w:bCs/>
        </w:rPr>
        <w:t xml:space="preserve">Skizzieren Sie kurz den Aufbau einer Bilanz und die Kriterien der </w:t>
      </w:r>
    </w:p>
    <w:p>
      <w:pPr>
        <w:pStyle w:val="TextBody"/>
        <w:spacing w:lineRule="auto" w:line="240"/>
        <w:rPr/>
      </w:pPr>
      <w:r>
        <w:rPr>
          <w:bCs/>
        </w:rPr>
        <w:t>Gliederung der jeweiligen Seit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rPr>
          <w:rFonts w:ascii="Comic Sans MS" w:hAnsi="Comic Sans MS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675640</wp:posOffset>
                </wp:positionV>
                <wp:extent cx="541020" cy="270510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2pt;width:42.6pt;height:21.3pt" coordorigin="9850,1064" coordsize="852,426">
                <v:shape id="shape_0" stroked="t" o:allowincell="f" style="position:absolute;left:9850;top:10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7;top:10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283845</wp:posOffset>
                </wp:positionV>
                <wp:extent cx="5486400" cy="4876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76920"/>
                          <a:chOff x="0" y="0"/>
                          <a:chExt cx="5486400" cy="487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1120"/>
                            <a:ext cx="5486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2.35pt;width:432pt;height:384pt" coordorigin="87,447" coordsize="8640,7680">
                <v:shape id="shape_0" fillcolor="white" stroked="t" o:allowincell="f" style="position:absolute;left:87;top:44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212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380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548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7047;width:8639;height:107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 xml:space="preserve">a) </w:t>
        <w:tab/>
        <w:t>Fuhrpark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Postbank an Kasse</w:t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Verbindlichkeiten an Bank</w:t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erbindlichkeiten an Darlehen</w:t>
        <w:tab/>
        <w:tab/>
        <w:tab/>
        <w:t>3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Darlehen an Bank</w:t>
        <w:tab/>
        <w:tab/>
        <w:tab/>
        <w:tab/>
        <w:tab/>
        <w:t>5.000,00 €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6692265</wp:posOffset>
                </wp:positionV>
                <wp:extent cx="541020" cy="27051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26.95pt;width:42.6pt;height:21.3pt" coordorigin="9861,10539" coordsize="852,426">
                <v:shape id="shape_0" stroked="t" o:allowincell="f" style="position:absolute;left:9861;top:105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54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360"/>
        <w:rPr/>
      </w:pPr>
      <w:r>
        <w:rPr/>
        <w:t>Aufgabe 5:</w:t>
        <w:tab/>
        <w:t>Ordnen Sie bitte zu, indem Sie ankreuzen: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531"/>
        <w:gridCol w:w="1531"/>
        <w:gridCol w:w="1531"/>
        <w:gridCol w:w="1541"/>
      </w:tblGrid>
      <w:tr>
        <w:trPr/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Cs/>
              </w:rPr>
            </w:pPr>
            <w:r>
              <w:rPr/>
              <w:t>Liefererverbindlichkeiten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50635</wp:posOffset>
                </wp:positionH>
                <wp:positionV relativeFrom="page">
                  <wp:posOffset>715645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05pt;margin-top:56.35pt;width:42.6pt;height:21.3pt" coordorigin="10001,1127" coordsize="852,426">
                <v:shape id="shape_0" stroked="t" o:allowincell="f" style="position:absolute;left:10001;top:1127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28;top:1128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6:  </w:t>
      </w:r>
      <w:r>
        <w:rPr>
          <w:rFonts w:cs="Comic Sans MS" w:ascii="Comic Sans MS" w:hAnsi="Comic Sans MS"/>
          <w:b/>
          <w:bCs/>
          <w:sz w:val="24"/>
        </w:rPr>
        <w:t>Erfassen Sie die Geschäftsvorfälle als Buchung</w:t>
      </w:r>
    </w:p>
    <w:p>
      <w:pPr>
        <w:pStyle w:val="TextBody"/>
        <w:spacing w:lineRule="auto" w:line="240"/>
        <w:rPr/>
      </w:pPr>
      <w:r>
        <w:rPr/>
        <w:t>1.)</w:t>
        <w:tab/>
        <w:t>Zieleinkauf von Rohstoffen (4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</wp:posOffset>
                </wp:positionH>
                <wp:positionV relativeFrom="paragraph">
                  <wp:posOffset>85090</wp:posOffset>
                </wp:positionV>
                <wp:extent cx="5715000" cy="89154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915400"/>
                          <a:chOff x="0" y="0"/>
                          <a:chExt cx="5715000" cy="89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532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832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728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028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53280"/>
                            <a:ext cx="5715000" cy="76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6.7pt;width:450pt;height:702pt" coordorigin="687,134" coordsize="9000,14040">
                <v:shape id="shape_0" stroked="t" o:allowincell="f" style="position:absolute;left:687;top:13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193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373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565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745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937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1117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7;top:12974;width:8999;height:1199;mso-wrap-style:none;v-text-anchor:middle" type="_x0000_t20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7.)</w:t>
        <w:tab/>
        <w:t>Postbanküberweisung für zu zahlende Darlehensra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auf eines Grundstücks: 350.000,00 €. Zahlung per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0</wp:posOffset>
                </wp:positionH>
                <wp:positionV relativeFrom="paragraph">
                  <wp:posOffset>94615</wp:posOffset>
                </wp:positionV>
                <wp:extent cx="5723255" cy="41230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4123080"/>
                          <a:chOff x="0" y="0"/>
                          <a:chExt cx="5723280" cy="4123080"/>
                        </a:xfrm>
                      </wpg:grpSpPr>
                      <wps:wsp>
                        <wps:cNvSpPr txBox="1"/>
                        <wps:spPr>
                          <a:xfrm>
                            <a:off x="0" y="3352680"/>
                            <a:ext cx="572328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72328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2328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23280" cy="77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7.45pt;width:450.65pt;height:324.65pt" coordorigin="680,149" coordsize="9013,6493">
                <v:shape id="shape_0" stroked="t" o:allowincell="f" style="position:absolute;left:680;top:5429;width:9012;height:12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0;top:3748;width:9012;height:12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0;top:1949;width:9012;height:12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80;top:149;width:9012;height:12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rabhebung vom Bankkonto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Umwandlung einer Liefererschuld in ein Darlehen (75.0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Unternehmer erhöht seinen Eigenkapitalanteil am Betrieb per Bank (50 T€). 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7135</wp:posOffset>
                </wp:positionH>
                <wp:positionV relativeFrom="page">
                  <wp:posOffset>5781040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05pt;margin-top:455.2pt;width:42.6pt;height:21.3pt" coordorigin="9901,9104" coordsize="852,426">
                <v:shape id="shape_0" stroked="t" o:allowincell="f" style="position:absolute;left:9901;top:91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28;top:910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Aufgabe 7:  Wertveränderung in der </w:t>
      </w:r>
      <w:r>
        <w:rPr>
          <w:rFonts w:cs="Comic Sans MS" w:ascii="Comic Sans MS" w:hAnsi="Comic Sans MS"/>
          <w:b/>
          <w:bCs/>
          <w:sz w:val="24"/>
        </w:rPr>
        <w:t>Bilanz</w:t>
      </w:r>
    </w:p>
    <w:p>
      <w:pPr>
        <w:pStyle w:val="TextBody"/>
        <w:spacing w:lineRule="auto" w:line="240"/>
        <w:rPr/>
      </w:pPr>
      <w:r>
        <w:rPr/>
        <w:t xml:space="preserve">Geben Sie für die Geschäftsfälle aus Aufgabe 6 die Art der </w:t>
      </w:r>
    </w:p>
    <w:p>
      <w:pPr>
        <w:pStyle w:val="TextBody"/>
        <w:rPr/>
      </w:pPr>
      <w:r>
        <w:rPr/>
        <w:t>Wertveränderung in der Bilanz an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8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tLeast" w:line="256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rFonts w:ascii="Comic Sans MS" w:hAnsi="Comic Sans MS" w:cs="Comic Sans MS"/>
      <w:sz w:val="24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Familie Jürgen Meisel</dc:creator>
  <dc:description/>
  <dc:language>en-US</dc:language>
  <cp:lastModifiedBy>Meisel</cp:lastModifiedBy>
  <cp:lastPrinted>2007-09-15T10:48:00Z</cp:lastPrinted>
  <dcterms:modified xsi:type="dcterms:W3CDTF">2007-09-15T08:49:00Z</dcterms:modified>
  <cp:revision>9</cp:revision>
  <dc:subject/>
  <dc:title/>
</cp:coreProperties>
</file>