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9135</wp:posOffset>
                </wp:positionH>
                <wp:positionV relativeFrom="page">
                  <wp:posOffset>72644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11. Jgst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Datum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Comic Sans MS"/>
                                    <w:color w:val="auto"/>
                                    <w:lang w:val="de-DE" w:bidi="ar-SA"/>
                                  </w:rPr>
                                  <w:t xml:space="preserve">   Not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57.2pt;width:468.65pt;height:136.05pt" coordorigin="1101,1144" coordsize="9373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01;top:114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11. Jgst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Datum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: Rechnungswesen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065;top:2564;width:3409;height:1137">
                  <v:shape id="shape_0" stroked="t" o:allowincell="f" style="position:absolute;left:7065;top:256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65;top:313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Comic Sans MS"/>
                              <w:color w:val="auto"/>
                              <w:lang w:val="de-DE" w:bidi="ar-SA"/>
                            </w:rPr>
                            <w:t xml:space="preserve">   Not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70,3133" to="8770,370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2,3865" to="10474,38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8"/>
        </w:rPr>
        <w:t xml:space="preserve">Grundlagen des Rechnungswesens; 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Buchungen: Bestandskonten mit </w:t>
      </w:r>
    </w:p>
    <w:p>
      <w:pPr>
        <w:pStyle w:val="Normal"/>
        <w:ind w:left="708" w:firstLine="708"/>
        <w:rPr/>
      </w:pPr>
      <w:r>
        <w:rPr>
          <w:b/>
          <w:sz w:val="28"/>
        </w:rPr>
        <w:t>Abschluss</w:t>
      </w:r>
      <w:r>
        <w:rPr>
          <w:b/>
          <w:sz w:val="24"/>
        </w:rPr>
        <w:t xml:space="preserve"> </w:t>
      </w:r>
    </w:p>
    <w:p>
      <w:pPr>
        <w:pStyle w:val="Heading3"/>
        <w:spacing w:lineRule="auto" w:line="360"/>
        <w:ind w:left="1416" w:hanging="0"/>
        <w:rPr/>
      </w:pPr>
      <w:r>
        <w:rPr/>
        <w:tab/>
        <w:tab/>
      </w:r>
    </w:p>
    <w:p>
      <w:pPr>
        <w:pStyle w:val="List"/>
        <w:rPr>
          <w:rFonts w:cs="Times New Roma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36335</wp:posOffset>
                </wp:positionH>
                <wp:positionV relativeFrom="page">
                  <wp:posOffset>2552065</wp:posOffset>
                </wp:positionV>
                <wp:extent cx="541020" cy="270510"/>
                <wp:effectExtent l="5080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05pt;margin-top:200.95pt;width:42.6pt;height:21.3pt" coordorigin="9821,4019" coordsize="852,426">
                <v:shape id="shape_0" stroked="t" o:allowincell="f" style="position:absolute;left:9821;top:40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8;top:402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1: Fragen zum Rechnungswesen und zur Buchführung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Welcher Personenkreis ist zur Buchführung verpflichtet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945</wp:posOffset>
                </wp:positionH>
                <wp:positionV relativeFrom="paragraph">
                  <wp:posOffset>111125</wp:posOffset>
                </wp:positionV>
                <wp:extent cx="5029200" cy="3048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8.75pt;width:395.95pt;height:24pt" coordorigin="707,175" coordsize="7919,480">
                <v:line id="shape_0" from="707,175" to="862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,655" to="8626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b)</w:t>
        <w:tab/>
        <w:t>Aus welchen vier Bereichen besteht das Rechnungswesen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41605</wp:posOffset>
                </wp:positionV>
                <wp:extent cx="5029200" cy="3048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1.15pt;width:395.95pt;height:23.95pt" coordorigin="747,223" coordsize="7919,479">
                <v:line id="shape_0" from="747,223" to="8666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703" to="8666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>Nennen Sie zwei gesetzliche Vorschriften der Buchführung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133985</wp:posOffset>
                </wp:positionV>
                <wp:extent cx="5029200" cy="3048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0.55pt;width:395.95pt;height:23.95pt" coordorigin="747,211" coordsize="7919,479">
                <v:line id="shape_0" from="747,211" to="8666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691" to="8666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 xml:space="preserve">Nennen Sie einen Unterschied zwischen der zeitnahen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tichtagsinventur und der zeitlich verlegten Inventur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rPr>
          <w:rFonts w:ascii="Comic Sans MS" w:hAnsi="Comic Sans MS" w:cs="Times New Roman"/>
          <w:bCs/>
          <w:sz w:val="24"/>
          <w:lang w:val="en-US" w:eastAsia="en-US"/>
        </w:rPr>
      </w:pPr>
      <w:r>
        <w:rPr>
          <w:rFonts w:cs="Times New Roma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29540</wp:posOffset>
                </wp:positionV>
                <wp:extent cx="5029200" cy="3048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0.2pt;width:395.95pt;height:23.95pt" coordorigin="747,204" coordsize="7919,479">
                <v:line id="shape_0" from="747,204" to="8666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684" to="8666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7990840</wp:posOffset>
                </wp:positionV>
                <wp:extent cx="541020" cy="270510"/>
                <wp:effectExtent l="5080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29.2pt;width:42.6pt;height:21.3pt" coordorigin="9861,12584" coordsize="852,426">
                <v:shape id="shape_0" stroked="t" o:allowincell="f" style="position:absolute;left:9861;top:125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258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2:</w:t>
        <w:tab/>
        <w:t>Bilanz und Eröffnungsbilanzkonto</w:t>
      </w:r>
    </w:p>
    <w:p>
      <w:pPr>
        <w:pStyle w:val="TextBody"/>
        <w:spacing w:lineRule="auto" w:line="240"/>
        <w:rPr/>
      </w:pPr>
      <w:r>
        <w:rPr>
          <w:bCs/>
        </w:rPr>
        <w:t xml:space="preserve">Erstellen Sie aus den nachfolgenden Angaben eine </w:t>
      </w:r>
      <w:r>
        <w:rPr>
          <w:b/>
        </w:rPr>
        <w:t>Bilanz</w:t>
      </w:r>
      <w:r>
        <w:rPr>
          <w:bCs/>
        </w:rPr>
        <w:t xml:space="preserve"> </w:t>
      </w:r>
      <w:r>
        <w:rPr>
          <w:bCs/>
          <w:sz w:val="36"/>
        </w:rPr>
        <w:t>und</w:t>
      </w:r>
      <w:r>
        <w:rPr>
          <w:bCs/>
        </w:rPr>
        <w:t xml:space="preserve"> das </w:t>
      </w:r>
    </w:p>
    <w:p>
      <w:pPr>
        <w:pStyle w:val="TextBody"/>
        <w:rPr/>
      </w:pPr>
      <w:r>
        <w:rPr>
          <w:b/>
        </w:rPr>
        <w:t>Eröffnungsbilanzkonto</w:t>
      </w:r>
      <w:r>
        <w:rPr>
          <w:bCs/>
        </w:rPr>
        <w:t>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aren 40 T€; Forderungen 12.000 €; Hypothekenschulden 150 T€; Post-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bankguthaben 7 T€; ins Unternehmen eingebrachter Lottogewinn 140 T€;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Kasse 6.000 €; Fuhrpark 60 T€; ins Unternehmen eingebrachte Erspar-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nisse 220 T€; Grundstück 0,5 Mio. €; Verbindlichkeiten a. LuL. 45.000 €;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GA 75 T€; Darlehen ??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36335</wp:posOffset>
                </wp:positionH>
                <wp:positionV relativeFrom="page">
                  <wp:posOffset>697865</wp:posOffset>
                </wp:positionV>
                <wp:extent cx="541020" cy="270510"/>
                <wp:effectExtent l="5080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05pt;margin-top:54.95pt;width:42.6pt;height:21.3pt" coordorigin="9821,1099" coordsize="852,426">
                <v:shape id="shape_0" stroked="t" o:allowincell="f" style="position:absolute;left:9821;top:10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8;top:110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3: Inventar</w:t>
      </w:r>
    </w:p>
    <w:p>
      <w:pPr>
        <w:pStyle w:val="Heading3"/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 xml:space="preserve">Skizzieren Sie kurz den Aufbau eines Inventars und die Kriterien der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Gliederung.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5448300" cy="3136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1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4pt;width:428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"/>
        <w:rPr>
          <w:rFonts w:ascii="Comic Sans MS" w:hAnsi="Comic Sans MS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"/>
        <w:rPr>
          <w:rFonts w:cs="Times New Roma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36335</wp:posOffset>
                </wp:positionH>
                <wp:positionV relativeFrom="page">
                  <wp:posOffset>4825365</wp:posOffset>
                </wp:positionV>
                <wp:extent cx="541020" cy="27051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05pt;margin-top:379.95pt;width:42.6pt;height:21.3pt" coordorigin="9821,7599" coordsize="852,426">
                <v:shape id="shape_0" stroked="t" o:allowincell="f" style="position:absolute;left:9821;top:75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8;top:760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Aufgabe 4: Inventur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 xml:space="preserve">Der Computerbetrieb Rudi Krommels e.K. macht am 15.12.2006 seine </w:t>
      </w:r>
    </w:p>
    <w:p>
      <w:pPr>
        <w:pStyle w:val="TextBody"/>
        <w:rPr>
          <w:bCs/>
          <w:lang w:val="en-GB"/>
        </w:rPr>
      </w:pPr>
      <w:r>
        <w:rPr>
          <w:bCs/>
          <w:lang w:val="en-GB"/>
        </w:rPr>
        <w:t>Inventur.</w:t>
      </w:r>
    </w:p>
    <w:p>
      <w:pPr>
        <w:pStyle w:val="Heading1"/>
        <w:numPr>
          <w:ilvl w:val="0"/>
          <w:numId w:val="0"/>
        </w:numPr>
        <w:ind w:left="0" w:hanging="0"/>
        <w:rPr>
          <w:bCs/>
          <w:lang w:val="en-GB"/>
        </w:rPr>
      </w:pPr>
      <w:r>
        <w:rPr>
          <w:bCs/>
          <w:lang w:val="en-GB"/>
        </w:rPr>
        <w:t>Stand 15.12.2006:</w:t>
        <w:tab/>
        <w:tab/>
        <w:t>PCs: 36.000,00 €</w:t>
        <w:tab/>
        <w:tab/>
        <w:t>Notebooks: 12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In der Zeit bis zum Abschlussstichtag am 31.12.2006 sind folgende Lie-</w:t>
      </w:r>
    </w:p>
    <w:p>
      <w:pPr>
        <w:pStyle w:val="TextBody"/>
        <w:rPr/>
      </w:pPr>
      <w:r>
        <w:rPr>
          <w:bCs/>
        </w:rPr>
        <w:t>ferungen bzw. Veränderungen zu berücksichtigen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6.12.2006</w:t>
        <w:tab/>
        <w:t>Einkauf PC</w:t>
        <w:tab/>
        <w:tab/>
        <w:tab/>
        <w:t xml:space="preserve"> 8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8.12.2006</w:t>
        <w:tab/>
        <w:t>Einkauf Notebook</w:t>
        <w:tab/>
        <w:tab/>
        <w:t xml:space="preserve"> 2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9.12.2006</w:t>
        <w:tab/>
        <w:t>Einkauf PC</w:t>
        <w:tab/>
        <w:tab/>
        <w:tab/>
        <w:t xml:space="preserve"> 6.5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20.12.2006</w:t>
        <w:tab/>
        <w:t>Verkauf PC</w:t>
        <w:tab/>
        <w:tab/>
        <w:tab/>
        <w:t>15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21.12.2006</w:t>
        <w:tab/>
        <w:t>Verkauf Notebook</w:t>
        <w:tab/>
        <w:tab/>
        <w:t xml:space="preserve"> 4.5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>Ermitteln Sie nun die Inventurbestände zum Abschlussstichtag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</wp:posOffset>
                </wp:positionH>
                <wp:positionV relativeFrom="paragraph">
                  <wp:posOffset>127000</wp:posOffset>
                </wp:positionV>
                <wp:extent cx="5334000" cy="2032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20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pt;margin-top:10pt;width:419.95pt;height:1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omic Sans MS" w:ascii="Comic Sans MS" w:hAnsi="Comic Sans MS"/>
        </w:rPr>
        <w:t>Aufgabe 5:</w:t>
      </w:r>
      <w:r>
        <w:rPr>
          <w:rFonts w:cs="Comic Sans MS" w:ascii="Comic Sans MS" w:hAnsi="Comic Sans MS"/>
          <w:bCs/>
        </w:rPr>
        <w:t xml:space="preserve"> Erfolgsermittlung durch Kapitalvergleich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rmitteln Sie den Erfolg des Geschäftsjahre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erte zum Geschäftsjahresanfang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s Vermögens:</w:t>
        <w:tab/>
        <w:tab/>
        <w:t>69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r Schulden:</w:t>
        <w:tab/>
        <w:tab/>
        <w:t>43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erte am Geschäftsjahresende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s Vermögens:</w:t>
        <w:tab/>
        <w:tab/>
        <w:t>85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umme der Schulden:</w:t>
        <w:tab/>
        <w:tab/>
        <w:t>68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inlagen:</w:t>
        <w:tab/>
        <w:tab/>
        <w:tab/>
        <w:t>12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ntnahmen:</w:t>
        <w:tab/>
        <w:tab/>
        <w:tab/>
        <w:t>210.000,00 €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54750</wp:posOffset>
                </wp:positionH>
                <wp:positionV relativeFrom="page">
                  <wp:posOffset>4117340</wp:posOffset>
                </wp:positionV>
                <wp:extent cx="541020" cy="270510"/>
                <wp:effectExtent l="5080" t="508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324.2pt;width:42.6pt;height:21.3pt" coordorigin="9850,6484" coordsize="852,426">
                <v:shape id="shape_0" stroked="t" o:allowincell="f" style="position:absolute;left:9850;top:64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7;top:648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54750</wp:posOffset>
                </wp:positionH>
                <wp:positionV relativeFrom="page">
                  <wp:posOffset>675640</wp:posOffset>
                </wp:positionV>
                <wp:extent cx="541020" cy="270510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3.2pt;width:42.6pt;height:21.3pt" coordorigin="9850,1064" coordsize="852,426">
                <v:shape id="shape_0" stroked="t" o:allowincell="f" style="position:absolute;left:9850;top:10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7;top:10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6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ieren Sie zu den folgenden Buchungssätzen die Geschäftsfälle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</wp:posOffset>
                </wp:positionH>
                <wp:positionV relativeFrom="paragraph">
                  <wp:posOffset>283845</wp:posOffset>
                </wp:positionV>
                <wp:extent cx="5486400" cy="4876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876920"/>
                          <a:chOff x="0" y="0"/>
                          <a:chExt cx="5486400" cy="487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112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2.35pt;width:432pt;height:384pt" coordorigin="87,447" coordsize="8640,7680">
                <v:shape id="shape_0" fillcolor="white" stroked="t" o:allowincell="f" style="position:absolute;left:87;top:44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212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380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548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704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 xml:space="preserve">a) </w:t>
        <w:tab/>
        <w:t xml:space="preserve">Fuhrpark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Verbindlichkeiten und Kass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b)</w:t>
        <w:tab/>
        <w:t xml:space="preserve">Kasse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Ban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  <w:t xml:space="preserve">Forderungen und Kasse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War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d)</w:t>
        <w:tab/>
        <w:t xml:space="preserve">Bank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Forder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e)</w:t>
        <w:tab/>
        <w:t xml:space="preserve">Rohstoffe </w:t>
      </w:r>
      <w:r>
        <w:rPr>
          <w:rFonts w:cs="Comic Sans MS" w:ascii="Comic Sans MS" w:hAnsi="Comic Sans MS"/>
          <w:b/>
          <w:bCs/>
          <w:sz w:val="24"/>
        </w:rPr>
        <w:t>an</w:t>
      </w:r>
      <w:r>
        <w:rPr>
          <w:rFonts w:cs="Comic Sans MS" w:ascii="Comic Sans MS" w:hAnsi="Comic Sans MS"/>
          <w:sz w:val="24"/>
        </w:rPr>
        <w:t xml:space="preserve"> Bank</w:t>
        <w:tab/>
        <w:t>und Verbindlichkeite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80150</wp:posOffset>
                </wp:positionH>
                <wp:positionV relativeFrom="page">
                  <wp:posOffset>637540</wp:posOffset>
                </wp:positionV>
                <wp:extent cx="541020" cy="270510"/>
                <wp:effectExtent l="5080" t="508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5pt;margin-top:50.2pt;width:42.6pt;height:21.3pt" coordorigin="9890,1004" coordsize="852,426">
                <v:shape id="shape_0" stroked="t" o:allowincell="f" style="position:absolute;left:9890;top:10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17;top:100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7: Kreuzen Sie die 7 </w:t>
      </w:r>
      <w:r>
        <w:rPr>
          <w:rFonts w:cs="Comic Sans MS" w:ascii="Comic Sans MS" w:hAnsi="Comic Sans MS"/>
          <w:b/>
          <w:i/>
          <w:iCs/>
          <w:sz w:val="24"/>
          <w:u w:val="single"/>
        </w:rPr>
        <w:t>richtigen</w:t>
      </w:r>
      <w:r>
        <w:rPr>
          <w:rFonts w:cs="Comic Sans MS" w:ascii="Comic Sans MS" w:hAnsi="Comic Sans MS"/>
          <w:b/>
          <w:sz w:val="24"/>
        </w:rPr>
        <w:t xml:space="preserve"> Aussagen an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24"/>
        </w:rPr>
        <w:tab/>
        <w:t xml:space="preserve">Das Verzeichnis des Vermögens und des Kapitals einer Unternehmung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heißt Inventar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Vermögen – Schulden = Reinvermög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as Vermögen wird auch als Eigenkapital bezeichnet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In einem Kassenkonto ergibt sich der Endbestand als Summe des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nfangsbestandes und der Bareinnahmen abzüglich der Barausgaben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er Saldo ist die Summe der Soll- und Habenseite eines Konto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Forderungen  entstehen aus Lieferungen an Kunden auf Ziel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usgangsrechungen an Kunden lassen Verbindlichkeiten entsteh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Der Anfangsbestand wie auch die Eingangsrechnungen stehen im Konto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Verbindlichkeiten im Haben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ie Bilanz ist das Inventar einer Unternehmung in Form eines Konto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Der Fuhrpark eines Betriebs gehört zum Umlaufvermög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Anlagevermögen = alle Aktiva - Eigenkapital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Aktivkonten können nur Konten des Anlage- oder Umlaufvermögens sei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Passivkonten sind ausschließlich alle Schuldenkonten einer Unternehmung.</w:t>
      </w:r>
    </w:p>
    <w:p>
      <w:pPr>
        <w:pStyle w:val="List"/>
        <w:spacing w:lineRule="auto" w:line="240"/>
        <w:rPr>
          <w:rFonts w:ascii="Comic Sans MS" w:hAnsi="Comic Sans MS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 xml:space="preserve">In einem Aktivkonto ergeben 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nfangsbestand + Zugänge – Abgänge den Endbestand (= Saldo).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40"/>
        </w:rPr>
        <w:t></w:t>
      </w:r>
      <w:r>
        <w:rPr>
          <w:rFonts w:cs="Comic Sans MS" w:ascii="Comic Sans MS" w:hAnsi="Comic Sans MS"/>
          <w:bCs/>
          <w:sz w:val="40"/>
        </w:rPr>
        <w:tab/>
      </w:r>
      <w:r>
        <w:rPr>
          <w:rFonts w:cs="Comic Sans MS" w:ascii="Comic Sans MS" w:hAnsi="Comic Sans MS"/>
          <w:bCs/>
          <w:sz w:val="24"/>
        </w:rPr>
        <w:t>Jeder Geschäftsfall verursacht eine Vermehrung auf mindestens zwei Kont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50635</wp:posOffset>
                </wp:positionH>
                <wp:positionV relativeFrom="page">
                  <wp:posOffset>626745</wp:posOffset>
                </wp:positionV>
                <wp:extent cx="541020" cy="270510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05pt;margin-top:49.35pt;width:42.6pt;height:21.3pt" coordorigin="10001,987" coordsize="852,426">
                <v:shape id="shape_0" stroked="t" o:allowincell="f" style="position:absolute;left:10001;top:987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28;top:988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8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>1.)</w:t>
        <w:tab/>
        <w:t>Eine Lieferrechnung wird bar bezahlt (320,00) und durch Postbank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erweisung (2.450,00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Verkauf eines gebrauchten Büroregals gegen Barzahlung (75,00).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>3.)</w:t>
        <w:tab/>
        <w:t xml:space="preserve">Kundenzahlung durch Banküberweisung (2.300,00)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zahlung (500,00).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>4.)</w:t>
        <w:tab/>
        <w:t>Kauf eines Kopiergerätes gegen bar (1.400,00) und gegen Bank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eck (2.100,00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Barabhebung vom Postbankkonto: 3.000,0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Kauf von Werkzeugen gegen Bankscheck: 5.600,00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>7.)</w:t>
        <w:tab/>
        <w:t xml:space="preserve">Aufnahme eines Darlehens per Gutschrift auf de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nkkonto: 20.000,00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Umwandlung einer Liefererschuld in eine Darlehensschuld: 5.000,00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>9.)</w:t>
        <w:tab/>
        <w:t xml:space="preserve">Kauf eines neuen Firmen-Pkw auf Ziel (15.000,00) und ge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 (2.000,00).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>10.)</w:t>
        <w:tab/>
        <w:t xml:space="preserve">Unternehmer Knut Flachs entnimmt 1.000,00 für private Zweck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 der Kass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Rückzahlung einer Darlehensrate per Postbanküberweisung: 2.500,00</w:t>
      </w:r>
    </w:p>
    <w:p>
      <w:pPr>
        <w:pStyle w:val="TextBody"/>
        <w:spacing w:lineRule="auto" w:line="240"/>
        <w:rPr>
          <w:rFonts w:cs="Tahoma"/>
        </w:rPr>
      </w:pPr>
      <w:r>
        <w:rPr>
          <w:rFonts w:cs="Tahoma"/>
        </w:rPr>
        <w:t>12.)</w:t>
        <w:tab/>
        <w:t>Kauf von Hilfsstoffen per Bank- (1.500,00) und per Postbankübe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Tahoma" w:ascii="Comic Sans MS" w:hAnsi="Comic Sans MS"/>
          <w:sz w:val="24"/>
        </w:rPr>
        <w:t>weisung (3.500,00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50635</wp:posOffset>
                </wp:positionH>
                <wp:positionV relativeFrom="page">
                  <wp:posOffset>6735445</wp:posOffset>
                </wp:positionV>
                <wp:extent cx="541020" cy="270510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05pt;margin-top:530.35pt;width:42.6pt;height:21.3pt" coordorigin="10001,10607" coordsize="852,426">
                <v:shape id="shape_0" stroked="t" o:allowincell="f" style="position:absolute;left:10001;top:10607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28;top:10608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9:  </w:t>
      </w:r>
      <w:r>
        <w:rPr>
          <w:rFonts w:cs="Comic Sans MS" w:ascii="Comic Sans MS" w:hAnsi="Comic Sans MS"/>
          <w:b/>
          <w:bCs/>
          <w:sz w:val="24"/>
        </w:rPr>
        <w:t>Kontenführung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Führen Sie das Kassenkonto der Weberei Kuno Flachs, Landau, nach </w:t>
      </w:r>
    </w:p>
    <w:p>
      <w:pPr>
        <w:pStyle w:val="TextBody"/>
        <w:rPr/>
      </w:pPr>
      <w:r>
        <w:rPr/>
        <w:t>folgenden Angaben und ermitteln Sie den Abschlusssald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fangsbestand: </w:t>
        <w:tab/>
        <w:tab/>
        <w:tab/>
        <w:t>818,20 €</w:t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ung für Fracht:</w:t>
        <w:tab/>
        <w:tab/>
        <w:t>12,8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hnzahlung (Vorschuss):</w:t>
        <w:tab/>
        <w:tab/>
        <w:t>35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zahlung eines Kunden:</w:t>
        <w:tab/>
        <w:tab/>
        <w:t>272,3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iefmarkenkauf:</w:t>
        <w:tab/>
        <w:tab/>
        <w:tab/>
        <w:t>45,00 €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Bankabhebung für Kasseneinlage:</w:t>
        <w:tab/>
        <w:t>4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vatentnahme Kuno Flachs:</w:t>
        <w:tab/>
        <w:tab/>
        <w:t>25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etzahlung für Garagen:</w:t>
        <w:tab/>
        <w:tab/>
        <w:t>22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ung einer Schreinerrechnung:</w:t>
        <w:tab/>
        <w:t>129,75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ung Reinigungsdienst:</w:t>
        <w:tab/>
        <w:tab/>
        <w:t>68,2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undenzahlung:</w:t>
        <w:tab/>
        <w:tab/>
        <w:tab/>
        <w:tab/>
        <w:t>45,60 €</w:t>
      </w:r>
    </w:p>
    <w:p>
      <w:pPr>
        <w:pStyle w:val="Normal"/>
        <w:spacing w:lineRule="auto" w:line="360"/>
        <w:rPr/>
      </w:pPr>
      <w:r>
        <w:rPr/>
        <w:t>Buchungsmaske zu Aufgabe 8: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11"/>
        <w:gridCol w:w="2211"/>
        <w:gridCol w:w="2211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Lis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25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rFonts w:ascii="Comic Sans MS" w:hAnsi="Comic Sans MS" w:cs="Comic Sans MS"/>
      <w:sz w:val="24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9:00Z</dcterms:created>
  <dc:creator>Familie Jürgen Meisel</dc:creator>
  <dc:description/>
  <dc:language>en-US</dc:language>
  <cp:lastModifiedBy>Meisel</cp:lastModifiedBy>
  <cp:lastPrinted>2007-09-15T10:48:00Z</cp:lastPrinted>
  <dcterms:modified xsi:type="dcterms:W3CDTF">2007-09-20T13:13:00Z</dcterms:modified>
  <cp:revision>39</cp:revision>
  <dc:subject/>
  <dc:title/>
</cp:coreProperties>
</file>