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atum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 D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atum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 D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anzrationale Funktionen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eitelpunktberechnung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1728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84.5pt;width:45.5pt;height:22.7pt" coordorigin="9791,3690" coordsize="910,454">
                <v:shape id="shape_0" stroked="t" o:allowincell="f" style="position:absolute;left:979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 sei folgende reelle 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2pt;height:26.9pt" filled="f" o:ole="">
            <v:imagedata r:id="rId3" o:title=""/>
          </v:shape>
          <o:OLEObject Type="Embed" ProgID="" ShapeID="ole_rId2" DrawAspect="Content" ObjectID="_669848678" r:id="rId2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a)</w:t>
        <w:tab/>
        <w:t>Ermitteln Sie das Symmetrieverhalten und begründen Sie.</w: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b)</w:t>
        <w:tab/>
        <w:t>Berechnen Sie die Funktionswerte für x = - 1 und x = 2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c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d)</w:t>
        <w:tab/>
        <w:t>Wie lautet der Schnittpunkt mit der y-Achse?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17285</wp:posOffset>
                </wp:positionH>
                <wp:positionV relativeFrom="page">
                  <wp:posOffset>53149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18.5pt;width:45.5pt;height:22.7pt" coordorigin="9791,8370" coordsize="910,454">
                <v:shape id="shape_0" stroked="t" o:allowincell="f" style="position:absolute;left:9791;top:83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3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Schnittpunkte zwischen Parabel und Gerad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die Schnittpunkte zwischen den Graphen f(x) und g(x):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4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.55pt;height:26.9pt" filled="f" o:ole="">
            <v:imagedata r:id="rId5" o:title=""/>
          </v:shape>
          <o:OLEObject Type="Embed" ProgID="" ShapeID="ole_rId4" DrawAspect="Content" ObjectID="_360085033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5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3pt;height:26.9pt" filled="f" o:ole="">
            <v:imagedata r:id="rId7" o:title=""/>
          </v:shape>
          <o:OLEObject Type="Embed" ProgID="" ShapeID="ole_rId6" DrawAspect="Content" ObjectID="_236591670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17285</wp:posOffset>
                </wp:positionH>
                <wp:positionV relativeFrom="page">
                  <wp:posOffset>77152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07.5pt;width:45.5pt;height:22.7pt" coordorigin="9791,12150" coordsize="910,454">
                <v:shape id="shape_0" stroked="t" o:allowincell="f" style="position:absolute;left:9791;top:121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1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Ermitteln einer ganzrationalen Funktion von Grad n = 3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 xml:space="preserve">Gesucht ist eine Funktion dritten Grades, deren Graph durch die 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en Punkte verläuft: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51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3pt;height:40.05pt" filled="f" o:ole="">
            <v:imagedata r:id="rId9" o:title=""/>
          </v:shape>
          <o:OLEObject Type="Embed" ProgID="" ShapeID="ole_rId8" DrawAspect="Content" ObjectID="_998440473" r:id="rId8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nmerkung: </w:t>
      </w:r>
      <w:r>
        <w:rPr>
          <w:rFonts w:cs="Comic Sans MS" w:ascii="Comic Sans MS" w:hAnsi="Comic Sans MS"/>
          <w:iCs/>
          <w:sz w:val="24"/>
        </w:rPr>
        <w:object w:dxaOrig="24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.75pt;height:26.9pt" filled="f" o:ole="">
            <v:imagedata r:id="rId11" o:title=""/>
          </v:shape>
          <o:OLEObject Type="Embed" ProgID="" ShapeID="ole_rId10" DrawAspect="Content" ObjectID="_1377195582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45</wp:posOffset>
            </wp:positionH>
            <wp:positionV relativeFrom="paragraph">
              <wp:posOffset>314325</wp:posOffset>
            </wp:positionV>
            <wp:extent cx="6071235" cy="5019040"/>
            <wp:effectExtent l="0" t="0" r="0" b="0"/>
            <wp:wrapTight wrapText="bothSides">
              <wp:wrapPolygon edited="0">
                <wp:start x="11462" y="8161"/>
                <wp:lineTo x="11462" y="6364"/>
                <wp:lineTo x="9813" y="6364"/>
                <wp:lineTo x="9813" y="8161"/>
                <wp:lineTo x="11462" y="8161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352" t="16939" r="26971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Scheitelpunkt einer Brück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ier sehen Sie die Brücke Stari Most. Die </w:t>
      </w:r>
      <w:r>
        <w:rPr>
          <w:rFonts w:cs="Comic Sans MS" w:ascii="Comic Sans MS" w:hAnsi="Comic Sans MS"/>
          <w:b/>
          <w:bCs/>
          <w:sz w:val="24"/>
        </w:rPr>
        <w:t>Alte Brücke</w:t>
      </w:r>
      <w:r>
        <w:rPr>
          <w:rFonts w:cs="Comic Sans MS" w:ascii="Comic Sans MS" w:hAnsi="Comic Sans MS"/>
          <w:sz w:val="24"/>
        </w:rPr>
        <w:t xml:space="preserve"> ist das namensgebende Wahr-zeichen der Stadt Mostar in Bosnien-Herzegowina. Sie überspannt die Neretva und verbindet den mehr bosniakisch geprägten Ostteil mit dem stärker kroatisch gepräg-ten Westteil der Stadt. Mit einer Breite von ?? m und ?? m Höhe (im Scheitelpunkt über der Neretva) war sie zur Zeit ihrer Erbauung ein Meisterwerk der Baukuns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breit und hoch ist eigentlich die Brücke, wenn man von einer Parabelgleichung von  </w:t>
      </w:r>
      <w:r>
        <w:rPr>
          <w:rFonts w:cs="Comic Sans MS" w:ascii="Comic Sans MS" w:hAnsi="Comic Sans MS"/>
          <w:iCs/>
          <w:sz w:val="24"/>
        </w:rPr>
        <w:object w:dxaOrig="21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5.25pt;height:26.9pt" filled="f" o:ole="">
            <v:imagedata r:id="rId14" o:title=""/>
          </v:shape>
          <o:OLEObject Type="Embed" ProgID="" ShapeID="ole_rId13" DrawAspect="Content" ObjectID="_391060159" r:id="rId13"/>
        </w:object>
      </w:r>
      <w:r>
        <w:rPr>
          <w:rFonts w:cs="Comic Sans MS" w:ascii="Comic Sans MS" w:hAnsi="Comic Sans MS"/>
          <w:iCs/>
          <w:sz w:val="24"/>
        </w:rPr>
        <w:t xml:space="preserve"> ausgeht?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17285</wp:posOffset>
                </wp:positionH>
                <wp:positionV relativeFrom="page">
                  <wp:posOffset>82321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48.2pt;width:45.5pt;height:22.7pt" coordorigin="9791,12964" coordsize="910,454">
                <v:shape id="shape_0" stroked="t" o:allowincell="f" style="position:absolute;left:9791;top:12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Bestimmen einer Funktionsgleichung höheren Grades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gleichung der ganzrationalen Funktion mit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33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4.5pt;height:27.25pt" filled="f" o:ole="">
            <v:imagedata r:id="rId16" o:title=""/>
          </v:shape>
          <o:OLEObject Type="Embed" ProgID="" ShapeID="ole_rId15" DrawAspect="Content" ObjectID="_604804512" r:id="rId1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</w:rPr>
        <w:object w:dxaOrig="38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2.95pt;height:26.9pt" filled="f" o:ole="">
            <v:imagedata r:id="rId18" o:title=""/>
          </v:shape>
          <o:OLEObject Type="Embed" ProgID="" ShapeID="ole_rId17" DrawAspect="Content" ObjectID="_267410996" r:id="rId1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172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1.2pt;width:45.5pt;height:22.7pt" coordorigin="9791,1024" coordsize="910,454">
                <v:shape id="shape_0" stroked="t" o:allowincell="f" style="position:absolute;left:979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  <w:t>Parabeln zweiter Ordnung in der Realität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Fußgängerbrücke wird von einem parabelförmigen Brückenbogen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 Fußgängerbrücke?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Berechnen Sie die Gleichung des Brückenbogens </w:t>
      </w:r>
    </w:p>
    <w:p>
      <w:pPr>
        <w:pStyle w:val="Heading1"/>
        <w:ind w:firstLine="708"/>
        <w:rPr/>
      </w:pPr>
      <w:r>
        <w:rPr>
          <w:rFonts w:cs="Comic Sans MS" w:ascii="Comic Sans MS" w:hAnsi="Comic Sans MS"/>
        </w:rPr>
        <w:t xml:space="preserve">anhand der Punkte </w:t>
      </w:r>
      <w:r>
        <w:rPr>
          <w:rFonts w:cs="Comic Sans MS" w:ascii="Comic Sans MS" w:hAnsi="Comic Sans MS"/>
          <w:b/>
          <w:bCs/>
        </w:rPr>
        <w:t>P2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P4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  <w:bCs/>
        </w:rPr>
        <w:t>P6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ählen Sie die Lage des Koordinatensystem geschick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172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1.2pt;width:45.5pt;height:22.7pt" coordorigin="9791,1024" coordsize="910,454">
                <v:shape id="shape_0" stroked="t" o:allowincell="f" style="position:absolute;left:979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17285</wp:posOffset>
                </wp:positionH>
                <wp:positionV relativeFrom="page">
                  <wp:posOffset>62293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90.5pt;width:45.5pt;height:22.7pt" coordorigin="9791,9810" coordsize="910,454">
                <v:shape id="shape_0" stroked="t" o:allowincell="f" style="position:absolute;left:9791;top:98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8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  <w:tab/>
        <w:t>Funktionswerte mit dem Horner-Schema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ie Funktionswerte mit Hilfe des Horner-Schemas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28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27.7pt" filled="f" o:ole="">
            <v:imagedata r:id="rId21" o:title=""/>
          </v:shape>
          <o:OLEObject Type="Embed" ProgID="" ShapeID="ole_rId20" DrawAspect="Content" ObjectID="_108271822" r:id="rId20"/>
        </w:objec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x = - 2   und   x = 3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24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.35pt;height:27.7pt" filled="f" o:ole="">
            <v:imagedata r:id="rId23" o:title=""/>
          </v:shape>
          <o:OLEObject Type="Embed" ProgID="" ShapeID="ole_rId22" DrawAspect="Content" ObjectID="_1437756910" r:id="rId22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Cs/>
          <w:sz w:val="24"/>
        </w:rPr>
        <w:tab/>
      </w:r>
      <w:r>
        <w:rPr>
          <w:rFonts w:cs="Comic Sans MS" w:ascii="Comic Sans MS" w:hAnsi="Comic Sans MS"/>
          <w:sz w:val="24"/>
        </w:rPr>
        <w:t>für x = - 3   und   x = 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17285</wp:posOffset>
                </wp:positionH>
                <wp:positionV relativeFrom="page">
                  <wp:posOffset>908685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715.5pt;width:45.5pt;height:22.7pt" coordorigin="9791,14310" coordsize="910,454">
                <v:shape id="shape_0" stroked="t" o:allowincell="f" style="position:absolute;left:9791;top:143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43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172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1.2pt;width:45.5pt;height:22.7pt" coordorigin="9791,1024" coordsize="910,454">
                <v:shape id="shape_0" stroked="t" o:allowincell="f" style="position:absolute;left:979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8.)</w:t>
        <w:tab/>
        <w:t>Symmetri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rklären Sie die Begriffe Punkt- und Achsensymmetr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06:00Z</dcterms:created>
  <dc:creator>Meisel Jürgen</dc:creator>
  <dc:description/>
  <dc:language>en-US</dc:language>
  <cp:lastModifiedBy>Meisel</cp:lastModifiedBy>
  <cp:lastPrinted>2004-02-26T15:47:00Z</cp:lastPrinted>
  <dcterms:modified xsi:type="dcterms:W3CDTF">2007-12-19T16:01:00Z</dcterms:modified>
  <cp:revision>8</cp:revision>
  <dc:subject/>
  <dc:title>”	Kurvenuntersuchung einer gebr.-rat. Parameterfunktion</dc:title>
</cp:coreProperties>
</file>