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45974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6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6.2pt;width:468.7pt;height:128.85pt" coordorigin="1136,724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72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6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301" to="10509,33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000;width:3409;height:1137">
                  <v:shape id="shape_0" stroked="t" o:allowincell="f" style="position:absolute;left:7100;top:2000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68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69" to="8805,313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Quadratische Funktionen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xtaufgaben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4pt;height:24.15pt" filled="f" o:ole="">
            <v:imagedata r:id="rId3" o:title=""/>
          </v:shape>
          <o:OLEObject Type="Embed" ProgID="" ShapeID="ole_rId2" DrawAspect="Content" ObjectID="_95436450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2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3pt;height:24.15pt" filled="f" o:ole="">
            <v:imagedata r:id="rId5" o:title=""/>
          </v:shape>
          <o:OLEObject Type="Embed" ProgID="" ShapeID="ole_rId4" DrawAspect="Content" ObjectID="_1278256348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5pt;height:24.15pt" filled="f" o:ole="">
            <v:imagedata r:id="rId7" o:title=""/>
          </v:shape>
          <o:OLEObject Type="Embed" ProgID="" ShapeID="ole_rId6" DrawAspect="Content" ObjectID="_2116825451" r:id="rId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5pt;height:24.15pt" filled="f" o:ole="">
            <v:imagedata r:id="rId9" o:title=""/>
          </v:shape>
          <o:OLEObject Type="Embed" ProgID="" ShapeID="ole_rId8" DrawAspect="Content" ObjectID="_1068384938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33.2pt;width:45.5pt;height:22.7pt" coordorigin="9791,6664" coordsize="910,454">
                <v:shape id="shape_0" stroked="t" o:allowincell="f" style="position:absolute;left:979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ubtrahiert man vom Quadrat einer Zahl 78, so erhält man 6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eißt die Zahl?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48577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2.5pt;width:45.5pt;height:22.7pt" coordorigin="9791,7650" coordsize="910,454">
                <v:shape id="shape_0" stroked="t" o:allowincell="f" style="position:absolute;left:9791;top:7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Das Produkt zweier Zahlen ist 184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umme der beiden Zahlen beträgt 31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0.2pt;width:45.5pt;height:22.7pt" coordorigin="9791,9004" coordsize="910,454">
                <v:shape id="shape_0" stroked="t" o:allowincell="f" style="position:absolute;left:979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An einer Straßenkreuzung wird ein Fußweg angeleg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den angrenzenden Grundstücken wird ein 2 m breiter Strei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en benötigt. Das 609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große rechteckige Eckgrundstück wird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adurch um 96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klein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lang und wie breit war das Grundstück vorher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34290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28800"/>
                          <a:chOff x="0" y="0"/>
                          <a:chExt cx="34290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1828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086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7pt;width:270pt;height:144pt" coordorigin="2160,254" coordsize="5400,2880">
                <v:rect id="shape_0" fillcolor="#969696" stroked="t" o:allowincell="f" style="position:absolute;left:2160;top:254;width:5399;height:28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794;width:48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90868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715.5pt;width:45.5pt;height:22.7pt" coordorigin="9791,14310" coordsize="910,454">
                <v:shape id="shape_0" stroked="t" o:allowincell="f" style="position:absolute;left:9791;top:14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4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1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4pt;height:24.15pt" filled="f" o:ole="">
            <v:imagedata r:id="rId11" o:title=""/>
          </v:shape>
          <o:OLEObject Type="Embed" ProgID="" ShapeID="ole_rId10" DrawAspect="Content" ObjectID="_563742724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360</wp:posOffset>
                </wp:positionH>
                <wp:positionV relativeFrom="page">
                  <wp:posOffset>459740</wp:posOffset>
                </wp:positionV>
                <wp:extent cx="5952490" cy="1637030"/>
                <wp:effectExtent l="5080" t="5080" r="5207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6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6.2pt;width:468.7pt;height:128.85pt" coordorigin="1136,724" coordsize="9374,2577">
                <v:shape id="shape_0" fillcolor="#cccccc" stroked="t" o:allowincell="f" style="position:absolute;left:1136;top:72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6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301" to="10509,33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000;width:3409;height:1137">
                  <v:shape id="shape_0" stroked="t" o:allowincell="f" style="position:absolute;left:7100;top:2000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68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69" to="8805,313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Quadratische Funktionen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xtaufgaben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18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4pt;height:24.15pt" filled="f" o:ole="">
            <v:imagedata r:id="rId13" o:title=""/>
          </v:shape>
          <o:OLEObject Type="Embed" ProgID="" ShapeID="ole_rId12" DrawAspect="Content" ObjectID="_1000864681" r:id="rId1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.3pt;height:24.15pt" filled="f" o:ole="">
            <v:imagedata r:id="rId15" o:title=""/>
          </v:shape>
          <o:OLEObject Type="Embed" ProgID="" ShapeID="ole_rId14" DrawAspect="Content" ObjectID="_401918952" r:id="rId1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.5pt;height:24.15pt" filled="f" o:ole="">
            <v:imagedata r:id="rId17" o:title=""/>
          </v:shape>
          <o:OLEObject Type="Embed" ProgID="" ShapeID="ole_rId16" DrawAspect="Content" ObjectID="_1054641095" r:id="rId1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.5pt;height:24.15pt" filled="f" o:ole="">
            <v:imagedata r:id="rId19" o:title=""/>
          </v:shape>
          <o:OLEObject Type="Embed" ProgID="" ShapeID="ole_rId18" DrawAspect="Content" ObjectID="_1713561344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4231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33.2pt;width:45.5pt;height:22.7pt" coordorigin="9791,6664" coordsize="910,454">
                <v:shape id="shape_0" stroked="t" o:allowincell="f" style="position:absolute;left:9791;top:66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6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ubtrahiert man vom Quadrat einer Zahl 78, so erhält man 6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eißt die Zahl?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48577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82.5pt;width:45.5pt;height:22.7pt" coordorigin="9791,7650" coordsize="910,454">
                <v:shape id="shape_0" stroked="t" o:allowincell="f" style="position:absolute;left:9791;top:76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6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Das Produkt zweier Zahlen ist 184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umme der beiden Zahlen beträgt 31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728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0.2pt;width:45.5pt;height:22.7pt" coordorigin="9791,9004" coordsize="910,454">
                <v:shape id="shape_0" stroked="t" o:allowincell="f" style="position:absolute;left:979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An einer Straßenkreuzung wird ein Fußweg angeleg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den angrenzenden Grundstücken wird ein 2 m breiter Strei-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fen benötigt. Das 609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große rechteckige Eckgrundstück wird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adurch um 96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klein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lang und wie breit war das Grundstück vorher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3429000" cy="1828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28800"/>
                          <a:chOff x="0" y="0"/>
                          <a:chExt cx="34290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1828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086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7pt;width:270pt;height:144pt" coordorigin="2160,254" coordsize="5400,2880">
                <v:rect id="shape_0" fillcolor="#969696" stroked="t" o:allowincell="f" style="position:absolute;left:2160;top:254;width:5399;height:28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794;width:48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kizz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17285</wp:posOffset>
                </wp:positionH>
                <wp:positionV relativeFrom="page">
                  <wp:posOffset>90868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715.5pt;width:45.5pt;height:22.7pt" coordorigin="9791,14310" coordsize="910,454">
                <v:shape id="shape_0" stroked="t" o:allowincell="f" style="position:absolute;left:9791;top:14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4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1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.4pt;height:24.15pt" filled="f" o:ole="">
            <v:imagedata r:id="rId21" o:title=""/>
          </v:shape>
          <o:OLEObject Type="Embed" ProgID="" ShapeID="ole_rId20" DrawAspect="Content" ObjectID="_1784829818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33:00Z</dcterms:created>
  <dc:creator>Meisel Jürgen</dc:creator>
  <dc:description/>
  <dc:language>en-US</dc:language>
  <cp:lastModifiedBy>Meisel</cp:lastModifiedBy>
  <cp:lastPrinted>2008-02-11T18:05:00Z</cp:lastPrinted>
  <dcterms:modified xsi:type="dcterms:W3CDTF">2008-04-11T15:50:00Z</dcterms:modified>
  <cp:revision>18</cp:revision>
  <dc:subject/>
  <dc:title>”	Kurvenuntersuchung einer gebr.-rat. Parameterfunktion</dc:title>
</cp:coreProperties>
</file>